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онспект заня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 средней групп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Тема: «Составление рассказа о насекомых с использованием мнемотаблиц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ила:воспитатель МДОУ «ДС№28              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епетова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учающие задачи 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· Учить детей составлять описательные рассказы о насекомых, передавать характерные черты их строения используя при этом план - схему;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Закрепить правильное произношение звуков ж, ш, з, д, 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ть диалогическую речь детей ( умение вступать в диалог, высказывать суждения так, чтобы оно было понятно окружающим 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ить детей с фольклором : загад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 правильно строить ответ на вопрос поставленный воспитателем, отвечать полным предлож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 называть характерные признаки весны.                                                                    Учить передавать в рисунке  характерные черты строения баб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вивающие задачи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вать связную реч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познавательную актив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образную речь, сопровождать слова движ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зывать желание участвовать в общем разгово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умение соотносить знаковые символы с образ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олжать развивать психические процессы: память, внимание, наглядно – образное мышление.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общую и мелкую моторику (пальчиковая гимнастика «Паучо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ные задачи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интонационную выразительность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у детей желание внимательно слушать взрослого , повторять простые предложения;                                                                                                               Воспитывать доброе отношение к природе, проявлять заботу о н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Воспитывать устойчивый интерес к жизнедеятельности насекомых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варительная работа 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ить демонстрационный материал. Чтение сказки  К Чуковского «Муха-цокотуха», рассматривание иллюстраций «Как появляется  бабочка». Аппликация «Весенняя лужайка».                                                                                                                         Рассматривание картины «Вес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одические приёмы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онный момент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гровой ( физминутка, использование сюрпризного момен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глядный ( использование мнемотаблиц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овесный ( напоминание, указание, вопросы, индивидуальные ответы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 и оборудование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верт с письмом, мнемотаблица «Расскажи о насекомом», картинки с изображением насекомых, аппликации весенней лужайки, карандаши.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Ход занятия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изационный момент 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 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Ребята я приглашаю вас стать в 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думано кем – то просто и мудро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встрече здороваться : « Доброе утро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е утро – нам птица поёт,  ( чик-чирик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е утро – скажет нам кот, ( мяу – мяу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е утро жужжит нам пчела, ( ж – ж – ж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е утро – как ваши дела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е утро – лягушка сказала, ( ква – ква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е утро – нам мышь пропищала, ( пи – пи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же ползучий пятнистый питон : «Доброе утро!» – вымолвил он. ( ш – ш – ш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е утро – шумят тополя. ( ля – ля – ля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е утро  родная земл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е утро улыбчивым лицам ! Давайте улыбнёмся друг другу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.Ребята, а какое время года сейчас наступило? Ответы детей(Весна) .Я предлагаю вам поиграть в игру «Назови  признаки весны». Ответы детей(прилетают птицы, распускаются подснежники, приходит праздник мам и т.д)                           Раздаётся стук в дверь. Помощник воспитателя приносит письмо от насекомых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присаживайтесь на стульчики, я прочту вам письмо.              Воспитатель читает письмо и рассказывает детям :                                                                        - Случилось несчастье. Оказывается, Зима не хочет выпускать насекомых на волю. Вот и просят насекомые вашей помощи. А чтобы им помочь, надо рассказать Зиме  о насекомых, ведь она их никогда не видела. А как вы думаете, почему?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Зимой насекомых не бывае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- Если Зиме понравятся ваши рассказы, то она обязательно отпустит насекомых. Поэтому нам нужно постараться. Насекомые прислали картинки с их изображение ,а к ним загадки, чтобы Зима услышала что вы можете отгадать кто на картинке. Готовы?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щит он соломинку</w:t>
        <w:br/>
        <w:t>К маленькому домику.</w:t>
        <w:br/>
        <w:t>Всех букашек он сильней</w:t>
        <w:br/>
        <w:t>Наш трудяга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муравей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выставляет картинку на мольбер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ый день в траве скакал,</w:t>
        <w:br/>
        <w:t>Скрипку где-то потерял.</w:t>
        <w:br/>
        <w:t>И теперь грустит у речки</w:t>
        <w:br/>
        <w:t>Наш зелёненький 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кузнечи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ый день она летает,</w:t>
        <w:br/>
        <w:t>Мне спокойно жить мешает,</w:t>
        <w:br/>
        <w:t>Прожужжала возле уха</w:t>
        <w:br/>
        <w:t>И на стол уселась 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мух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вать цветок я захотел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он вспорхнул и улетел.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боч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трудилась круглый год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товила вам мед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(пчел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ю в щель забьет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есной просн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круг носа вьётс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руки не дае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(комар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олодцы ребята, всех насекомых угадали.   А каких насекомых вы еще знаете?                                                                                                                                               Ребята,  давайте немного отдохнем и сделаем нашу любимую  пальчиковую гимнастику. Вы не забыли, как мы делам гимнастику? Рот открываем широко, язычок у вас работает, движения повторяйте за мн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«Паучо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учок ходил по ветк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за ним ходили дет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ки скрещены, пальцы каждой руки «бегут» по предплечью, а затем по плечу другой руки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ждик с неба вдруг пол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исти свободно опущены, выполняем стряхивающие движения (дожди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учков на землю смы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Хлопок ладонями по коленям или по стол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це стало пригрев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Ладони боковыми сторонами прижаты друг к другу, пальцы растопырены, качаем руками (солнышко свети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учок ползет опя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за ним ползут все дет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погулять на ветке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>Воспитатель: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А сейчас ребята я вам расскажу о насекомых  и вы сами будете составлять рассказ о них. Постарайтесь свой рассказ составлять из полных предложений, рассказывать громко , четко, чтобы Зима вас услышала.                                                                            А поможет нам составить рассказ схема-мнемотаблица которую нам прислали в письме насекомые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Давайте посмотрим что обозначает каждый мнемоквадрат.(рассматривание мнемотаблицы)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Это бабочка. Бабочка –это насекомое. Бабочки отличаются по цвету и размеру .Эта бабочка большая, разноцветная. У бабочки есть крылья,брюшко,6 ног. На голове : глаза, усики и хоботок. Бабочка не произносит звуки. Она питается нектаром и соком растений и фруктов. Бабочка ползает и летает. Бабочки  живут там где тепло и есть пища. Она опыляет раст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Воспитатель задаёт вопрос по каждому пункту схемы и просит детей ответить полным предложением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Вопросы детям: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-Где  живут бабочки?                                                                                                                              -Чем питаются?                                                                                                                                 Чем отличаются друг от друга?                                                                                                       Как передвигаются?Воспитатель рассказывает детям о муравьях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>Вопросы: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-Почему муравьев называют трудолюбивыми?-Где они живут?-Чем питаются?-Какую пользу приносят?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муравьи – санитары леса: они поедают мелких жучков, которые поедают деревья,  муравьи спасают деревья).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Воспитатель рассказывает по схеме о пчел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ем один ребёнок рассказывает по этой же картинке рассказ от начала до конца.После этого воспитатель предлагает детям выбрать любую картинку с изображением насекомого и составить по ней рассказ, следуя пунктам схемы.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Рассказывают 2-3 ребен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мину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На лужайке  поутру мы затеяли игру.                                                                                         Я- подснежник, ты-вьюнок. Становись-ка в наш венок.                                                             Раз, два, три, четыре- раздвигайся круг по шире.                                                                             А теперь мы ручейки, побежим вперегонки.                                                              Становитесь в круг опять- будем снова мы играть.                                                                  Руки подняли и покачали-это деревья в лесу;                                                                       Спины нагнули ,руки встряхнули, ветер сбивает росу.                                                                   В стороны руки-плавно помашем – это к нам птицы с юга летят;                                          Как они сядут тоже покажем-крылья мы сложим назад.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проходите на свои места. Вам нравятся  чудеса? Отдохните и послушайте про чудо, которое происходит весной.</w:t>
        <w:br/>
        <w:t>Сказка о бабочке. Прилетела на землю Весна. Принесла с собой много-много разноцветных шелков, чтобы украсить ими леса и луга, чтобы одеть бабочек и жучков, чтобы всё кругом выглядело нарядно и празднично. Попросила Весна красное Солнышко:</w:t>
        <w:br/>
        <w:t>- Согрей получше Землю. Разбуди всех, кто спал крепким сном долгую Зиму. Пригрело Солнышко Землю. Вылезли разные насекомые и все поползли, полетели на просторную лесную поляну. Там их ждала Весна со своими подарками. Первыми явились бабочки и сказали:</w:t>
        <w:br/>
        <w:t>- Весна, дай нам яркие, нарядные одёжки.</w:t>
        <w:br/>
        <w:t>- Хорошо, - ответила Весна и начала их наряжать. Бабочке-белянке дала ярко-белое платье. Лимоннице – нежно-жёлтое, как осенний листок. Сама Весна залюбовалась их новыми яркими нарядами. Все были довольны весенними подарками и поспешили на луга и поля по своим делам.</w:t>
        <w:br/>
        <w:t>- Вот такая сказка. Интересная?(ответы детей)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а вы помните какие  полянки  мы с вами сделали? (показывае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 кого же здесь не хватает? ( бабочек на цветах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-Я включу сейчас музыкальную композицию «Бабочка», а вы проходите к столам и нарисуйте бабочек. Раскрасьте их крылья большими и маленькими кружоч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-Думаю что Зиме очень понравятся ваши полян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Дети рисую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Какие красивые бабочки у вас получились! А вы заметили как солнышко стало ярче светить! Это Зима передаёт вам свой привет, она отпустит всех насекомых. Зима прощается с н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-Ваши полянки мы покажем вашим родителям, пусть они полюбую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-Ребята а что-же мы свами сегодня сделали хорошего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-Что было интересног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-Что вы делали и запомнил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Ответы детей.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Дорогие ребята, все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насекомые очень маленькие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, поэтому постарайтесь,  никогда их не обиж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39:00Z</dcterms:created>
  <dc:creator>влад</dc:creator>
  <dc:description/>
  <dc:language>en-US</dc:language>
  <cp:lastModifiedBy>Toshiba</cp:lastModifiedBy>
  <dcterms:modified xsi:type="dcterms:W3CDTF">2017-06-06T08:39:00Z</dcterms:modified>
  <cp:revision>2</cp:revision>
  <dc:subject/>
  <dc:title/>
</cp:coreProperties>
</file>