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b/>
          <w:color w:val="000000"/>
          <w:sz w:val="32"/>
          <w:szCs w:val="32"/>
          <w:u w:val="single"/>
          <w:shd w:fill="FFFFFF" w:val="clear"/>
        </w:rPr>
        <w:t xml:space="preserve">Родительское собрание на тему: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b/>
          <w:color w:val="000000"/>
          <w:sz w:val="32"/>
          <w:szCs w:val="32"/>
          <w:u w:val="single"/>
          <w:shd w:fill="FFFFFF" w:val="clear"/>
        </w:rPr>
        <w:t>«Организация летней безопасности детей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ает лето - самая прекрасная и долгожданная пора года. С летом  школьники и учителя связывают радостные надежды, оно сулит перемены, новые впечатления, новые, отличные от школьных будней дела. Всем хочется провести каникулы интересно, необычно с пользой для себя и для других. Лето-это хорошая возможность восстановить здоровье, восполнить израсходованные силы, развить творческий потенциал, совершенствовать личностные возможности, мораль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ественно, у каждого ребенка свои планы на лето. И, конечно же, придут дети и в пришкольный лагерь. И именно в лагере выявляется самоценность каждого ребенка, осуществляется широкое приобщение ребят к разнообразному социальному опыту, к ценностям общественно-значимого досуга. Наша задача – помочь им в этом, сделать отдых детей более занимательным, насыщенным, полезным для физического и духовного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не все родители имеют возможность отправить своих детей в загородные лагеря, поэтому школа становится основным, а для некоторых детей единственным источником отдыха. Посещая лагерь дневного пребывания, ребенок не отрывается от семьи, находится под присмотром педагогов, своевременно накормлен, занят интересными делами, а вечером и в выходные дни – в кругу семь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С 5 по 25 июня 2017 года в школе  будет работ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пришкольный оздоровительный  лагерь "Алые паруса"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 дневным пребыванием детей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Часы работы лагеря с 8.00- 14.00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вашими детьми будут работать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Начальник лагеря     - Карманаева Татьяна Владимировн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атели:            - Буцаева Любовь Анатольевн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</w:t>
      </w:r>
      <w:r>
        <w:rPr>
          <w:color w:val="000000"/>
          <w:sz w:val="28"/>
          <w:szCs w:val="28"/>
          <w:shd w:fill="FFFFFF" w:val="clear"/>
        </w:rPr>
        <w:t>- Сидорочева Нина Викторовна</w:t>
      </w:r>
    </w:p>
    <w:p>
      <w:pPr>
        <w:pStyle w:val="Normal"/>
        <w:jc w:val="right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жим 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00 – «Доброе утро!» (встреча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15 - 8.30 – «На зарядку становис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30 – 8.45 – Утренняя линейка (объявление плана работы на д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45 – 9.00 – Завтрак (приятного аппети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00 – 9.15 – Инструктаж по Т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15 – 12.30 – «Твори! Выдумывай! Пробуй!» (подвижные и познавательные игры, мероприятия, праздники, беседы, экскурс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30-13.00 – Обед (бери ложку, бери хлеб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00 – 13.50 – Игры, конкурсы, соревнования, творческ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ропри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50 – 14.00 – Подведение итогов дня, уход детей домо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оспитанниками пришкольного оздоровительного лагеря будут проведены профилактические мероприятия и мероприятия по предупреждению чрезвычайных ситуаций и охране жизни детей в летний период: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тажи</w:t>
      </w:r>
    </w:p>
    <w:p>
      <w:pPr>
        <w:pStyle w:val="Normal"/>
        <w:spacing w:before="0" w:after="0"/>
        <w:ind w:left="14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и для детей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ила поведения для воспитанников на территории городского оздоровительного лагер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пожарной безопасност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электробезопасност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правилам дорожно-транспортной безопасност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правилам безопасности на реке и водоема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правилам безопасности при проведении спортивных мероприят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правилам поведения в экстремальных ситуация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охране труда при проведении прогулок, туристических походов, экскурс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ила поведения при обнаружении неизвестных объект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– </w:t>
      </w:r>
      <w:r>
        <w:rPr>
          <w:bCs/>
          <w:color w:val="000000"/>
          <w:spacing w:val="-2"/>
          <w:sz w:val="28"/>
          <w:szCs w:val="28"/>
        </w:rPr>
        <w:t xml:space="preserve">По профилактике негативных ситуаций во дворе, на улицах, </w:t>
      </w:r>
      <w:r>
        <w:rPr>
          <w:bCs/>
          <w:color w:val="000000"/>
          <w:sz w:val="28"/>
          <w:szCs w:val="28"/>
        </w:rPr>
        <w:t>дома и в общественных местах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16"/>
        <w:outlineLvl w:val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По правилам безопасности при поездках в школьном автобус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АМЯТКА по КЛЕЩАМ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ы</w:t>
      </w:r>
    </w:p>
    <w:p>
      <w:pPr>
        <w:pStyle w:val="Normal"/>
        <w:spacing w:before="0" w:after="0"/>
        <w:ind w:left="142" w:hanging="0"/>
        <w:contextualSpacing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гра-беседа «Уроки безопасности при пожаре»,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гра-беседа «Уроки безопасности при теракте»,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гра-беседа «Уроки безопасности на дороге»,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гра-беседа «Уроки безопасности на воде»,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гра-беседа «Уроки безопасности в лесу»,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гра-беседа «Уроки безопасности в жаркую погоду»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щее оздоровление детей, укрепление здоровья детей, соблюдение режима питания, витаминизация организма, закаливание организма, организация игр и проведение мероприятий на свежем воздухе, пополнение жизни детей интересными культурными событиями, укрепление дружбы и сотрудничества между детьми разных возрастов, развитие творческих способностей, инициативы и активности ребёнка, привитие навыков самообслуживания, уважение к родной природе, проявление инициативы в решении экологических проблем ближайшего окружения, - вот главные задачи, которые мы должны выполнить в нашу первую смену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Уважаемые родители!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С началом летних каникул, у Ваших детей увеличивается количество свободного времени, которое они часто проводят без должного контроля со стороны взрослых, что может привести к угрозе жизни и здоровья детей, совершению правонарушений.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Чтобы дети хорошо отдохнули, поправили здоровье, не совершили противоправных действий,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родителям рекомендуется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: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- провести с детьми индивидуальные беседы, объяснив важные правила, соблюдение которых поможет сохранить жизнь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- решить проблему свободного времени ребенка. Помните, что в ночное время (с 22 до 7 часов) детям и подросткам законодательно запрещено появляться на улице без сопровождения взрослых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- постоянно быть в курсе, где и с кем ваш ребенок, контролируйте место его пребывания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- убедить детей, что вне зависимости от того, что произошло, вы должны знать о происшествии. Объяснить детям, что некоторые факты никогда нельзя скрывать, даже если они обещали хранить их в секрете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-объяснить, что нужно купаться только в отведенных для купания местах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- изучить с детьми правила дорожного движения, езды на велосипедах,  скутерах, мопедах, мотоциклах. Не забывать, что детям, не достигшим 14 лет, запрещено управлять велосипедом на автомагистралях и приравненных к ним дорогам, а детям, не достигшим 16 лет, скутером (мопедом)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- обратить внимание на возможные случаи возникновения пожаров из-за неосторожного обращения с огнем: детская шалость; непотушенные костры; не затушенные окурки, поджог травы;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- регулярно напоминать детям о правилах поведения. Сохранение жизни и здоровья детей - главная обязанность взрослых.</w:t>
      </w:r>
    </w:p>
    <w:p>
      <w:pPr>
        <w:pStyle w:val="Style15"/>
        <w:shd w:fill="C8D0DD" w:val="clear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Сделайте все, чтобы каникулы Ваших детей прошли благополучно, отдых не был омрачен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C8D0DD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МНИТЕ!</w:t>
      </w:r>
    </w:p>
    <w:p>
      <w:pPr>
        <w:pStyle w:val="Style15"/>
        <w:shd w:fill="C8D0DD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ветственность за жизнь и безопасность детей во время летних каникул несут  родители.</w:t>
      </w:r>
    </w:p>
    <w:p>
      <w:pPr>
        <w:pStyle w:val="Style15"/>
        <w:shd w:fill="C8D0DD" w:val="clear"/>
        <w:spacing w:before="280" w:after="280"/>
        <w:jc w:val="both"/>
        <w:rPr/>
      </w:pPr>
      <w:r>
        <w:rPr>
          <w:rStyle w:val="StrongEmphasis"/>
          <w:iCs/>
          <w:color w:val="000000"/>
          <w:sz w:val="28"/>
          <w:szCs w:val="28"/>
          <w:u w:val="single"/>
        </w:rPr>
        <w:t>Уважаемые родители!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iCs/>
          <w:color w:val="000000"/>
          <w:sz w:val="28"/>
          <w:szCs w:val="28"/>
        </w:rPr>
        <w:t>Во избежание несчастных случаев мы должны принять все необходимые усилия, чтобы сохранить жизнь и здоровье наших дет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20:00Z</dcterms:created>
  <dc:creator>User</dc:creator>
  <dc:description/>
  <cp:keywords/>
  <dc:language>en-US</dc:language>
  <cp:lastModifiedBy>123</cp:lastModifiedBy>
  <dcterms:modified xsi:type="dcterms:W3CDTF">2017-06-04T13:45:00Z</dcterms:modified>
  <cp:revision>5</cp:revision>
  <dc:subject/>
  <dc:title>Родительское собрание: «Организация летней безопасности детей»</dc:title>
</cp:coreProperties>
</file>