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Русская песня, русская душ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конспект для средней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риобщать детей к истокам русского народного творче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дачи: </w:t>
      </w:r>
      <w:r>
        <w:rPr>
          <w:sz w:val="32"/>
          <w:szCs w:val="32"/>
        </w:rPr>
        <w:t>Познакомить детей с русским фольклором  на примере народных песен, показать их разнообраз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интерес и любовь к русской народной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эмоциональный отклик на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</w:rPr>
        <w:t>Вед.</w:t>
      </w:r>
      <w:r>
        <w:rPr>
          <w:color w:val="000000"/>
          <w:sz w:val="32"/>
          <w:szCs w:val="32"/>
        </w:rPr>
        <w:t xml:space="preserve"> А расскажу я вам сегодня сказку про ловкого солдата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арь проверял однажды караул и увидел, что один солдат-то вроде спит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пишь? – спрашивает царь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икак нет, - отвечает солдат, - не сплю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что делаешь?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вёзды считаю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у и много насчитал?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десь тьма-тьмой. Здесь семьдесят со мной, здесь не успел посчитать – вы помешали…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пробуй, проверь этого солдата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</w:rPr>
        <w:t xml:space="preserve">Вед. </w:t>
      </w:r>
      <w:r>
        <w:rPr>
          <w:color w:val="000000"/>
          <w:sz w:val="32"/>
          <w:szCs w:val="32"/>
        </w:rPr>
        <w:t>А сколько песен на Руси? Их так же невозможно сосчитать, как сказочному герою звезды. Всегда русский народ любил песню: весёлую и грустную. Она всегда сопровождала людей во время труда и праздника и помогала работать и отдыхать». Песню «Посев льна» женщины пели весной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ж я сеяла, сеяла ленок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сеяла, приговаривал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ботами приколачивала: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Ты удайся, удайся, ленок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Ты удайся, мой беленький ленок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Ты мой лен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лый лен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 какие русские народные песни вы помните, где мать учила дочек, как нужно сеять, полоть или прясть пряжу? 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</w:rPr>
        <w:t>Дети вспоминают русские народные песни, ранее разученные</w:t>
      </w:r>
      <w:r>
        <w:rPr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сни «Пряха», «Дуня – тонкопряха» исполняют с инсценированием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</w:rPr>
        <w:t>Вед.</w:t>
      </w:r>
      <w:r>
        <w:rPr>
          <w:color w:val="000000"/>
          <w:sz w:val="32"/>
          <w:szCs w:val="32"/>
        </w:rPr>
        <w:t xml:space="preserve"> Русский народ берёг её и воспевал красоту в песнях и сказаниях. С нежностью обращались к рябинушке кудрявой, реченьке быстрой, березке белой, травушке шелковой. 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 читают стихи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.реб. 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, рябинушка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кудрявая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когда взошла?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выросла?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 реб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весной взошл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том выросла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зорям цвел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лнцем вызрела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вучит куплет русской народной песни: «Ты рябина ли рябинушка»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реб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й, ты, Волга – реченька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й, река ли ты красавица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лугам ты льешься – стелешься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пескам бежишь – торопишься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вучит русская народная песня «Вниз по Волге – реке»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</w:rPr>
        <w:t>4 реб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Берёза, ты моя берёзонька!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рёза моя белая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ишь ты берёзоньк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реди долинушки,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</w:rPr>
        <w:t xml:space="preserve">5 реб. </w:t>
      </w:r>
      <w:r>
        <w:rPr>
          <w:color w:val="000000"/>
          <w:sz w:val="32"/>
          <w:szCs w:val="32"/>
        </w:rPr>
        <w:t>На тебе, берёзоньк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стья зелёные, серёжки махровые.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 тобой, берёзоньк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ава шёлковая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</w:rPr>
        <w:t xml:space="preserve">6 реб. </w:t>
      </w:r>
      <w:r>
        <w:rPr>
          <w:color w:val="000000"/>
          <w:sz w:val="32"/>
          <w:szCs w:val="32"/>
        </w:rPr>
        <w:t>Близ тебя, березонька,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асны девицы</w:t>
      </w:r>
    </w:p>
    <w:p>
      <w:pPr>
        <w:pStyle w:val="Style15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нки плетут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</w:rPr>
        <w:t xml:space="preserve">Вед. </w:t>
      </w:r>
      <w:r>
        <w:rPr>
          <w:bCs/>
          <w:color w:val="000000"/>
          <w:sz w:val="32"/>
          <w:szCs w:val="32"/>
        </w:rPr>
        <w:t>Какую русскую народную песню о березке вы знаете?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отвечают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</w:rPr>
        <w:t>Вед.</w:t>
      </w:r>
      <w:r>
        <w:rPr>
          <w:bCs/>
          <w:color w:val="000000"/>
          <w:sz w:val="32"/>
          <w:szCs w:val="32"/>
        </w:rPr>
        <w:t xml:space="preserve"> О березке много песен создал народ русский, потому что это древо очень любимо всеми.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оберутся девушки на полянке и водят вокруг березки хоровод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водят хоровод под русскую народную песню «Во поле береза стояла»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5:00Z</dcterms:created>
  <dc:creator>XTreme.ws</dc:creator>
  <dc:description/>
  <cp:keywords/>
  <dc:language>en-US</dc:language>
  <cp:lastModifiedBy>XTreme.ws</cp:lastModifiedBy>
  <dcterms:modified xsi:type="dcterms:W3CDTF">2017-06-06T17:30:00Z</dcterms:modified>
  <cp:revision>4</cp:revision>
  <dc:subject/>
  <dc:title>              «Русская песня, русская душа»</dc:title>
</cp:coreProperties>
</file>