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хнологическая карта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учебного занятия по обществознанию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класс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учебного занятия: </w:t>
      </w:r>
      <w:r>
        <w:rPr>
          <w:rFonts w:cs="Times New Roman" w:ascii="Times New Roman" w:hAnsi="Times New Roman"/>
          <w:b w:val="false"/>
          <w:color w:val="000000"/>
        </w:rPr>
        <w:t>Семейное хозяйство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Класс: </w:t>
      </w:r>
      <w:r>
        <w:rPr>
          <w:rFonts w:cs="Times New Roman" w:ascii="Times New Roman" w:hAnsi="Times New Roman"/>
          <w:b w:val="false"/>
          <w:color w:val="000000"/>
        </w:rPr>
        <w:t>5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итель: </w:t>
      </w:r>
      <w:r>
        <w:rPr>
          <w:rFonts w:cs="Times New Roman" w:ascii="Times New Roman" w:hAnsi="Times New Roman"/>
          <w:b w:val="false"/>
          <w:color w:val="000000"/>
        </w:rPr>
        <w:t>Каратыгина Елена Валерьяновн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 учебного занятия: </w:t>
      </w:r>
      <w:r>
        <w:rPr>
          <w:rFonts w:cs="Times New Roman" w:ascii="Times New Roman" w:hAnsi="Times New Roman"/>
          <w:b w:val="false"/>
          <w:color w:val="000000"/>
        </w:rPr>
        <w:t>урок «открытия» нового зна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учебного занятия: </w:t>
      </w:r>
      <w:r>
        <w:rPr>
          <w:rFonts w:cs="Times New Roman" w:ascii="Times New Roman" w:hAnsi="Times New Roman"/>
          <w:b w:val="false"/>
          <w:color w:val="000000"/>
        </w:rPr>
        <w:t>создание представлений об особенностях ведения домашнего хозяйства  и совместном труде, формирование УУД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чи учебного занятия: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</w:rPr>
        <w:t xml:space="preserve"> овладеть понятиями потребности, рачительный хозяин; расширить представление об особенностях распределения обязанностей в семье; анализировать текст.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b w:val="false"/>
          <w:color w:val="000000"/>
        </w:rPr>
        <w:t xml:space="preserve"> формировать умения самостоятельно строить рассказ на основе разных источников информации, анализировать факты.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воспитывающие:</w:t>
      </w:r>
      <w:r>
        <w:rPr>
          <w:rFonts w:cs="Times New Roman" w:ascii="Times New Roman" w:hAnsi="Times New Roman"/>
          <w:b w:val="false"/>
          <w:color w:val="000000"/>
        </w:rPr>
        <w:t xml:space="preserve"> способствовать формированию позитивного отношение к семье, выработке собственной ответственной позици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Прогнозируемые результаты учебного занятия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Предметные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Научатся:</w:t>
      </w:r>
      <w:r>
        <w:rPr>
          <w:rFonts w:cs="Times New Roman" w:ascii="Times New Roman" w:hAnsi="Times New Roman"/>
          <w:b w:val="false"/>
          <w:color w:val="000000"/>
        </w:rPr>
        <w:t xml:space="preserve"> характеризовать семейно- правовые отношения, давать определения.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b/>
          <w:color w:val="000000"/>
          <w:sz w:val="28"/>
          <w:szCs w:val="28"/>
        </w:rPr>
        <w:t xml:space="preserve">Получат возможность научиться: </w:t>
      </w:r>
      <w:r>
        <w:rPr>
          <w:rFonts w:cs="Times New Roman" w:ascii="Times New Roman" w:hAnsi="Times New Roman"/>
          <w:b w:val="false"/>
          <w:color w:val="000000"/>
        </w:rPr>
        <w:t>анализировать важные признаки семьи, такие как совместный труд и ведение домашнего хозяйства; работать с тек</w:t>
        <w:softHyphen/>
        <w:t>стом учебника; решать логические за</w:t>
        <w:softHyphen/>
        <w:t>дачи; высказывать собственное мнение, суждения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Метапредметные: 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знавательные: учащиеся смогут самостоятельно формулировать проблему,  выделять и анализировать  необходимую информацию из текста и источников, строить рассказ для устного выступления.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гулятивные: смогут составлять план и последовательность своих действий по подготовке к выступлению.</w:t>
      </w:r>
    </w:p>
    <w:p>
      <w:pPr>
        <w:pStyle w:val="Heading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ммуникативные: участие  в коллективном диалоге, работа в группе; способность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основывать собственное мнение; уважение к иной точке зрен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сохраняют мотивацию к учебной деятельности; проявляют интерес к новому учебному материалу; вы</w:t>
        <w:softHyphen/>
        <w:t>ражают положительное отношение к процессу познания; адекватно понимают причины успешности/ неуспешности учебной деятель</w:t>
        <w:softHyphen/>
        <w:t xml:space="preserve">ности, понимать значение семьи в жизни человека, формировать   нравственную культуру, развивать уважение к членам семьи;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уемая технология: </w:t>
      </w:r>
    </w:p>
    <w:p>
      <w:pPr>
        <w:pStyle w:val="Heading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облемно-диалоговая, работа в парах, ИКТ-ресурсы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онно-технологические ресурсы:</w:t>
      </w:r>
    </w:p>
    <w:p>
      <w:pPr>
        <w:pStyle w:val="12"/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ществознание. 5 класс: учебник для общеобразовательных учрежде</w:t>
        <w:softHyphen/>
        <w:t xml:space="preserve">ний/под редакцией  Л.Н. Боголюбова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Л.Ф. Ивановой. - Москва, Просвещение, 2015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итькин А.С. Рабочая тетрадь по обществознанию, 5 класс. Экзамен, М., 2013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деев А.В. Контрольно – измерительные материалы. Обществознание. ООО ВАКО, 2011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бочие программы. Обществознание. Под ред. Боголюбова Л.Н. Пособие для учителей общеобразовательных учреждений, М.: Просвещение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по обществознанию в 5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«Семейное хозяйство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79895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5"/>
                              <w:gridCol w:w="4111"/>
                              <w:gridCol w:w="2977"/>
                              <w:gridCol w:w="2835"/>
                            </w:tblGrid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е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Мотивация к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ключение в учебную деятельность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етствует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Без чего на белом свете                Взрослым не прожить и детям?          Кто поддержит вас, друзья?              Ваша дружная... (семья)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вильно, семья!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стрирует презентацию (сл.1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характеризует семью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страция презентации (сл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Акцентирует</w:t>
                                  </w:r>
                                  <w:r>
                                    <w:rPr/>
                                    <w:t xml:space="preserve"> внимание учащихся на том, что семью характеризуют не только родственные связи и совместное проживание, но и </w:t>
                                  </w:r>
                                  <w:r>
                                    <w:rPr>
                                      <w:b/>
                                    </w:rPr>
                                    <w:t>совместное ведение хозя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вы думаете, о чём мы будем вести разговор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Предлагает </w:t>
                                  </w:r>
                                  <w:r>
                                    <w:rPr/>
                                    <w:t xml:space="preserve">сформулировать цель и тему урока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будет звучать тема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ова цель нашего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доске предложены варианты тем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емейное хозяйство», «Экономика семьи», «Домашнее хозяйство»(сл.3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стрирует презентацию (сл.4,5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трят презентаци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Семью характеризуют родственные связи, совместное проживание, чувство любви и уважения, совместное воспитание детей, </w:t>
                                  </w:r>
                                  <w:r>
                                    <w:rPr>
                                      <w:i/>
                                    </w:rPr>
                                    <w:t>совместное ведении хозя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ют и об</w:t>
                                    <w:softHyphen/>
                                    <w:t>суждают тему урока, обсуж</w:t>
                                    <w:softHyphen/>
                                    <w:t>дают цель урока и пытаются самостоятельно их сформул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знать, как: вести домашнее хозяйство, распределить семейные обязанности, стать рачительным хозяином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ейное хозяйств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Личностные УУД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мотив к познавательной деятель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Регулятивные УУД (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самостоятельно формули</w:t>
                                    <w:softHyphen/>
                                    <w:t>руют цели урока после предварительного об</w:t>
                                    <w:softHyphen/>
                                    <w:t>сужд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Актуализация и фиксирование индивидуального затруднения в пробном действ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знание проблемы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бята, давайте вспомним известную детскую сказку С.Я. Маршака «Теремок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производит аудиозапись (сл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u w:val="single"/>
                                    </w:rPr>
                                    <w:t>Вопросы учащим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Как вы думаете, почему я привела эти строчки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их можно отнести к нашему уроку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вильно – это распределение обязанностей в семье. Семьи бывают разные по своему составу, способностям, возможностям участия в совместных делах. Поэтому, дать один для всех совет, как лучше распределить обязанности – трудно. Главное – это желание и стремление членов семьи приложить свои силы в создание домашнего уюта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обсуждение и выделение проблемного вопрос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им должен быть труд в семь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ложите свои варианты от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(сл.7)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ганизует беседу по </w:t>
                                  </w:r>
                                  <w:r>
                                    <w:rPr>
                                      <w:rStyle w:val="2pt"/>
                                      <w:sz w:val="24"/>
                                      <w:szCs w:val="24"/>
                                    </w:rPr>
                                    <w:t>вопросам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2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о у вас в доме ведет домашнее хозяйство?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7" w:leader="none"/>
                                    </w:tabs>
                                    <w:spacing w:lineRule="auto" w:line="24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у вас распределяются домашние обязан</w:t>
                                    <w:softHyphen/>
                                    <w:t>ности?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2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ой вклад в выполнение домашних дел вно</w:t>
                                    <w:softHyphen/>
                                    <w:t>сишь ты?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2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сть ли совместные дела в твоей семье? Кто принимает в них участи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Что ты можешь сделать самостоятельно для удоб</w:t>
                                    <w:softHyphen/>
                                    <w:t>ства и уюта в дом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Совместный труд помогает удовлетворить необходимые для жизни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потребности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сл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о такое потребности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ие бывают потребности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огает учащимся дать объяснение понятию «потребност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работу со словарём учебника с.1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ют, обсуждают, 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ют проблемный вопрос с помощью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я чего необходим совместный труд в семье и как лучше распределить трудовые обязанност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гументиро</w:t>
                                    <w:softHyphen/>
                                    <w:t>ванно отвечают на вопросы, рас</w:t>
                                    <w:softHyphen/>
                                    <w:t>суждают, выска</w:t>
                                    <w:softHyphen/>
                                    <w:t>зывают собст</w:t>
                                    <w:softHyphen/>
                                    <w:t>венное м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суждают, объясняют понятие потребности с помощью учителя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ознаватель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ыделение проблемы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ммуника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потребность в общении, умение находить общее решение,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высказывают собствен</w:t>
                                    <w:softHyphen/>
                                    <w:t>ное мнение; слушают друг друга, строят по</w:t>
                                    <w:softHyphen/>
                                    <w:t>нятные речевые выска</w:t>
                                    <w:softHyphen/>
                                    <w:t xml:space="preserve">зывания 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Выявление места и причины затруд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постановка учебной задачи с помощью учителя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67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ует обсуждение по вопроса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Как вы считаете, нужно ли разделение на муж</w:t>
                                    <w:softHyphen/>
                                    <w:t xml:space="preserve">скую и женскую работу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Какая сейчас работа муж</w:t>
                                    <w:softHyphen/>
                                    <w:t xml:space="preserve">ская, а какая женская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Как облегчить домашний труд? Какую работу можно переложить на бытовую технику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стрирует презентацию (сл.9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67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ует работу с репродукцией картины А.А.Пластова «Ужин тракториста» (1951г.)(сл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очему ужин проходит в пол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Какие семейные обязанности сельских детей отражены в сюжете картины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Какой труд можно охарактеризовать как совместный, а какой – как помощь-обязанность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310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остоятель</w:t>
                                    <w:softHyphen/>
                                    <w:t>но рассматривают репродукцию картины, анали</w:t>
                                    <w:softHyphen/>
                                    <w:t>зируют получен</w:t>
                                    <w:softHyphen/>
                                    <w:t>ную информа</w:t>
                                    <w:softHyphen/>
                                    <w:t>цию, рассужда</w:t>
                                    <w:softHyphen/>
                                    <w:t>ют, отвечаю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поставленные вопросы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Style w:val="Style1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УУД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выража</w:t>
                                    <w:softHyphen/>
                                    <w:t>ют внутреннюю пози</w:t>
                                    <w:softHyphen/>
                                    <w:t>цию обучающегося на уровне положитель</w:t>
                                    <w:softHyphen/>
                                    <w:t>ного отношения к обучению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Style w:val="Style1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УУД: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плани</w:t>
                                    <w:softHyphen/>
                                    <w:t>руют свои действия в соответствии с по</w:t>
                                    <w:softHyphen/>
                                    <w:t>ставленной задачей и условиями её реали</w:t>
                                    <w:softHyphen/>
                                    <w:t>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Построение проекта выхода из затруд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ключение» в целенаправлен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работу с историческим источником, с текстом поучений из «Домостроя» (приложение 1), проводит комментированное чтение и организует обсуждение по вопроса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Кто такой хозяин дом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Каким должен быть настоящий хозяин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Что советует «Домострой» хозяину дома? Почему это произведение называется «Домострой»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Ребята, давайте вспомним героев сказки А.С. Пушкина «Сказка о рыбаке и рыбке» и мультфильма «Трое из Простоквашино». (сл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 </w:t>
                                  </w:r>
                                  <w:r>
                                    <w:rPr/>
                                    <w:t>И старуха, и кот Матроскин  заботились об улучшении своего домашнего хозя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ого из них можно назвать настоящим хозяином дома? 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аким должен быть настоящий хозяин?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тают, аргументиро</w:t>
                                    <w:softHyphen/>
                                    <w:t>ванно отвечают на вопросы, рас</w:t>
                                    <w:softHyphen/>
                                    <w:t>суждают, выска</w:t>
                                    <w:softHyphen/>
                                    <w:t>зывают собст</w:t>
                                    <w:softHyphen/>
                                    <w:t>венное м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трят слайд, отвечают на вопросы и самостоятельно делают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оящий хозяин тот, кто ведёт хозяйственные дела, распределяет обязанности, принимает важные решения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ПознавательныеУУД: </w:t>
                                  </w:r>
                                  <w:r>
                                    <w:rPr/>
                                    <w:t>формулируют проблему;самостоятельно создают способы решения проблем творческого характе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Регулятивно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ланирование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Динамическая пауз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ирование ответственного отношения к своему здоровь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детей для выполнения различных движений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движения под руководством учителя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ммуника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Личностные 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Реализация построенного проек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ое открытие новых знани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работу  по прочтению текста учебника, с.35, и заполнению схемы «Черты рачительного хозяина» (приложение 2). (сл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Какими качествами должен  обладать хозяин дома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Что значит рачительность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работу со словарё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о работают. Наблюдают, обсуждают, читают текст с.35, ищут соответствующую информацию, делают записи в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уществляют </w:t>
                                  </w:r>
                                  <w:r>
                                    <w:rPr>
                                      <w:b/>
                                    </w:rPr>
                                    <w:t>взаимоконтроль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ммуника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ормулируют собственное мнение и позицию, позитивное отношение к процессу сотрудничества, умение договариваться, находить общее реше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ознавательно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исследование, синтез, сравнение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Первичное закрепление с проговариванием во внешней реч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ключение» в тренировоч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ультирует, организует самостоятельную деятельность учащихся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приложение 3, прочтение и анализ сказок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ебята, для выполнения домашних дел затрачиваются средства – ресурсы. Финансовые, материальные, трудовые, энергетически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выполнение задания в паре (приложение 4)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амостоятельно читают текст сказки в своей паре, анализируют её и определяют, </w:t>
                                  </w:r>
                                  <w:r>
                                    <w:rPr>
                                      <w:b/>
                                    </w:rPr>
                                    <w:t>как вели домашнее хозяйство герои сказ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яют самоконтрол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о выполняют, обсуждаю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аимоконтрол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ммуника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устная речь, диалог, сотрудничество в групп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Личностные УУД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развитие познавательных интересов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Регуля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олевая саморегуляция, контроль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Самостоятельная работа с самопроверкой по эталон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оение нового знани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нсультирует, предлагает каждой паре выполнить задание 1,2 «В классе и дома» (учебник «Обществознание» под ред. Л.Н.Боголюбова, с.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, обсуждают, делают выводы. Учатся формулировать собственное мнение и позицию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ознаватель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(само</w:t>
                                    <w:softHyphen/>
                                    <w:t>стоятельно осуществля</w:t>
                                    <w:softHyphen/>
                                    <w:t>ют поиск необходимой информац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ммуникативные УУД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. Включение в систему знаний и повтор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ключение» в продуктив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лагает ответить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Что означает «вести домашнее хозяйство»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Каким должен быть настоящий хозяин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Все ли домашние обязанности нужно делить на мужские и женские? Предлагает домашнее зада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уровень: П.4 с.33-37, зад.8 «В классе и дом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уровень: п.4 с.33-37, зад.6 (рабочий лист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уровень: п.4 с.33-37, зад.6,7(рабочий лист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. Определяют свое эмоциональное состояние на урок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Личност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онимают значение знаний для человека и принимают его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Регуля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рогно</w:t>
                                    <w:softHyphen/>
                                    <w:t>зируют результаты уровня усвоения изу</w:t>
                                    <w:softHyphen/>
                                    <w:t>чаемого материала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 Рефлексия учебной деятельности на урок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Для учителя.</w:t>
                                  </w:r>
                                  <w:r>
                                    <w:rPr/>
                                    <w:t xml:space="preserve"> Получение данных для корректировки и индивидуализации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Для ученика.</w:t>
                                  </w:r>
                                  <w:r>
                                    <w:rPr/>
                                    <w:t xml:space="preserve"> Самоопределение, постановка личных и познаватель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лагает учащимся оценить свою работу на уроке, используя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лист самооценки</w:t>
                                  </w:r>
                                  <w:r>
                                    <w:rPr/>
                                    <w:t xml:space="preserve">.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ценивает учащихся, обсуждает с учениками.     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полняют работу, анализируют, контролируют и оценивают результа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амооценка, взаимооценка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Регулятивные УУ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Личностные УУ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595.3pt;mso-wrap-distance-left:9pt;mso-wrap-distance-right:9pt;mso-wrap-distance-top:0pt;mso-wrap-distance-bottom:0pt;margin-top:5.4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5"/>
                        <w:gridCol w:w="4111"/>
                        <w:gridCol w:w="2977"/>
                        <w:gridCol w:w="2835"/>
                      </w:tblGrid>
                      <w:tr>
                        <w:trPr>
                          <w:trHeight w:val="158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Мотивация к учебной деятель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ение в учебную деятельность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тствует учащихс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ез чего на белом свете                Взрослым не прожить и детям?          Кто поддержит вас, друзья?              Ваша дружная... (семья)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ильно, семья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стрирует презентацию (сл.1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характеризует семью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страция презентации (сл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кцентирует</w:t>
                            </w:r>
                            <w:r>
                              <w:rPr/>
                              <w:t xml:space="preserve"> внимание учащихся на том, что семью характеризуют не только родственные связи и совместное проживание, но и </w:t>
                            </w:r>
                            <w:r>
                              <w:rPr>
                                <w:b/>
                              </w:rPr>
                              <w:t>совместное ведение хозяй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вы думаете, о чём мы будем вести разговор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Предлагает </w:t>
                            </w:r>
                            <w:r>
                              <w:rPr/>
                              <w:t xml:space="preserve">сформулировать цель и тему урока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будет звучать тема уро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ова цель нашего уро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доске предложены варианты тем ур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емейное хозяйство», «Экономика семьи», «Домашнее хозяйство»(сл.3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стрирует презентацию (сл.4,5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трят презента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Семью характеризуют родственные связи, совместное проживание, чувство любви и уважения, совместное воспитание детей, </w:t>
                            </w:r>
                            <w:r>
                              <w:rPr>
                                <w:i/>
                              </w:rPr>
                              <w:t>совместное ведении хозяй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ют и об</w:t>
                              <w:softHyphen/>
                              <w:t>суждают тему урока, обсуж</w:t>
                              <w:softHyphen/>
                              <w:t>дают цель урока и пытаются самостоятельно их сформулирова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нать, как: вести домашнее хозяйство, распределить семейные обязанности, стать рачительным хозяином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ое хозяйств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Личностные УУ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мотив к познавательной деятельност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Регулятивные УУД (</w:t>
                            </w:r>
                            <w:r>
                              <w:rPr>
                                <w:bCs/>
                                <w:iCs/>
                              </w:rPr>
                              <w:t>самостоятельно формули</w:t>
                              <w:softHyphen/>
                              <w:t>руют цели урока после предварительного об</w:t>
                              <w:softHyphen/>
                              <w:t>суждения)</w:t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Актуализация и фиксирование индивидуального затруднения в пробном действ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знание проблемы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бята, давайте вспомним известную детскую сказку С.Я. Маршака «Теремок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роизводит аудиозапись (сл.6)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u w:val="single"/>
                              </w:rPr>
                              <w:t>Вопросы учащимся: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u w:val="single"/>
                              </w:rPr>
                            </w:pPr>
                            <w:r>
                              <w:rPr/>
                              <w:t xml:space="preserve">Как вы думаете, почему я привела эти строчки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их можно отнести к нашему урок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ильно – это распределение обязанностей в семье. Семьи бывают разные по своему составу, способностям, возможностям участия в совместных делах. Поэтому, дать один для всех совет, как лучше распределить обязанности – трудно. Главное – это желание и стремление членов семьи приложить свои силы в создание домашнего уюта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обсуждение и выделение проблемного вопроса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им должен быть труд в семь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жите свои варианты отве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(сл.7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ует беседу по </w:t>
                            </w:r>
                            <w:r>
                              <w:rPr>
                                <w:rStyle w:val="2pt"/>
                                <w:sz w:val="24"/>
                                <w:szCs w:val="24"/>
                              </w:rPr>
                              <w:t>вопросам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о у вас в доме ведет домашнее хозяйство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auto" w:line="24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у вас распределяются домашние обязан</w:t>
                              <w:softHyphen/>
                              <w:t>ности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ой вклад в выполнение домашних дел вно</w:t>
                              <w:softHyphen/>
                              <w:t>сишь ты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ь ли совместные дела в твоей семье? Кто принимает в них участи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Что ты можешь сделать самостоятельно для удоб</w:t>
                              <w:softHyphen/>
                              <w:t>ства и уюта в доме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овместный труд помогает удовлетворить необходимые для жизни </w:t>
                            </w:r>
                            <w:r>
                              <w:rPr>
                                <w:b/>
                                <w:i/>
                              </w:rPr>
                              <w:t>потребности.</w:t>
                            </w:r>
                            <w:r>
                              <w:rPr>
                                <w:b/>
                              </w:rPr>
                              <w:t xml:space="preserve"> (сл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о такое потребности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ие бывают потребност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огает учащимся дать объяснение понятию «потребност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работу со словарём учебника с.1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ют, обсуждают, отвечают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ют проблемный вопрос с помощью уч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чего необходим совместный труд в семье и как лучше распределить трудовые обязанности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гументиро</w:t>
                              <w:softHyphen/>
                              <w:t>ванно отвечают на вопросы, рас</w:t>
                              <w:softHyphen/>
                              <w:t>суждают, выска</w:t>
                              <w:softHyphen/>
                              <w:t>зывают собст</w:t>
                              <w:softHyphen/>
                              <w:t>венное м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уждают, объясняют понятие потребности с помощью учителя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знаватель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ыделение проблемы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ммуникатив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потребность в общении, умение находить общее решение, </w:t>
                            </w:r>
                            <w:r>
                              <w:rPr>
                                <w:bCs/>
                                <w:iCs/>
                              </w:rPr>
                              <w:t>высказывают собствен</w:t>
                              <w:softHyphen/>
                              <w:t>ное мнение; слушают друг друга, строят по</w:t>
                              <w:softHyphen/>
                              <w:t>нятные речевые выска</w:t>
                              <w:softHyphen/>
                              <w:t xml:space="preserve">зывания 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Выявление места и причины затрудн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постановка учебной задачи с помощью учителя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ует обсуждение по вопроса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Как вы считаете, нужно ли разделение на муж</w:t>
                              <w:softHyphen/>
                              <w:t xml:space="preserve">скую и женскую работу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Какая сейчас работа муж</w:t>
                              <w:softHyphen/>
                              <w:t xml:space="preserve">ская, а какая женская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Как облегчить домашний труд? Какую работу можно переложить на бытовую техник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стрирует презентацию (сл.9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ует работу с репродукцией картины А.А.Пластова «Ужин тракториста» (1951г.)(сл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чему ужин проходит в пол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акие семейные обязанности сельских детей отражены в сюжете картины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акой труд можно охарактеризовать как совместный, а какой – как помощь-обязанност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31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стоятель</w:t>
                              <w:softHyphen/>
                              <w:t>но рассматривают репродукцию картины, анали</w:t>
                              <w:softHyphen/>
                              <w:t>зируют получен</w:t>
                              <w:softHyphen/>
                              <w:t>ную информа</w:t>
                              <w:softHyphen/>
                              <w:t>цию, рассужда</w:t>
                              <w:softHyphen/>
                              <w:t>ют, отвечаю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оставленные вопросы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Style w:val="Style17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Style w:val="Style17"/>
                                <w:b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УУД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выража</w:t>
                              <w:softHyphen/>
                              <w:t>ют внутреннюю пози</w:t>
                              <w:softHyphen/>
                              <w:t>цию обучающегося на уровне положитель</w:t>
                              <w:softHyphen/>
                              <w:t>ного отношения к обучению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Style w:val="Style17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Style w:val="Style17"/>
                                <w:b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УУД: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плани</w:t>
                              <w:softHyphen/>
                              <w:t>руют свои действия в соответствии с по</w:t>
                              <w:softHyphen/>
                              <w:t>ставленной задачей и условиями её реали</w:t>
                              <w:softHyphen/>
                              <w:t>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Построение проекта выхода из затрудн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ключение» в целенаправленную деятельность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работу с историческим источником, с текстом поучений из «Домостроя» (приложение 1), проводит комментированное чтение и организует обсуждение по вопроса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то такой хозяин дом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аким должен быть настоящий хозяин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Что советует «Домострой» хозяину дома? Почему это произведение называется «Домострой»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ебята, давайте вспомним героев сказки А.С. Пушкина «Сказка о рыбаке и рыбке» и мультфильма «Трое из Простоквашино». (сл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</w:rPr>
                              <w:t> </w:t>
                            </w:r>
                            <w:r>
                              <w:rPr/>
                              <w:t>И старуха, и кот Матроскин  заботились об улучшении своего домашнего хозяй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ого из них можно назвать настоящим хозяином дома? Почем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ким должен быть настоящий хозяин?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тают, аргументиро</w:t>
                              <w:softHyphen/>
                              <w:t>ванно отвечают на вопросы, рас</w:t>
                              <w:softHyphen/>
                              <w:t>суждают, выска</w:t>
                              <w:softHyphen/>
                              <w:t>зывают собст</w:t>
                              <w:softHyphen/>
                              <w:t>венное м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трят слайд, отвечают на вопросы и самостоятельно делают выв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оящий хозяин тот, кто ведёт хозяйственные дела, распределяет обязанности, принимает важные решения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ПознавательныеУУД: </w:t>
                            </w:r>
                            <w:r>
                              <w:rPr/>
                              <w:t>формулируют проблему;самостоятельно создают способы решения проблем творческого характера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гулятивно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ланирование).</w:t>
                            </w:r>
                          </w:p>
                        </w:tc>
                      </w:tr>
                      <w:tr>
                        <w:trPr>
                          <w:trHeight w:val="213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Динамическая пауз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ответственного отношения к своему здоров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детей для выполнения различных движений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движения под руководством учителя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ммуникативные УУД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Личностные УУД</w:t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Реализация построенного проек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е открытие новых знани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работу  по прочтению текста учебника, с.35, и заполнению схемы «Черты рачительного хозяина» (приложение 2). (сл.10)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Какими качествами должен  обладать хозяин дома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Что значит рачительност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работу со словарё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 работают. Наблюдают, обсуждают, читают текст с.35, ищут соответствующую информацию, делают записи в тетрад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уществляют </w:t>
                            </w:r>
                            <w:r>
                              <w:rPr>
                                <w:b/>
                              </w:rPr>
                              <w:t>взаимоконтроль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ммуникатив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ормулируют собственное мнение и позицию, позитивное отношение к процессу сотрудничества, умение договариваться, находить общее решение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знавательно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исследование, синтез, сравнение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Первичное закрепление с проговариванием во внешней реч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ключение» в тренировочную деятельность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ирует, организует самостоятельную деятельность учащихся в пар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приложение 3, прочтение и анализ сказок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ебята, для выполнения домашних дел затрачиваются средства – ресурсы. Финансовые, материальные, трудовые, энергетическ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выполнение задания в паре (приложение 4)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остоятельно читают текст сказки в своей паре, анализируют её и определяют, </w:t>
                            </w:r>
                            <w:r>
                              <w:rPr>
                                <w:b/>
                              </w:rPr>
                              <w:t>как вели домашнее хозяйство герои сказ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ют самоконтро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 выполняют, обсужда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контро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ммуникатив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устная речь, диалог, сотрудничество в группе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Личностные УУ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звитие познавательных интересов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гулятив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олевая саморегуляция, контроль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Самостоятельная работа с самопроверкой по эталон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оение нового знания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сультирует, предлагает каждой паре выполнить задание 1,2 «В классе и дома» (учебник «Обществознание» под ред. Л.Н.Боголюбова, с.38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, обсуждают, делают выводы. Учатся формулировать собственное мнение и позицию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знавательные УУД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(само</w:t>
                              <w:softHyphen/>
                              <w:t>стоятельно осуществля</w:t>
                              <w:softHyphen/>
                              <w:t>ют поиск необходимой информац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оммуникативные УУД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Включение в систему знаний и повтор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ключение» в продуктивную деятельность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агает ответить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Что означает «вести домашнее хозяйство»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Каким должен быть настоящий хозяин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Все ли домашние обязанности нужно делить на мужские и женские? Предлагает домашнее задан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уровень: П.4 с.33-37, зад.8 «В классе и дом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уровень: п.4 с.33-37, зад.6 (рабочий лис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уровень: п.4 с.33-37, зад.6,7(рабочий лист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. Определяют свое эмоциональное состояние на урок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Личност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нимают значение знаний для человека и принимают его)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гулятив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рогно</w:t>
                              <w:softHyphen/>
                              <w:t>зируют результаты уровня усвоения изу</w:t>
                              <w:softHyphen/>
                              <w:t>чаемого материала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Рефлексия учебной деятельности на урок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Для учителя.</w:t>
                            </w:r>
                            <w:r>
                              <w:rPr/>
                              <w:t xml:space="preserve"> Получение данных для корректировки и индивидуализации обуч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Для ученика.</w:t>
                            </w:r>
                            <w:r>
                              <w:rPr/>
                              <w:t xml:space="preserve"> Самоопределение, постановка личных и познавательных зада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лагает учащимся оценить свою работу на уроке, используя </w:t>
                            </w:r>
                            <w:r>
                              <w:rPr>
                                <w:u w:val="single"/>
                              </w:rPr>
                              <w:t>лист самооценки</w:t>
                            </w:r>
                            <w:r>
                              <w:rPr/>
                              <w:t xml:space="preserve">.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ценивает учащихся, обсуждает с учениками.     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Выполняют работу, анализируют, контролируют и оценивают результа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Самооценка, взаимооценка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гулятивные УУД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Личностные УУ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 самооц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а _______________________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1. Какова была цель урока? ____________________________________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2. Удалось получить результат (решение, ответ)? __________________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4. Самостоятельно или с чьей-то помощью? ______________________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5. Какую оценку ты бы себе поставил? ___________________________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24"/>
        <w:jc w:val="center"/>
        <w:rPr/>
      </w:pPr>
      <w:r>
        <w:rPr/>
        <w:t>Таблица самооценки.</w:t>
      </w:r>
    </w:p>
    <w:tbl>
      <w:tblPr>
        <w:tblW w:w="9571" w:type="dxa"/>
        <w:jc w:val="left"/>
        <w:tblInd w:w="1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bCs/>
                <w:sz w:val="26"/>
                <w:szCs w:val="26"/>
              </w:rPr>
              <w:t xml:space="preserve">Активный участник, дающий правильные и полные ответы. </w:t>
            </w:r>
          </w:p>
          <w:p>
            <w:pPr>
              <w:pStyle w:val="Normal"/>
              <w:spacing w:lineRule="auto" w:line="324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тивный участник, однако, допускающий неточности при выполнении задания.</w:t>
            </w:r>
          </w:p>
          <w:p>
            <w:pPr>
              <w:pStyle w:val="Normal"/>
              <w:spacing w:lineRule="auto" w:line="324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 xml:space="preserve">Участник, показавший не достаточную активность, допускающий в работе ошибки и неточности. </w:t>
            </w:r>
          </w:p>
          <w:p>
            <w:pPr>
              <w:pStyle w:val="Normal"/>
              <w:spacing w:lineRule="auto" w:line="324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4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3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auto" w:val="clear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учения из «Домостроя»</w:t>
      </w:r>
    </w:p>
    <w:p>
      <w:pPr>
        <w:pStyle w:val="Bodycop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 XVI веке произведения, излагающие права и обязанности членов семьи и его домочадцев, стали называть «домостроями». Наиболее знаменит Домострой, состоящий из 27 глав. Ряд статей касается организации хозяйства и домашнего быта русской семьи.</w:t>
        <w:br/>
        <w:t>      Вот что советует Домострой хозяину дома:</w:t>
        <w:br/>
        <w:t>            «...Домовладыкам когда час обеда,</w:t>
        <w:br/>
        <w:t>            Служащим блюсти чиннаго в нем следа:</w:t>
        <w:br/>
        <w:t>            Осмотрети стол, скатерть белу слати,</w:t>
        <w:br/>
        <w:t>            Хлеб, соль , тарелы собрати.</w:t>
        <w:br/>
        <w:t>            Ножи и вилки с платы разложити,</w:t>
        <w:br/>
        <w:t>            Воды принести, руки доле измыты.</w:t>
        <w:br/>
        <w:t>            Ястие стави на стол благочинно,</w:t>
        <w:br/>
        <w:t>            Сосуды чисты имей неповинно».</w:t>
      </w:r>
    </w:p>
    <w:p>
      <w:pPr>
        <w:pStyle w:val="Bodycop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А вот пример наставления юным:</w:t>
        <w:br/>
        <w:t>            «Не праздну быти юну подобает,</w:t>
        <w:br/>
        <w:t>            Всяк приличну делу внимает,</w:t>
        <w:br/>
        <w:t>            В доме и в торгу, в вотчине, в приказе</w:t>
        <w:br/>
        <w:t>            Ремесло свое твори по указе.</w:t>
        <w:br/>
        <w:t>            Лицем и сердцем являтися благо,</w:t>
        <w:br/>
        <w:t>            Никто же давай знати в себе злаг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«Черты рачительного хозя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0" w:type="dxa"/>
        <w:jc w:val="left"/>
        <w:tblInd w:w="5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278255</wp:posOffset>
                      </wp:positionH>
                      <wp:positionV relativeFrom="paragraph">
                        <wp:posOffset>28575</wp:posOffset>
                      </wp:positionV>
                      <wp:extent cx="1200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0.65pt;margin-top: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8575</wp:posOffset>
                      </wp:positionV>
                      <wp:extent cx="1095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6pt;margin-top: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Рачительный хозя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25040</wp:posOffset>
                </wp:positionH>
                <wp:positionV relativeFrom="paragraph">
                  <wp:posOffset>3175</wp:posOffset>
                </wp:positionV>
                <wp:extent cx="1000125" cy="1133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0090</wp:posOffset>
                </wp:positionH>
                <wp:positionV relativeFrom="paragraph">
                  <wp:posOffset>3175</wp:posOffset>
                </wp:positionV>
                <wp:extent cx="635" cy="1133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49290</wp:posOffset>
                </wp:positionH>
                <wp:positionV relativeFrom="paragraph">
                  <wp:posOffset>3175</wp:posOffset>
                </wp:positionV>
                <wp:extent cx="876300" cy="1133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3.</w:t>
      </w:r>
    </w:p>
    <w:p>
      <w:pPr>
        <w:pStyle w:val="31"/>
        <w:shd w:fill="auto" w:val="clear"/>
        <w:spacing w:lineRule="exact" w:line="210" w:before="0" w:after="87"/>
        <w:ind w:hanging="0"/>
        <w:rPr>
          <w:sz w:val="24"/>
          <w:szCs w:val="24"/>
        </w:rPr>
      </w:pPr>
      <w:r>
        <w:rPr>
          <w:sz w:val="24"/>
          <w:szCs w:val="24"/>
        </w:rPr>
        <w:t>«Беззаботная жена».</w:t>
      </w:r>
    </w:p>
    <w:p>
      <w:pPr>
        <w:pStyle w:val="TextBody"/>
        <w:shd w:fill="auto" w:val="clear"/>
        <w:ind w:right="220" w:firstLine="360"/>
        <w:rPr>
          <w:sz w:val="24"/>
          <w:szCs w:val="24"/>
        </w:rPr>
      </w:pPr>
      <w:r>
        <w:rPr>
          <w:sz w:val="24"/>
          <w:szCs w:val="24"/>
        </w:rPr>
        <w:t>Жили-были муж с женой. Жена была баба ленивая и беззаботная, да к тому же еще и большая лакомка: все проела на орешках да на прянич</w:t>
        <w:softHyphen/>
        <w:t>ках, так что наконец осталась в одной рубахе, и то в худой - изорванной.</w:t>
      </w:r>
    </w:p>
    <w:p>
      <w:pPr>
        <w:pStyle w:val="TextBody"/>
        <w:shd w:fill="auto" w:val="clear"/>
        <w:ind w:firstLine="360"/>
        <w:rPr>
          <w:sz w:val="24"/>
          <w:szCs w:val="24"/>
        </w:rPr>
      </w:pPr>
      <w:r>
        <w:rPr>
          <w:sz w:val="24"/>
          <w:szCs w:val="24"/>
        </w:rPr>
        <w:t>Вот подходит большой праздник, а у бабы нечего и надеть, кроме этой рубахи. И говорит она муж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exact" w:line="274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ходи-ка, муж, на рынок да купи мне к празднику рубаху.</w:t>
      </w:r>
    </w:p>
    <w:p>
      <w:pPr>
        <w:pStyle w:val="TextBody"/>
        <w:shd w:fill="auto" w:val="clear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Муж пошел на рынок, увидал, что продают гуся, и купил его вместо рубахи. Приходит домой, жена его и спрашивае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2" w:leader="none"/>
        </w:tabs>
        <w:spacing w:lineRule="exact" w:line="274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упил мне рубаху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exact" w:line="274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Купил, - отвечает муж, - да только гуська. А жена недослышала и говори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exact" w:line="274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у и узка, да изношу!</w:t>
      </w:r>
    </w:p>
    <w:p>
      <w:pPr>
        <w:pStyle w:val="TextBody"/>
        <w:shd w:fill="auto" w:val="clear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Сняла с себя изорванную рубаху и бросила в печку. А потом и спрашивае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2" w:leader="none"/>
        </w:tabs>
        <w:spacing w:lineRule="exact" w:line="274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 же рубаха? Дай я наден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2" w:leader="none"/>
        </w:tabs>
        <w:spacing w:lineRule="exact" w:line="274" w:before="0" w:after="111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Да ведь я сказал, что купил гуська, а не рубаху. Так и осталась баба без рубахи, нагишом.</w:t>
      </w:r>
    </w:p>
    <w:p>
      <w:pPr>
        <w:pStyle w:val="21"/>
        <w:shd w:fill="auto" w:val="clear"/>
        <w:spacing w:lineRule="exact" w:line="220" w:before="0" w:after="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auto" w:val="clear"/>
        <w:spacing w:lineRule="exact" w:line="220" w:before="0" w:after="11"/>
        <w:ind w:hanging="0"/>
        <w:rPr>
          <w:sz w:val="24"/>
          <w:szCs w:val="24"/>
        </w:rPr>
      </w:pPr>
      <w:r>
        <w:rPr>
          <w:sz w:val="24"/>
          <w:szCs w:val="24"/>
        </w:rPr>
        <w:t>«Как старик домовничал».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Один старик все ругал свою жен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72" w:leader="none"/>
        </w:tabs>
        <w:spacing w:lineRule="exact" w:line="278"/>
        <w:ind w:left="20" w:firstLine="360"/>
        <w:jc w:val="both"/>
        <w:rPr/>
      </w:pPr>
      <w:r>
        <w:rPr>
          <w:sz w:val="24"/>
          <w:szCs w:val="24"/>
        </w:rPr>
        <w:t>Вот, - говорит, - я пашу, у меня работа тяжелая, а ты дома сидишь, ничего не делаешь.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А она говори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exact" w:line="278"/>
        <w:ind w:lef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у что ж, давай поменяемся: я пахать поеду, а ты дома оставайся, тут дела немного, ты и отдохнешь.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Так и сделали: она в поле поехала, а старика дома оставила. А дела дала ему совсем мало: хлебы испечь, масло сбить да клушку с цыплятами покараулить. Вот и все, всего три дела.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Остался старик дома. Хочется ему поскорее все дела переделать. Вот он всех цыплят на одну ниточку к клушке привязал, чтобы коршун не утащил, хлебы замесил, печку истопил, посажал в печку хлебы, а сам сел масло сбивать. Бьет он масло, услыхал - клушка кричит. Он выбе</w:t>
        <w:softHyphen/>
        <w:t>жал, видит - понес коршун всех цыплят вместе с клушкой. Они все на одной ниточке привязаны, ну, коршун всех и потащил. Старик думает: «Он далеко не улетит, ему тяжело, где-нибудь сядет». И вот он пахталку на спину привязал и побежал за коршуном. Думал так: «Пока я бегаю, масло-то и собьется. Два дела сделаю: и коршуна догоню, и масло собью».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Бегал старик за коршуном, бегал, споткнулся да упал, пахталка разбилась, сметана по земле потекла. И цыплят не отнял, и сметану пролил. Вот тебе и два дела! Ну, что же делать? Надо идти домой.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Пришел старик домой. Надо хлебы вынимать. Заглянул в печку, а хлебы-то в уголь сгорели. Нахозяйничал старик: цыплят у него коршун утащил, сметану пролил, хлебы сгорели. Плохое дело. Жена приедет - что ей сказать? И надумал старик: «Хоть цыплят до нее высижу, поменьше ругаться будет». Положил он яиц в кошелку, залез в подпечку и сел цыплят высиживать.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Вот приехала старикова жена с поля, стала лошадь выпрягать, сама думает: «Что же старик плохо встречает? Хоть бы лошадь выпряг». При</w:t>
        <w:softHyphen/>
        <w:t>брала она лошадь, идет в избу. Старика нет, а под печкой клушка клохчет. Она поглядела, а там не клушка, а старик. Она его вытащила, стала спрашива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lineRule="exact" w:line="278"/>
        <w:ind w:lef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вай сказывай, что ты дома делал?</w:t>
      </w:r>
    </w:p>
    <w:p>
      <w:pPr>
        <w:pStyle w:val="TextBody"/>
        <w:shd w:fill="auto" w:val="clear"/>
        <w:ind w:left="20" w:firstLine="360"/>
        <w:rPr>
          <w:sz w:val="24"/>
          <w:szCs w:val="24"/>
        </w:rPr>
      </w:pPr>
      <w:r>
        <w:rPr>
          <w:sz w:val="24"/>
          <w:szCs w:val="24"/>
        </w:rPr>
        <w:t>Стал старик рассказывать. И тут уж старикова жена увидела, что у ее старика ничего с домашними делами не получается.</w:t>
      </w:r>
    </w:p>
    <w:p>
      <w:pPr>
        <w:pStyle w:val="TextBody"/>
        <w:shd w:fill="auto" w:val="clear"/>
        <w:spacing w:before="0" w:after="167"/>
        <w:ind w:lef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 все у них пошло, как и прежде: старик пашет, а старуха дома со всеми делами управляется. Только с тех пор перестал старик жену за безде</w:t>
        <w:softHyphen/>
        <w:t>лье ругать</w:t>
      </w:r>
    </w:p>
    <w:p>
      <w:pPr>
        <w:pStyle w:val="31"/>
        <w:shd w:fill="auto" w:val="clear"/>
        <w:spacing w:lineRule="auto" w:line="240" w:before="0" w:after="0"/>
        <w:ind w:left="420" w:firstLine="360"/>
        <w:rPr>
          <w:sz w:val="24"/>
          <w:szCs w:val="24"/>
        </w:rPr>
      </w:pPr>
      <w:r>
        <w:rPr>
          <w:sz w:val="24"/>
          <w:szCs w:val="24"/>
        </w:rPr>
        <w:t>«Мотовило».</w:t>
      </w:r>
    </w:p>
    <w:p>
      <w:pPr>
        <w:pStyle w:val="TextBody"/>
        <w:shd w:fill="auto" w:val="clear"/>
        <w:spacing w:lineRule="auto" w:line="240"/>
        <w:ind w:left="40" w:right="200" w:firstLine="400"/>
        <w:jc w:val="both"/>
        <w:rPr>
          <w:sz w:val="24"/>
          <w:szCs w:val="24"/>
        </w:rPr>
      </w:pPr>
      <w:r>
        <w:rPr>
          <w:sz w:val="24"/>
          <w:szCs w:val="24"/>
        </w:rPr>
        <w:t>Жили муж с женой. А жена была ленивая. Ей ничего не хотелось делать, и до того дошло у них, что у мужа даже рубашки не было. Муж и го</w:t>
        <w:softHyphen/>
        <w:t>ворит:</w:t>
      </w:r>
    </w:p>
    <w:p>
      <w:pPr>
        <w:pStyle w:val="TextBody"/>
        <w:shd w:fill="auto" w:val="clear"/>
        <w:tabs>
          <w:tab w:val="clear" w:pos="708"/>
          <w:tab w:val="left" w:pos="602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Жена, что же ты не прядешь?</w:t>
      </w:r>
    </w:p>
    <w:p>
      <w:pPr>
        <w:pStyle w:val="TextBody"/>
        <w:shd w:fill="auto" w:val="clear"/>
        <w:tabs>
          <w:tab w:val="clear" w:pos="708"/>
          <w:tab w:val="left" w:pos="607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У меня мотовила нет; поди в лес, сруби дерево, сделай мне мотовила, и я стану прясть!</w:t>
      </w:r>
    </w:p>
    <w:p>
      <w:pPr>
        <w:pStyle w:val="TextBody"/>
        <w:shd w:fill="auto" w:val="clear"/>
        <w:spacing w:lineRule="auto" w:line="240"/>
        <w:ind w:left="40" w:right="200" w:firstLine="400"/>
        <w:jc w:val="both"/>
        <w:rPr>
          <w:sz w:val="24"/>
          <w:szCs w:val="24"/>
        </w:rPr>
      </w:pPr>
      <w:r>
        <w:rPr>
          <w:sz w:val="24"/>
          <w:szCs w:val="24"/>
        </w:rPr>
        <w:t>Муж взял топор и пошел в лес. А она ему сказала, где и какое дерево срубить, сама же по другой дороге побежала, нашла пустое дупло рядом с тем деревом и села в него.</w:t>
      </w:r>
    </w:p>
    <w:p>
      <w:pPr>
        <w:pStyle w:val="TextBody"/>
        <w:shd w:fill="auto" w:val="clear"/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Муж приходит, начинает рубить дерево, а она из дупла и говорит:</w:t>
      </w:r>
    </w:p>
    <w:p>
      <w:pPr>
        <w:pStyle w:val="TextBody"/>
        <w:shd w:fill="auto" w:val="clear"/>
        <w:tabs>
          <w:tab w:val="clear" w:pos="708"/>
          <w:tab w:val="left" w:pos="607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Мужик, не делай мотовила: жена умрет!</w:t>
      </w:r>
    </w:p>
    <w:p>
      <w:pPr>
        <w:pStyle w:val="TextBody"/>
        <w:shd w:fill="auto" w:val="clear"/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Жалко мужику, что жена умрет, он и не стал делать мотовила. А она вперед его успела прибежать домой и легла на печку. Он приходит.</w:t>
      </w:r>
    </w:p>
    <w:p>
      <w:pPr>
        <w:pStyle w:val="TextBody"/>
        <w:shd w:fill="auto" w:val="clear"/>
        <w:tabs>
          <w:tab w:val="clear" w:pos="708"/>
          <w:tab w:val="left" w:pos="602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Муж, что же ты мотовила не сделал?</w:t>
      </w:r>
    </w:p>
    <w:p>
      <w:pPr>
        <w:pStyle w:val="TextBody"/>
        <w:shd w:fill="auto" w:val="clear"/>
        <w:tabs>
          <w:tab w:val="clear" w:pos="708"/>
          <w:tab w:val="left" w:pos="57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а вот, так и так!</w:t>
      </w:r>
    </w:p>
    <w:p>
      <w:pPr>
        <w:pStyle w:val="TextBody"/>
        <w:shd w:fill="auto" w:val="clear"/>
        <w:tabs>
          <w:tab w:val="clear" w:pos="708"/>
          <w:tab w:val="left" w:pos="57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о-то и дело!</w:t>
      </w:r>
    </w:p>
    <w:p>
      <w:pPr>
        <w:pStyle w:val="TextBody"/>
        <w:shd w:fill="auto" w:val="clear"/>
        <w:spacing w:lineRule="auto" w:line="240"/>
        <w:ind w:left="40" w:right="2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лько через некоторое время мужик опять пошел мотовило делать. А она снова прибежала к дереву другой дорогой и то же прокричала. Так он и в этот раз не сделал мотовила.</w:t>
      </w:r>
    </w:p>
    <w:p>
      <w:pPr>
        <w:pStyle w:val="TextBody"/>
        <w:shd w:fill="auto" w:val="clear"/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И в третий раз то же. Но в четвертый он взял да и срубил дерево.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Пусть, - говорит, - жена умрет, а сделаю мотовило!</w:t>
      </w:r>
    </w:p>
    <w:p>
      <w:pPr>
        <w:pStyle w:val="TextBody"/>
        <w:shd w:fill="auto" w:val="clear"/>
        <w:spacing w:lineRule="auto" w:line="240"/>
        <w:ind w:left="40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Сделал мотовило, приносит домой, а жена раньше его домой прибежала и легла на печку. Муж и говорит: </w:t>
      </w:r>
    </w:p>
    <w:p>
      <w:pPr>
        <w:pStyle w:val="TextBody"/>
        <w:shd w:fill="auto" w:val="clear"/>
        <w:spacing w:lineRule="auto" w:line="240"/>
        <w:ind w:left="400" w:right="220" w:hanging="0"/>
        <w:rPr>
          <w:sz w:val="24"/>
          <w:szCs w:val="24"/>
        </w:rPr>
      </w:pPr>
      <w:r>
        <w:rPr>
          <w:sz w:val="24"/>
          <w:szCs w:val="24"/>
        </w:rPr>
        <w:t>-Вот тебе, жена, мотовило!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Ну, как же я буду прясть. Ведь как сяду, так и умру!</w:t>
      </w:r>
    </w:p>
    <w:p>
      <w:pPr>
        <w:pStyle w:val="TextBody"/>
        <w:shd w:fill="auto" w:val="clear"/>
        <w:spacing w:lineRule="auto" w:line="240"/>
        <w:ind w:left="40" w:right="2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т берет она лен - и садится прясть; напряла нитку, другую, а третью начала прясть - и стала у нее рука опускаться, а потом и сама повали</w:t>
        <w:softHyphen/>
        <w:t>лась; упала и захрипела - начала умирать. Муж и догадался, что она привередничает:</w:t>
      </w:r>
    </w:p>
    <w:p>
      <w:pPr>
        <w:pStyle w:val="TextBody"/>
        <w:shd w:fill="auto" w:val="clear"/>
        <w:tabs>
          <w:tab w:val="clear" w:pos="708"/>
          <w:tab w:val="left" w:pos="578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Жена, не умирай! Я тебя воскрешу!</w:t>
      </w:r>
    </w:p>
    <w:p>
      <w:pPr>
        <w:pStyle w:val="TextBody"/>
        <w:shd w:fill="auto" w:val="clear"/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А она ему ничего не отвечает - дух стал захватываться.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Жена, никак, ты умираешь?</w:t>
      </w:r>
    </w:p>
    <w:p>
      <w:pPr>
        <w:pStyle w:val="TextBody"/>
        <w:shd w:fill="auto" w:val="clear"/>
        <w:spacing w:lineRule="auto" w:line="240"/>
        <w:ind w:left="400" w:right="220" w:hanging="0"/>
        <w:rPr>
          <w:sz w:val="24"/>
          <w:szCs w:val="24"/>
        </w:rPr>
      </w:pPr>
      <w:r>
        <w:rPr>
          <w:sz w:val="24"/>
          <w:szCs w:val="24"/>
        </w:rPr>
        <w:t>Как взял муж плеть - как она вскочит да бежать. Куда и лень подевалась! И стали они хорошо ж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задание по образц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де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ченные 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– день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– стиральная маш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– мама или другие члены семьи</w:t>
            </w:r>
          </w:p>
        </w:tc>
      </w:tr>
      <w:tr>
        <w:trPr>
          <w:trHeight w:val="18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ить су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задание по образц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де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ченные ресурсы</w:t>
            </w:r>
          </w:p>
        </w:tc>
      </w:tr>
      <w:tr>
        <w:trPr>
          <w:trHeight w:val="12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– день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– стиральная маш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– мама или другие члены семьи</w:t>
            </w:r>
          </w:p>
        </w:tc>
      </w:tr>
      <w:tr>
        <w:trPr>
          <w:trHeight w:val="18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гряд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задание по образц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де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ченные ресурс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– день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– стиральная маш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– мама или другие члены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праздн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культминутка </w:t>
      </w:r>
    </w:p>
    <w:p>
      <w:pPr>
        <w:pStyle w:val="Normal"/>
        <w:spacing w:lineRule="auto" w:line="32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Ветер дунул свысока –                   </w:t>
      </w:r>
      <w:r>
        <w:rPr>
          <w:rStyle w:val="Emphasis"/>
          <w:rFonts w:eastAsia="MS Mincho;ＭＳ 明朝"/>
          <w:color w:val="000000"/>
        </w:rPr>
        <w:t>Поднимаем руки вверх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Разогнал все облака.      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Через стороны опускаем руки вниз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На деревья посмотрел – 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Руки на поясе, наклоняемся то влево, то       вправо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Поиграть вдруг захотел.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Хлопаем в ладоши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Дунул слева, дунул справа,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Руки на поясе, наклоняемся то влево, то  вправо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И деревья закачало.        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Поднимаем руки вверх и раскачиваемся из стороны в сторону</w:t>
      </w:r>
    </w:p>
    <w:p>
      <w:pPr>
        <w:pStyle w:val="Normal"/>
        <w:spacing w:lineRule="auto" w:line="324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2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2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pt">
    <w:name w:val="Основной текст + Интервал 2 pt"/>
    <w:qFormat/>
    <w:rPr>
      <w:spacing w:val="40"/>
      <w:sz w:val="22"/>
      <w:szCs w:val="22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1">
    <w:name w:val="Основной текст Знак1"/>
    <w:qFormat/>
    <w:rPr>
      <w:sz w:val="21"/>
      <w:szCs w:val="21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4">
    <w:name w:val="Основной текст (4)_"/>
    <w:qFormat/>
    <w:rPr>
      <w:i/>
      <w:iCs/>
      <w:sz w:val="21"/>
      <w:szCs w:val="21"/>
      <w:shd w:fill="FFFFFF" w:val="clear"/>
    </w:rPr>
  </w:style>
  <w:style w:type="character" w:styleId="41">
    <w:name w:val="Основной текст (4) + Не курсив"/>
    <w:qFormat/>
    <w:rPr>
      <w:i w:val="false"/>
      <w:iCs w:val="false"/>
      <w:sz w:val="21"/>
      <w:szCs w:val="21"/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480" w:before="480" w:after="0"/>
      <w:ind w:hanging="720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i/>
      <w:iCs/>
      <w:sz w:val="21"/>
      <w:szCs w:val="21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Bodycopy">
    <w:name w:val="bodycopy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80"/>
      <w:ind w:firstLine="360"/>
      <w:jc w:val="both"/>
    </w:pPr>
    <w:rPr>
      <w:b/>
      <w:bCs/>
      <w:sz w:val="21"/>
      <w:szCs w:val="21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  <w:ind w:firstLine="360"/>
      <w:jc w:val="both"/>
    </w:pPr>
    <w:rPr>
      <w:b/>
      <w:bCs/>
      <w:sz w:val="21"/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9:17:00Z</dcterms:created>
  <dc:creator>Пользователь</dc:creator>
  <dc:description/>
  <cp:keywords/>
  <dc:language>en-US</dc:language>
  <cp:lastModifiedBy>admin</cp:lastModifiedBy>
  <cp:lastPrinted>2014-10-29T08:16:00Z</cp:lastPrinted>
  <dcterms:modified xsi:type="dcterms:W3CDTF">2017-06-06T06:01:00Z</dcterms:modified>
  <cp:revision>35</cp:revision>
  <dc:subject/>
  <dc:title>Тема учебного занятия:</dc:title>
</cp:coreProperties>
</file>