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 Narrow" w:hAnsi="Arial Narrow" w:cs="Arial Narrow"/>
          <w:b/>
          <w:b/>
          <w:color w:val="000000"/>
          <w:shd w:fill="FFFFFF" w:val="clear"/>
        </w:rPr>
      </w:pPr>
      <w:r>
        <w:rPr>
          <w:rFonts w:cs="Arial Narrow" w:ascii="Arial Narrow" w:hAnsi="Arial Narrow"/>
          <w:b/>
          <w:color w:val="000000"/>
          <w:shd w:fill="FFFFFF" w:val="clear"/>
        </w:rPr>
        <w:t>Взаимодействие социального педагога и педагогов-психологов ГБОУ СОШ № 386 в рамках реализации технологии профилактики экстремизма среди учащихся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Соловьева Наталия Николаевна</w:t>
      </w:r>
      <w:r>
        <w:rPr>
          <w:rFonts w:cs="Arial Narrow" w:ascii="Arial Narrow" w:hAnsi="Arial Narrow"/>
          <w:i/>
        </w:rPr>
        <w:t>, социальный педагог высшей квалификационной категории ГБОУ СОШ № 386 Кировского района Санкт-Петербурга, Россия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ост экстремизма в молодежной среде обусловлен пренебрежением к действующим в обществе правилам и нормам поведения или отрицанием их, неумением конструктивно общаться, принимать нравственно зрелые и ответственные решения, непониманием ценности жизни своей и других, общественного порядка, основанного на равенстве прав каждого, потребительским отношением к государству и семье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ГБОУ СОШ № 386 Кировского района за последние годы не выявлены экстремистки настроенные учащиеся или учащиеся, причисляющих себя к НМО. Специалисты школы работают по данному направлению с 2008 года. На сегодняшний день остаются актуальными проблемы, связанные с поиском несовершеннолетними выхода своим эмоциям. Достаточно часто возникает проблема конфликтного и агрессивного поведения среди учеников. И теперь основной становится задача выявить детей, склонных к агрессивному поведению, ведомых или, наоборот, выражающих позицию протеста. Поэтому специалисты школы работают с привлечением педагогов-психологов на всех этапах разработанной в 2014 году технологии профилактики экстремизма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ью технологии стала организация профилактических мероприятий, направленных на повышение позитивных установок у учащихся, создание условий для их самореализации и конструктивного взаимодействия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апы технологии традиционные: диагностика, аналитико-поисковый, деятельностный, оценочный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целом взаимодействие происходит по следующим направлениям: в течение каждого учебного года проводятся анкеты и психодиагностики для учащихся на выявление тревожности, агрессивности, интересов и потребностей. Анкетирование родителей на предмет осведомленности их об интересах своих детей, круге общения, проведением их досуга и посещаемых кружках, информированности их о посещаемых детьми сайтах Интернета и предпочитаемом времяпровождении. Помощь педагогов-психологов в организации и проведении воспитательных и внеурочных мероприятий. Разработка рекомендаций учащимся, их родителям, педагогам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этапе диагностики социальным педагогом совместно с психологами школы в зависимости от цели выявления разрабатываются анкеты и опросники для учащихся разного возраста и их родителей: «Что такое жестокость?», «Моя семья», «Мое отношение к НМО», «Мое свободное время», «Как пользоваться Интернетом?», «Что для меня Родина?», «Знаю ли я своего ребенка», «Интересы и занятость детей» и др. Собираются сведения по наблюдениям классных руководителей и педагогов-предметников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боте используются психологические методики, в том числе на выявление уровня агрессии, например, опросник Басса-Дарки в адаптации Л.Г. Почебут, тесты «Добры ли вы?», «Конфликтная ли вы личность?», «Умеете ли вы владеть собой?», «Умение радоваться», методы арт-терапии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ле выявления круга проблем, определяемся с контингентом учащихся для индивидуальной или групповой работы, подбором педагогически целесообразных средств и определением возможных субъектов, которые будут решать выявленные проблемы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деятельностном этапе проводятся беседы, лекции и классные часы в разных формах с привлечением специалистов школы и общества СПб и ЛО «Знание», субъектов профилактики и педагогов-психологов ЦПМСС Кировского района, индивидуальная и групповая работа с учащимися на снижение уровня агрессивности и повышение сплоченности классных коллективов (например, программа педагога-психолога «Давай дружить»). Программы по внеурочной деятельности включают в себя занятия на развитие социальных навыков, знакомство с общепринятыми нормами поведения и развитие гражданской позиции учащихся. Также в школе проводятся традиционные мероприятия, посвященные гражданско-патриотическому воспитанию, в которых принимает участие хор ветеранов ВОв и труда, детей блокадного Ленинграда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педагогами во время каникул проводятся тренинги по профилактике выгорания, способам психологической разгрузки, по педагогической этике. Регулярно обновляются сведения по признакам современных НМО. Для родителей на родительских собраниях проводятся беседы о возрастных особенностях детей, по профилактике ксенофобии и экстремизма, профилактике конфликтов с детьми в семье. На сайте и информационных стендах школы размещается тематическая информация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чение всего учебного года педагог-психолог поддерживает связь с детьми в социальной сети Интернета «ВКонтакте», что позволяет своевременно обратить внимание на содержание их страниц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онце учебного года анализируется динамика решения выявленных проблем и личностные изменения в поведении детей, в их отношениях с окружающим миром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время работы по данному направлению профилактики достигнуты положительные результаты: диагностика среди учащихся 12 – 18 лет нашей школы показала, что участники НМО не выявлены, внешние проявления неформальных принадлежностей отсутствуют. Учащиеся старших классов в достаточной мере осведомлены о различных НМО, знают их отличительные признаки, иногда идеологию, но они негативно относятся к экстремистки настроенным людям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кратилось количество конфликтных ситуаций, закачивающихся всплесками агрессии. Учащиеся все чаще обращаются к педагогам за помощью в разрешении разногласий, не доводя до возникновения серьезного конфликта. Отсутствуют конфликты на национальной почве. Родители учащихся настроены на конструктивное решение вопросов, возникающих в процессе обучения дет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 Narrow" w:ascii="Arial Narrow" w:hAnsi="Arial Narrow"/>
        </w:rPr>
        <w:t>Проблемы еще остаются, но положительные результаты достигнуты за счет ответственной работы, взаимодействия и сотрудничества всего педагогического коллектива, повышения компетентности в решении проблемных вопросов и понимания изменений в современном мире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://www.ekstremizm.ru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.С. Нагавкина. Социально-педагогические технологии  в профилактике «ксенофобии»  и «экстремизма» в подростковой среде./ Сборник «Миграционная педагогика: социально-педагогические технологии», СПб,  2009 г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еформальные молодежные сообщества Санкт-Петербурга: теория, практика, методы профилактики экстремизма./ Под редакцией доктора социологических наук Козлова А.А., СПб, 2008 г. </w:t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tremiz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28:00Z</dcterms:created>
  <dc:creator>1</dc:creator>
  <dc:description/>
  <dc:language>en-US</dc:language>
  <cp:lastModifiedBy>Compaq</cp:lastModifiedBy>
  <dcterms:modified xsi:type="dcterms:W3CDTF">2017-06-05T18:28:00Z</dcterms:modified>
  <cp:revision>2</cp:revision>
  <dc:subject/>
  <dc:title/>
</cp:coreProperties>
</file>