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оздание условий для формирования у обучающихся положительных эмоций по отношению к учебной деятельности.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jc w:val="righ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«Все наши замыслы, все поиски и построения превращаются в прах,</w:t>
      </w:r>
    </w:p>
    <w:p>
      <w:pPr>
        <w:pStyle w:val="TextBody"/>
        <w:jc w:val="right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 xml:space="preserve">если у ученика нет желания учиться». В.А. Сухомлинский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Мотив - направленность школьника на отдельные стороны учебной работы, связанная с внутренним отношением ученика к ней (т. е., то ради чего учится школьник, что побуждает его к учению)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Что же может побудить ученика учиться - авторитет родителей, учителя, оценки, интерес к предмету, желание получить высшее образование, стремление расширить кругозор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отивационную сферу можно разделить на познавательные и социальные мотив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4294"/>
        <w:gridCol w:w="5344"/>
      </w:tblGrid>
      <w:tr>
        <w:trPr/>
        <w:tc>
          <w:tcPr>
            <w:tcW w:w="42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sz w:val="28"/>
                <w:szCs w:val="28"/>
              </w:rPr>
              <w:t>познавательные мотивы</w:t>
            </w:r>
          </w:p>
        </w:tc>
        <w:tc>
          <w:tcPr>
            <w:tcW w:w="5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ые мотивы</w:t>
            </w:r>
          </w:p>
        </w:tc>
      </w:tr>
      <w:tr>
        <w:trPr/>
        <w:tc>
          <w:tcPr>
            <w:tcW w:w="4294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направленность на изучение материала по предмету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процесс познания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приёмы приобретения знаний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рганизация учебного труда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амообразование </w:t>
            </w:r>
          </w:p>
        </w:tc>
        <w:tc>
          <w:tcPr>
            <w:tcW w:w="534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направленность на общение с людьми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тношения с другими людьми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тремление занять определённое место среди сверстников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заслужить авторитет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сознавать анализировать способы своего сотрудничества и взаимодействия </w:t>
            </w:r>
          </w:p>
        </w:tc>
      </w:tr>
    </w:tbl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начальном звене ученик слабо понимает, для чего он учится - чаще всего для родителей, учителя, ради оценки. Это создаёт трудности в научении осознанного овладения знаниями. Но с другой стороны, остаётся мощный стимул – оценк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 окончанию начальной школы необходимо сформировать хотя бы в первом приближении учебно-познавательный мотив – интерес не только к новым знаниям, но к способам добывания новых знани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редний школьный возраст характеризуется как этап овладения самостоятельными формами работы, время интеллектуальной, познавательной активности, стимулируемой соответствующей учебно-познавательной мотивацие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чебная мотивация школьников среднего школьного возраста направлена не только на получение новых сведений, знаний, но и на поиск общих закономерностей, а главное на освоение способов самостоятельного добывания знаний. Такой путь развития познавательной активности возможен лишь в том случае, если интерес к учению становится смыслообразующим в жизн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лагоприятными условиями перехода в среднее звено становится потребность во взрослости, общая активность, стремление осознать себя как личность, потребность в самовыражении, стремление к самостоятельности, самоутверждению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тоже время существуют и негативные стороны данного возраста – незрелость оценок себя и окружающих, конфликтность, внешнее безразличие к мнению учителя, отсутствие понимания связи учебных предметов с возможностями их использования в будуще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ебёнок часто оказывается в ситуации выбора между позицией “хорошего ученика” и позицией “хорошего товарища”. В начальной школе самооценка учителем формировалась на основе результатов учёбы, в среднем и старшем звене учитываются неучебные характеристики, качества, проявляющиеся в общении. Возрастает недовольство собой, возникает негативная самооценка, она распространяется и на учебную деятельность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зникает потребность в положительной активности со стороны взрослы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Хорошо, если рядом окажется педагог, способный увидеть проблемы общения со сверстниками глазами подростка и при необходимости помочь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зервами становления мотивации в среднем школьном возрасте является интерес к совместным коллективным формам работы, интерес к использованию результатов работы в социально-значимых видах деятельности (труд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ля мотивации учебной деятельности в старшем возрасте необходимо обратить внимание на предстоящий выбор профессиональной деятельности учащихся, подготовку к ней, достижение компетентности, выбор социальной роли учащегося, позицию будущего гражданина. Главная мотивация старшего возраста – овладеть приемами учения и самообразования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дачи формирования мотивации определяются резервами в каждом возрасте, т. е., зоной ближайшего развития. Эти резервы не развиваются сами по себе, а мобилизуются только в ходе включения школьников в активные виды деятельности и социальных взаимоотношени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>Урок обладает большими мотивационными возможностями, которые реализуются через его компоненты: содержание учебного компонента, методы и средства обучения, организационные формы и стиль взаимодействия учителя и учащегося.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и подготовке к уроку необходимо учитывать мотивационное обеспечение урока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стоянно стимулировать и мотивировать положительного отношения к учению через обеспечение психического и физического здоровья на уроке, соблюдение гигиены труд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оздавать ситуации успех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тимулировать мотивацию через удовлетворение потребности учащихся в общении и сотрудничестве с учителем и одноклассникам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пособствовать развитию как “сильных”, так и “слабых” учащихся, сохранять их веру в свои силы, давать толчок к самообразованию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тимулировать любознательность, познавательные интересы и способност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Большую роль в создании мотивации играют цели урока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Цель должна указывать на её достижение; у учителя должны быть способы и приемы проверить достигнута ли цель урока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бщие цели урока должны быть детализированы микроцелями, т.е. задачами этапов урока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обходимо проектировать перспективные цели, рассчитанные на весь период изучения курса (цель курса реализуется через систему уроков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обходимо обеспечивать понимание и принятие цели учащимися как собственную, значимую для себя, для своего духовного, интеллектуального развития и личностного становления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Цель должна соизмеряться с возможностями учащихся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оектируя урок, учитель, должен быть внутренне готов к тому, чтобы принимать оперативные решения и вносить в ткань урока необходимые изменения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дним из стимулов мотивации является оценка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ценка мотивирует, но не всегда. Оценка мотивирует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огда ученик уверен в её объективности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огда ученик воспринимает её как полезную для себя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Знает что нужно сделать для того, чтобы достигнуть более высоких показателей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Уверен, что ему окажут в этом достижении помощь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Уверен в том, что для достижения высоких результатов есть условия - места, где это можно реализовать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Для поддержания мотивации учения необходимы положительные эмоции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вязанные со школой в целом, пребыванием в ней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бусловленные отношениями с учителями, другими учащимися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вязанные с осознанием учеником своих больших возможностей и способностей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ложительные эмоции от получения новых знаний (любознательность, любопытство)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т самостоятельного добывания знаний, от овладения новых способов добывания знани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се выше названные эмоции образуют атмосферу эмоционального комфорт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Эмоции с отрицательной модальностью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удовлетворенность, чувство не преодоления трудностей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бида, страх перед учителем, необъективное отношение учителя к ученику, долгое переживание несправедливости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ерегрузки, эмоциональная напряженность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трицательные эмоции должны включаться в процесс учения и сменяться положительными, иначе возможен переход в стресс и невроз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и работе с индивидуальными особенностями учащегося важно исходить из принципов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оцесс обучения должен приводить не к нивелированию, т.е., уравниванию знаний учеников, а к возрастанию их индивидуальных различий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каз учителем школьнику того, что активное овладение способами учебной деятельности, приемами целеполагания способствует развитию его индивидуальност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ильную и устойчивую мотивацию изучения предмета создаёт пробудившийся у школьника интерес к предмету Существует широкий спектр способов и приёмов развития такого интерес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Формированию положительной мотивации учения, развитию интереса к предмету способствует общая атмосфера в классе, отношения учителя и учащихся, занимательность изложения учебного материала, эмоциональность речи учителя, организация познавательных игр, конкурсов, анализ жизненных ситуаци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Что же более всего мешает учителю создать здоровую мотивационную сферу на уроке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умение удержать дисциплину на уроке, в результате чего цель урока не может быть достигнута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умение организовать деятельность, творчество учащихся на уроке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умение создать обстановку и возможности для успеха каждого ученика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тсутствие собственных внепредметных интересов и умений, которые могут быть значимы для учащихся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едагогические и психологические ошибки в общении с детьми, которые не дают достаточного авторитета учителю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сдержанность, агрессивность, крикливость как проявление отсутствие профессионализма;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есмотря на то, что в начальной школе ведущей деятельностью является учебная, дидактическая игра, занимательные ситуации занимают большое место на урок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гра « Веришь – не веришь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зеро Ямное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 Холодной зимней ночью вблизи озера Ямного послышался сильный грохот, кто-то потом сравнил его с раскатами грома, хотя небо было чистое и звездное. И озера не стало. Вместе с рыбой. Говорят, за одну ночь. Хорошо хоть, рыбаков над лунками не было…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Интересное это озеро Ямное и немного таинственное – может пропасть, уйти куда-то под землю. Знакомая старушка в Михееве нам рассказывала, что в детстве жила на этом озере и помнит, как однажды вода ушла зимой. Ребята подо льдом ходили по дну, как в сказочном дворце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( из воспоминаний В.В. Бианки)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еришь ли ты в то, что озеро может исчезнуть? Объясн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гра « Вот иду я и вижу…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Учащемуся дается карточка с картинкой животного и текстом, прочитав который ученик должен загадать загадку одноклассникам. Не называя животного, надо дать ему подробное описание. Следует помнить, что название животного произносить нельзя!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ду я по Индии и вижу… такси с ушами людей везет. (Слон)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ду я по лесу и вижу… исчезнувшего когда-то зверя. Встречал раньше его в Приморье и Приамурье, Сибири, на Дальнем Востоке. Очень похож на лисицу, волка и шакала. У него длинная шерсть, пушистый хвост, вытянутая морда, большие уши, окраска рыжая. ( Красный волк)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Гуляю я как-то в горах и вижу… жителя гор. Обычно он проводит время на высоте 2000-3000 метров. В теплую погоду забирается даже под « крышу мира» - на 6000 метров. ( Снежный барс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Экологическая игра « Жалобная книга» (работа с текстом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от иду я по лесу и вижу: на полянке лежит жалобная книг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очитай и догадайся, кто жалуется! Что нового ты узнал? Придумай познавательный вопрос и задай его одноклассникам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 Все плохо, плохо, плохо! Пришли люди, вырубили старые сосны и вычистили лесную опушку от обломков стволов. Белки прогнали из дупла. Улетела. А там ведь домик мой. Вороны выгнали из своего прошлогоднего гнезда. Черный дятел и тот из большого дупла велел убираться, полевок и лесных мышей ловить. А куда добычу складывать? А зерно как охранять, если дома нет?» ( Сова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Экологическая задач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очитайте письмо от девочки Иринки. По описанию и по голосу отгадайте птицу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 Здравствуйте, ребята! Я живу не далеко от Лосиного острова. Около моего дома появилась птица, которую я долго не могла увидеть, только слышала ее пение. Оно у нее очень звонкое и короткое, похожее на крик: «кьяк – кьяк – кьяк» или «гик – гик – гик». Эта птица отличается способностью маневрировать, делать невообразимые головокружительные пируэты. Этому ловцу нет равных! Кто это?» ( Ястреб- тетеревятник, занесен в красную книгу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 Ты художник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.Я.Маршак хотел написать книгу о путешествии слов. Вот одна история. «Во времена татарского нашествия жил богатый татарин Бабай - Ага, что в переводе означало « старый дед». Он был очень свиреп, и многие матери, чтобы утихомирить шаловливых детей, пугали их, грозя отправить к самому Бабай – Аге. Часто говорили: « Спи, а то Бабай – Ага возьмет». Все это было 600 лет назад, и люди, рассказывая эту историю, изменили имя. Слово Бабай – Ага превратилось в слово Баба - Яга»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Может, ты не веришь? Тогда поищи в книгах другую историю этого слов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идумай иллюстрацию, сделай игровую закладку (подвижную). Нарисуй героиню сказок и расскажи о не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Медаль «Улыбка» (конкурс рисунков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За свои веселые стихи Агния Барто была награждена… медалью «Улыбка», которой наградили ее польские дет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идумай, как выглядела эта медаль, и нарисуй ее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сле книги «Малыш и Карлсон, который живет на крыше» Астрид Линдгрен стала писать одну книгу за другой. И… одну за другой получать награды: медаль Нильса Хольгерссона, медаль «Улыбка», Золотую медаль Ханса Кристиана Андерсен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ак могли выглядеть эти премии? Нарисуй одну из медале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азнообразие приемов и методов повышает познавательный интерес учащихся к учению, умственную активность, снижает утомляемость. Игровые приемы оказывают помощь учителю в организации увлекательной работы с детьми, развитии творческой активность, учебной мотивации учащихся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Т. А. Пимонова описала игровые ситуации на уроках изобразительного искусства [ Пимонова Т. А. Игровые ситуации на уроках изобразительного искусства // Начальная школа. – 2012. - № 12. – с. 79-80.]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Уроки изобразительного искусства являются для младших школьников наиболее любимыми, а для учителей – одними из самых сложных. Порой уроки изо требуют от учителя большей подготовки, чем уроки по другим предметам: необходимо подобрать зрительный ряд, музыкальное сопровождение, продумать, как заинтересовать учащихся, чтобы они рисовали с удовольствием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дним из ведущих методов, используемых на уроках изо, является метод игровых ситуаций. Создать игровые ситуации на уроках рисования можно с помощью сказок. Самый первый урок изо всегда начинается со сказки «Старичок Бардачок». Эта сказка настраивает учащихся на запоминание и соблюдение правил, помогающих организовывать рабочее место. В результате первоклассники даже на первых уроках практически никогда не проливают воду и не роняют краски. И что самое удивительное – в классе не бывает того шума, который обычно сопровождает уроки творчеств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гровая ситуация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« Волшебные палочки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( Тема: «Три основных цвета. Смешивание цветов».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Что умеют делать волшебники? Они могут превращать одни предметы в другие, делать некрасивое красивым, а трудное – легким. Что им в этом помогает? Волшебна палочка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Хороший художник – тоже волшебник. Он способен увидеть прекрасное в самом обычном предмете или явлении и показать это всем. А что художнику помогает творить чудеса? Ведь у него нет волшебной палочки! Зато у него есть кисть. Кисть, как волшебная палочка, может, например, превратить один цвет в другой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мешаем две краски – красную и желтую. Что получилось? Разве это не волшебство? А теперь смешаем желтую и синюю краски. Опять волшебство!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Значит, вы тоже волшебники. Давайте теперь попробуем превратить наши разноцветные пятна в воздушные шарики. Дорисуйте ниточки и блики – у вас получится очень красивая работа!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казка «Морозные узоры и Снежная королева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(Тема: «Морозные узоры на окне».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Видели ли вы морозные узоры на окне? Откуда они берутся? Что это такое?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Ученые считаю, что это замершие на стекле капельки воды. А сказочники уверяют, что их рисует своим волшебным морозным дыханием Снежная королева. Она любит украшать все вокруг: деревья, кусты, заборы. Провода, крыши домов. Но особенно ей удается ледяные картины на окнах. Снежная королева расписывает стекла причудливыми серебристо – белыми мазками, из которых складываются удивительной красоты растения с резными листьями и диковинными цветами. Люди, любуясь этими картинами, забывают про холод и перестают грустить о теплом лете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нежная королева любит не только рисовать сама, но и наблюдать за работой художников. Может, это она у них подсматривает узоры? Увидев, красивый рисунок, Снежная королева радуется и смеется, и тогда на землю начинают падать звездочки – снежинк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то хочет порадовать снежную королеву? Тогда приступим к работе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казка «Веселая кисточка»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(Тема: «Чем и как работают художники».)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Жили - были у одного мальчика разные кисточки. Одни кисточки были широкими и рисовали только толстые линии и большие пятна. Другие кисточки – средние рисовали линии потоньше. И были еще совсем тонкие лини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днажды все кисточки ушли в гости к знакомому художнику. Дома осталась только одна кисточка. Мальчику вдруг очень захотелось рисовать. Он взял лист бумаги, обмакнул кисть в краску и замер. Время шло, а он не рисовал. Что случилось? Оказывается, юный художник не знал, как одной кисточкой можно изобразить разные линии. Вдруг кисточка в его руке заговорила: «Если тебе надо изобразить широкую линию, представляй, что я еду на лыжах, и нажимай на меня посильнее – получится широкая линия. А если тебе надо провести тоненькую линию, представляй, что я хрупкая балерина и порхаю над сценой, едва касаясь ее своими туфельками. Ты тоже чуть касайся бумаги самым кончиком кисти». Мальчик очень удивился, что кисточка умеет разговаривать, но воспользовался ее советами, и у него получился замечательный рисунок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пробуйте и вы нарисовать одной кисточкой разные линии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>Еще одним условием создания позитивного отношения к учебе является групповая работа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Психологи давно определили, что отправной точкой познавательной активности ребенка является сотрудничество в группах совместно работающих люде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акая модель взаимодействия с одноклассниками эффективна тем, что учащиеся, получая замечания от того же ученика менее болезненно реагирует на свои ошибк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связи с этим показательны эксперименты японского ученого Масару Эмото.</w:t>
      </w:r>
    </w:p>
    <w:p>
      <w:pPr>
        <w:pStyle w:val="TextBody"/>
        <w:ind w:left="505" w:right="0" w:hanging="0"/>
        <w:rPr/>
      </w:pPr>
      <w:r>
        <w:rPr>
          <w:rStyle w:val="Emphasis"/>
          <w:b w:val="false"/>
          <w:bCs w:val="false"/>
          <w:i w:val="false"/>
          <w:iCs w:val="false"/>
          <w:sz w:val="28"/>
          <w:szCs w:val="28"/>
        </w:rPr>
        <w:t>"Подвергать нападкам на самом деле не столь вредно, как быть не замеченным. Оказывается внимание (как положительное и отрицательное) чему- либо или кому – либо, вы тем самым передаете ему свою энергию"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Работа в группе способствует расширению свободы и самостоятельности детей, что в конечном итоге положительно влияет на их самочувстви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ведение ФГОС второго поколения предполагает широкое использование ИКТ в учебном процессе.У учителя появилось больше возможности заинтересовать детей, увлечь их с помощью презентаций, учебных проектов.</w:t>
      </w:r>
    </w:p>
    <w:p>
      <w:pPr>
        <w:pStyle w:val="TextBody"/>
        <w:rPr/>
      </w:pP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>Закрепление уверенности ученика в собственных силах способствует подтверждению учителем или одноклассниками удачного итога деятельности ребенка, признание его успеха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С этой целью с первого класса ученик заводит портфолио , которое позволяет составить представление о личности ученика, проследить за ростом знаний и умений, порадоваться его успеху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егче и интереснее учится в творческом процессе, творчество нацеливает ученика на самопознание, самовыражение, саморазвитие, формирует желание двигаться вперед.</w:t>
        <w:br/>
        <w:t>Все чаще в своей практике мы используем метод проектного обучения, так как он стимулирует самостоятельность обучающихся, формирует активное отношение к окружающему миру, способствует переживанию и причастности к нем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10:01Z</dcterms:created>
  <dc:creator/>
  <dc:description/>
  <dc:language>en-US</dc:language>
  <cp:lastModifiedBy/>
  <cp:revision>0</cp:revision>
  <dc:subject/>
  <dc:title/>
</cp:coreProperties>
</file>