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оциально-педагогическая технология профилактики экстремизма среди учащихся ГБОУ СОШ № 386 Кировского района Санкт-Петербурга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Соловьева Наталия Николаевна</w:t>
      </w:r>
      <w:r>
        <w:rPr>
          <w:rFonts w:cs="Arial Narrow" w:ascii="Arial Narrow" w:hAnsi="Arial Narrow"/>
          <w:i/>
        </w:rPr>
        <w:t>, социальный педагог высшей квалификационной категории ГБОУ СОШ № 386 Кировского района Санкт-Петербурга, Россия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обытия в современной России и мире развиваются таким образом, что школа должна поднимать вопрос об экстремизме, рассматривая трагические события, обострение противоречий в обществе, смену системы ценностей, образа жизни людей, а иногда и неясность жизненных перспектив. Рост экстремизма в молодежной среде обусловлен пренебрежением к действующим в обществе правилам и нормам поведения или отрицанием их, неумением конструктивно общаться, принимать нравственно зрелые и ответственные решения, непониманием ценности жизни своей и других, общественного порядка, основанного на равенстве прав каждого, потребительским отношением к государству. 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истема воспитания и образования современной школы призывает помочь учащимся понять эти проблемы, научиться их решать, и одна из технологий, используемых для этого в ГБОУ СОШ № 386, носит название профилактики экстремизма. Разработчиком технологии является социальный педагог ГБОУ СОШ № 386, а в ее реализации принимают участие все субъекты образовательного проце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сновная цель технологии профилактики экстремизма – организация профилактических мероприятий, направленных</w:t>
      </w:r>
      <w:r>
        <w:rPr>
          <w:rFonts w:eastAsia="Times New Roman" w:cs="Arial Narrow" w:ascii="Arial Narrow" w:hAnsi="Arial Narrow"/>
          <w:sz w:val="24"/>
          <w:szCs w:val="24"/>
          <w:lang w:eastAsia="ru-RU"/>
        </w:rPr>
        <w:t xml:space="preserve"> </w:t>
      </w:r>
      <w:r>
        <w:rPr>
          <w:rFonts w:eastAsia="Times New Roman" w:cs="Arial Narrow" w:ascii="Arial Narrow" w:hAnsi="Arial Narrow"/>
          <w:lang w:eastAsia="ru-RU"/>
        </w:rPr>
        <w:t>на повышение позитивных установок у учащихся, создание условий для их самореализации и конструктивного взаимодействия. В ходе ее реализации решаются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тие способности личности к осознанному и активному отношению к жизни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тие таких качеств как уважение и требовательность к себе, знание своих потребностей и возможностей, ответственность за свое поведение перед коллективом и семьей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/>
      </w:pPr>
      <w:r>
        <w:rPr>
          <w:rFonts w:cs="Arial Narrow" w:ascii="Arial Narrow" w:hAnsi="Arial Narrow"/>
        </w:rPr>
        <w:t>Развитие осознания прав каждого человека вне зависимости от его статуса, культуры или религиозной принадлежности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оспитание устойчивого нравственно-личностного отношения к своей семье, окружающим людям, к обществу, к Родине, к миру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хнология состоит из 4 этапов: диагностический, аналитико-поисковый, деятельностный и оценочный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 диагностическом этапе последовательно происходит выявление уровня понимания проблем учащимися, их отношение к НМО, экстремизму в целом и конфликтным ситуациям в частности, выявление учащихся, причисляющих себя к НМО, и причин их негативных убеждений. 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циальным педагогом совместно с психологами школы разрабатываются анкеты и опросники для учащихся разного возраста и их родителей: «Что такое жестокость?», «Моя семья», «Мое отношение к НМО», «Мое свободное время», «Как пользоваться Интернетом?», «Что для меня Родина?», «Знаю ли я своего ребенка», «Интересы и занятость детей» и др. Собираются сведения по наблюдениям классных руководителей и педагогов-предметников. Также используются психологические методики, в том числе на выявление уровня агрессии, например, опросник Басса-Дарки в адаптации Л.Г. Почебут, тесты «Добры ли вы?», «Конфликтная ли вы личность?», «Умеете ли вы владеть собой?», «Умение радоваться», методы арт-терапии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налитико-поисковый этап предполагает определение круга проблем, контингента учащихся для индивидуальной или групповой работы, постановку целей и задач, подбор педагогически целесообразных средств и определение возможных субъектов, способных осуществлять педагогически целесообразную деятельность, для решения выявленных проблем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еятельностный этап включает в себя педагогические методы и формы, направленные на профилактику экстремистского поведения, на конструктивное решение конфликтных ситуаций, на воспитание толерантности и патриотизма. 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мы и содержание мероприятий зависят от субъектов образования (учащиеся, родители, педагоги), от возраста учащихся и выявленных проблем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ГБОУ СОШ № 386 с учащимися проводятся беседы, лекции и классные часы в разных формах с привлечением специалистов школы и общества СПб и ЛО «Знание», субъектов профилактики и педагогов-психологов ЦПМСС Кировского района, в том числе занятия по правовому просвещению. Индивидуальная и групповая работа на снижение уровня агрессивности и повышение сплоченности классных коллективов (например, программа педагога-психолога «Давай дружить»). Индивидуальная работа с учащимися, поддерживающими взгляды  какой-либо субкультуры. Программы по внеурочной деятельности включают в себя занятия на развитие социальных навыков, знакомство с общепринятыми нормами поведения и развитие гражданской позиции учащихся. Также в школе проводятся традиционные мероприятия, посвященные гражданско-патриотическому воспитанию, в которых принимает участие хор ветеранов ВОв и труда, детей блокадного Ленинграда. С педагогами во время каникул проводятся тренинги по профилактике выгорания, способам психологической разгрузки, по педагогической этике. В начале 2015 года состоялся семинар для педагогов школы «Признаки современных НМО и причины вступления в НМО несовершеннолетних». Для родителей на родительских собраниях проводятся беседы о возрастных особенностях детей, по профилактике ксенофобии и экстремизма, профилактике конфликтов с детьми в семье. На базе школы уже 12 лет успешно функционирует ОДОд «Альтернатива». На сайте и информационных стендах школы размещается полезная информация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ценочный этап или вторичная диагностика. На этом этапе анализируется динамика решения выявленных проблем и личностные изменения в поведении детей, в их отношениях с окружающим миром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положительных результатах может быть снято индивидуальное сопровождение ребенка, или мероприятия по профилактике экстремизма могут носить менее интенсивный характер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ГБОУ СОШ № 386 достигнуты следующие результат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>С 2010 года в ГБОУ СОШ № 386 нет учащихся, причисляющих себя к НМО и настроенных экстремистк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>Последняя диагностика среди учащихся 12 – 16 лет показала, что участники НМО не выявлены, учащиеся часто путают НМО и молодежные субкультуры, указывая, как известные, объединения с музыкальной или игровой тематикой, понятие «экстремизм» путают с понятием «экстрим». Внешние проявления неформальных принадлежностей практически отсутствуют. Одна ученица использует в своей одежде цвета и  аксессуары «готического» стиля, считая это модным, но не причисляя себя ни к какому НМО. Учащиеся старших классов в достаточной мере осведомлены о различных НМО, знают их отличительные признаки, иногда идеологию. С учащимися проведены беседы, в которых выявлено, что их интерес поверхностный, и они негативно относятся к экстремистки настроенным людям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кратилось количество конфликтных ситуаций, закачивающихся всплесками агрессии. Учащиеся все чаще обращаются к педагогам за помощью в разрешении разногласий, не доводя до возникновения серьезного конфликта. Отсутствуют конфликты на национальной почв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одители учащихся настроены на конструктивное решение проблем, возникающих в процессе обучения детей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ложительные результаты служат показателем ответственной работы и сотрудничества всего педагогического коллектива, повышения их компетентности в решении проблемных вопросов и понимания изменений в современном мир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качестве трудностей следует отметить не изжившие себя стереотипы авторитарного стиля отношений «учитель-ученик», нежелание родителей признать ошибки воспитания детей в семье, активное и часто негативное воздействие СМК на сознание подростков, особенно социальных сетей Интернет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процессе работы по профилактике экстремизма важно установить с учениками максимально доверительные и уважительные отношения, быть компетентным в обсуждаемых с ними вопросах, искренне желать помочь ребенку осознать свои возможности и раскрыться, быть терпеливым и корректным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писок использованных источников и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://www.ekstremizm.ru</w:t>
        </w:r>
      </w:hyperlink>
    </w:p>
    <w:p>
      <w:pPr>
        <w:pStyle w:val="Style15"/>
        <w:numPr>
          <w:ilvl w:val="0"/>
          <w:numId w:val="2"/>
        </w:numPr>
        <w:spacing w:lineRule="auto" w:line="360" w:before="0" w:after="0"/>
        <w:ind w:left="426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Л.С. Нагавкина. Социально-педагогические технологии  в профилактике «ксенофобии»  и «экстремизма» в подростковой среде./ Сборник «Миграционная педагогика: социально-педагогические технологии», СПб,  2009 г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 Narrow" w:ascii="Arial Narrow" w:hAnsi="Arial Narrow"/>
        </w:rPr>
        <w:t xml:space="preserve">Неформальные молодежные сообщества Санкт-Петербурга: теория, практика, методы профилактики экстремизма./ Под редакцией доктора социологических наук Козлова А.А., СПб, 2008 г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tremiz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6:00Z</dcterms:created>
  <dc:creator>1</dc:creator>
  <dc:description/>
  <cp:keywords/>
  <dc:language>en-US</dc:language>
  <cp:lastModifiedBy>Compaq</cp:lastModifiedBy>
  <dcterms:modified xsi:type="dcterms:W3CDTF">2015-02-09T17:24:00Z</dcterms:modified>
  <cp:revision>4</cp:revision>
  <dc:subject/>
  <dc:title/>
</cp:coreProperties>
</file>