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заимодействие специалистов  ГБОУ СОШ № 386 Кировского района СПб по организации социально-психолого-педагогического сопровождения неблагополучных семей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Социальный педагог высшей квалификационной категории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Соловьева Наталия Николаевна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о все времена семья рассматривалась как базисный институт общества. До сих пор одна из сложностей, в решении которой принимают участие все специалисты школы – организация работы с семьями. В школе любая проблема ребенка, прежде всего, рассматривается через призму влияния семейного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дел программы ОПООО ГБОУ СОШ № 386 «Воспитания и социализации обучающихся», разработанный по ФГОС РФ, в области формирования семейной культуры ставит задач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крепление отношения к семье как основе российского обществ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формирование представлений о значении семьи для устойчивого и успешного развития челове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укрепление у обучающегося уважительного отношения к родителям, осознанного , заботливого отношения к старшим и младши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воение таких нравственных ценностей семейной жизни как любовь, забота о любимом человеке, продолжение рода, духовная и эмоциональная близость членов семьи, взаимопомощь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формирование начального опыта заботы о социально-психологическом благополучии своей семь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ние традиций своей семьи, культурно-истроческих и этнических традиций семей своего народа, других народо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лабление воспитательной функции семьи, увеличение семей, находящихся в трудной жизненной ситуации, формальность взаимоотношений родителей и детей, дезориентированность родителей в современной жизни приводит к увеличению неблагополучных сем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иск форм и методов работы с неблагополучными семьями ведется с момента выделения таких семей в особую категорию. Специалисты школы изучают статистику по категориям петербуржских семей, по рассмотренным материалам КДН и ЗП, категории семей по школе. Рассматриваются современные педагогические подходы к данной проблеме. Практикуется обмен положительным опытом на школьных педсоветах и семинарах, на районных и городских семинар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ожнее всего строится работа с семьями, в которых выявляется скрытое неблагополучие, когда сами родители не хотят видеть проблему и всеми способами избегают взаимодействия со школ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е образовательные учреждения руководствуется нормативно-правовой базой: «Конституция РФ», Закон «Об образовании в РФ», «Семейный кодекс РФ», «КоАП РФ», «УК РФ», 120-ФЗ от 24.06.1999 года </w:t>
      </w:r>
      <w:r>
        <w:rPr>
          <w:bCs/>
          <w:shd w:fill="FFFFFF" w:val="clear"/>
        </w:rPr>
        <w:t xml:space="preserve">"Об основах системы профилактики безнадзорности и правонарушений несовершеннолетних", </w:t>
      </w:r>
      <w:r>
        <w:rPr/>
        <w:t>локальными актами и положениями образовательного учреждения о правах, обязанностях и ответственности родителей или законных представителей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 первостепенно перед школой ставится задача определить, какую семью считать неблагополучной: только ту, которую признали в данном статусе уполномоченные  государственные органы (алкоголизированные родители, жестокое обращение с детьми, вовлечение детей в противоправную деятельность и т.п.), или семьи, где ребенок не получает достаточного внимания, любви, доброго отношения со стороны родителей с точки зрения самого ребенка, или семьи, где родители не имеют достаточно полного влияния на развитие и воспитание ребенка (низкий воспитательный потенциал семьи, попустительство, отсутствие единого стиля воспитания, подмена воспитания на «откуп» от потребностей ребенка, агрессия в общении с детьми или между родителями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. 1 120-ФЗ</w:t>
      </w:r>
      <w:r>
        <w:rPr>
          <w:bCs/>
          <w:shd w:fill="FFFFFF" w:val="clear"/>
        </w:rPr>
        <w:t xml:space="preserve"> гласит: «</w:t>
      </w:r>
      <w:r>
        <w:rPr>
          <w:spacing w:val="2"/>
          <w:shd w:fill="FFFFFF" w:val="clear"/>
        </w:rPr>
        <w:t>семья, находящаяся в социально опасном положении,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 (абзац дополнен с 18 декабря 2004 года</w:t>
      </w:r>
      <w:r>
        <w:rPr>
          <w:rStyle w:val="Appleconvertedspace"/>
          <w:spacing w:val="2"/>
          <w:shd w:fill="FFFFFF" w:val="clear"/>
        </w:rPr>
        <w:t> </w:t>
      </w:r>
      <w:hyperlink r:id="rId2">
        <w:r>
          <w:rPr>
            <w:rStyle w:val="InternetLink"/>
            <w:color w:val="000000"/>
            <w:spacing w:val="2"/>
            <w:shd w:fill="FFFFFF" w:val="clear"/>
          </w:rPr>
          <w:t>Федеральным законом от 1 декабря 2004 года N 150-ФЗ</w:t>
        </w:r>
      </w:hyperlink>
      <w:r>
        <w:rPr/>
        <w:t xml:space="preserve">)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 же специалисты школы опираются на современные концептуальные взгляды по типологии семей. Например, М.А. Глазунова, выделяя семьи по социальной адаптации, приводит в своей классификации  следующие определ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Семьи социального риска…, например, неполная или малообеспеченная семья, где с воспитанием справляются с большим напряжением си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благополучные семьи, имея низкий социальный статус в какой-либо из жизненных сфер,  не справляются с возложенными на них функц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ссоциальные … Где родители ведут аморальный, противоправный образ жизни, и в которых ЖБУ не отвечают элементарным социально-гигиеническим требованиям…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.Н. Алмазов выделяет четыре тип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 Семьи с недостатком воспитательных ресурсов: неполные; с недостаточным общим уровнем развития родителей, не имеющих возможности оказывать помощь детям в учебе; где много времени тратят на поддержание материального благополучия …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фликтные семьи … дети, как правило, демонстративно конфликтны, неуравновешенны…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равственно неблагополучные… различия в мировоззрении и принципах организации семьи, стремление достичь своих целей в ущерб интересов других, стремление подчинить своей воле друго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дагогически некомпетентные семьи… безнадзорность, безынициативность, слепое подчинение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технологии Л. С. Ямковой и Т. В. Фроловой семьи делятся п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 - структуре: полные/неполны, многодетные, со старшими членами семьи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материальной обеспеченности …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воспитательному потенциалу …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характеру взаимоотношений …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-направленности (ориентированные на деятельность, общение, самоудовлетворение)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-социально-правовой устойчивости (социальная, асоциальная, криминогенная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озможности школы в работе с асоциальными семьями, семьями сложных девиантных проявлений ограничиваются выявлением семей, работой над формированием позитивных навыков ребенка из такой семьи и своевременной передачей информации субъектам профилактики. Социально-психолого-педагогическое сопровождение детей и семей ведется в отношении семей «социального риска», «с низким социальным статусом», «с недостатком воспитательных ресурсов», когда родители адекватно реагируют на имеющиеся проблемы и готовы (хотят) восполнять пробелы в воспитании. Когда они прислушиваются к рекомендациям специалистов, стараются выполнять их, тогда удается достичь положительных результа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езультате работы над проблемой сопровождения детей из неблагополучных семей ГБОУ СОШ № 386 сложился определенный алгоритм взаимодействия специалистов: классных руководителей, педагогов-предметников, социального педагога, педагогов-психологов, администрации школ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ый этап – выявление семей, имеющих неблагополучие, в течение всего года. На этом этапе получаем информацию: от классного руководителя; в результате анкетирования учащихся или наблюдения за ними; иногда информация поступает от родителей других учеников; есть случаи, когда работники, обслуживающие школу, обращали внимание на поведение родителей со своими детьми, и, даже, от особо бдительных соседей семей учащихся, живущих вблизи школ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едующий этап – диагностика семьи. Как правило, в течение одной-двух недель. На этом этапе проводится работа социальным педагогом и педагогом-психологом: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09" w:hanging="357"/>
        <w:jc w:val="both"/>
        <w:rPr/>
      </w:pPr>
      <w:r>
        <w:rPr>
          <w:sz w:val="28"/>
          <w:szCs w:val="28"/>
        </w:rPr>
        <w:t>Первичные беседы с детьми и их родителями (знакомство с членами семьи и ее окружением, беседа с детьми об их статусе в семье, оценка их условий жизни)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09" w:hanging="357"/>
        <w:jc w:val="both"/>
        <w:rPr/>
      </w:pPr>
      <w:r>
        <w:rPr>
          <w:sz w:val="28"/>
          <w:szCs w:val="28"/>
        </w:rPr>
        <w:t>изучение семьи и осознание существующих в ней проблем, изучение обращений семьи за помощью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09" w:hanging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чин неблагополучия в семье, ее особенностей, ее целей, ценностных ориентаций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09" w:hanging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чностных особенностей членов семьи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09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жилищных условий неблагополучной семьи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09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рты семьи;</w:t>
      </w:r>
    </w:p>
    <w:p>
      <w:pPr>
        <w:pStyle w:val="Style14"/>
        <w:shd w:fill="FFFFFF" w:val="clear"/>
        <w:spacing w:lineRule="auto" w:line="360" w:before="0" w:after="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работа с семьей. Существует множество методов работы с неблагополучной семьей, но все они будут зависеть от проблемы семьи, ее уровня сложности, от психологических особенностей членов семьи и готовности семьи к вмешательству извне. В план работы могут входить следующие формы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на Совете профилактики: постановка на ВШК, временное сопровождение или наблюдение (консультативная помощь) в зависимости от сложности ситуаци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/>
      </w:pPr>
      <w:r>
        <w:rPr>
          <w:sz w:val="28"/>
          <w:szCs w:val="28"/>
        </w:rPr>
        <w:t>Регулярные беседы с учащимся и его родителями (обсуждение поступков учащегося, подчеркивающих кризисность ситуации, успеваемости, выделение и разобор проблем, связанных с совершением этих поступк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блюдение за взаимоотношениями в семье и их влиянием на развитие кризисной ситуаци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ытаться установить контакт с людьми, имеющими отношение к данной семье и могущими оказать влияние на изменение ситуации (только с согласия родителей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досуговой занятости ребенка (трудоустройстве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внутриобразовательных контактов ученик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еса ребенка и семьи к здоровому образу жизн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/>
      </w:pPr>
      <w:r>
        <w:rPr>
          <w:sz w:val="28"/>
          <w:szCs w:val="28"/>
        </w:rPr>
        <w:t>помощь в личностном развитии: развивать положительные качества личности; формировать позитивную мотивацию к работе, учебе, решению проблемы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ая деятельность с субъектами профилактики (Отдел опеки, Центр помощи семье, инспекция ПДН, КДН и ЗП и т.д.); обмен информацией со службами, которые уже оказывали помощь семье (если такие есть), изучение их действий, вывод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0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посещения семьи (при необходимости).</w:t>
      </w:r>
    </w:p>
    <w:p>
      <w:pPr>
        <w:pStyle w:val="Style14"/>
        <w:spacing w:lineRule="auto" w:line="360" w:before="0" w:after="0"/>
        <w:ind w:firstLine="35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важно участие всех специалистов школы. Есть случаи, когда для улучшения ситуации достаточно поддержки со стороны классного руководителя и бесед (консультаций) с социальным педагогом и педагогом- психологом. А иногда и вмешательство субъектов профилактики не дает положительных результатов. В ГБОУ СОШ № 386 проводится индивидуальная работа с каждой семьей в отдельности. И все семейные ситуации рассматриваются при участии педагога- психолога.</w:t>
      </w:r>
    </w:p>
    <w:p>
      <w:pPr>
        <w:pStyle w:val="Normal"/>
        <w:spacing w:lineRule="auto" w:line="360"/>
        <w:ind w:firstLine="349"/>
        <w:jc w:val="both"/>
        <w:rPr/>
      </w:pPr>
      <w:r>
        <w:rPr/>
        <w:t>В консультировании родителей педагог-психолог использует такие методики как: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/>
        <w:t>опросник «Анализ семейных взаимоотношений» (АСВ) (В. В. Юстиц</w:t>
      </w:r>
      <w:r>
        <w:rPr>
          <w:spacing w:val="-1"/>
        </w:rPr>
        <w:t>кис, Э. Г. Эйдемиллер)</w:t>
      </w:r>
      <w:r>
        <w:rPr>
          <w:b/>
        </w:rPr>
        <w:t xml:space="preserve"> </w:t>
      </w:r>
      <w:r>
        <w:rPr/>
        <w:t>и тест-опросник родительского отношения (ОРО) (А. Я. Варга, В. В. Сто</w:t>
      </w:r>
      <w:r>
        <w:rPr>
          <w:spacing w:val="2"/>
        </w:rPr>
        <w:t>лин).</w:t>
      </w:r>
      <w:r>
        <w:rPr>
          <w:b/>
          <w:spacing w:val="-1"/>
        </w:rPr>
        <w:t xml:space="preserve"> </w:t>
      </w:r>
      <w:r>
        <w:rPr>
          <w:spacing w:val="4"/>
        </w:rPr>
        <w:t>Методики предназначены для изучения опыта родителей в воспитании ре</w:t>
        <w:softHyphen/>
      </w:r>
      <w:r>
        <w:rPr>
          <w:spacing w:val="3"/>
        </w:rPr>
        <w:t xml:space="preserve">бенка (подростка) и поиска ошибок в родительском воспитан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лучае консультирования ребенка используются методики:</w:t>
      </w:r>
      <w:r>
        <w:rPr>
          <w:spacing w:val="3"/>
        </w:rPr>
        <w:t xml:space="preserve"> опросник «Взаимодействие родитель—ребенок» (вариант для детей) </w:t>
      </w:r>
      <w:r>
        <w:rPr>
          <w:spacing w:val="2"/>
        </w:rPr>
        <w:t>(И. М. Марковская) и</w:t>
      </w:r>
      <w:r>
        <w:rPr/>
        <w:t xml:space="preserve"> опросник «Родителей оценивают дети» — модификация опросника «Ана</w:t>
        <w:softHyphen/>
      </w:r>
      <w:r>
        <w:rPr>
          <w:spacing w:val="2"/>
        </w:rPr>
        <w:t xml:space="preserve">лиз семейных отношений» (АСВ), выполненная И. А. Фурмановым и </w:t>
      </w:r>
      <w:r>
        <w:rPr>
          <w:spacing w:val="-3"/>
        </w:rPr>
        <w:t>А. А. Аладьиным, которы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6" w:hanging="0"/>
        <w:jc w:val="both"/>
        <w:rPr/>
      </w:pPr>
      <w:r>
        <w:rPr/>
        <w:t xml:space="preserve">позволяют выяснить не только оценку одной стороны — родителей, но и видение взаимодействия с другой стороны — с позиции детей. </w:t>
      </w:r>
      <w:r>
        <w:rPr>
          <w:spacing w:val="-1"/>
        </w:rPr>
        <w:t xml:space="preserve">На основании полученных </w:t>
      </w:r>
      <w:r>
        <w:rPr>
          <w:spacing w:val="-2"/>
        </w:rPr>
        <w:t xml:space="preserve">данных можно предположить, в чем состоят причины возникших в настоящий </w:t>
      </w:r>
      <w:r>
        <w:rPr>
          <w:spacing w:val="-3"/>
        </w:rPr>
        <w:t xml:space="preserve">момент в семье проблем. Кроме того, знакомство с результатами ответов своих </w:t>
      </w:r>
      <w:r>
        <w:rPr>
          <w:spacing w:val="-1"/>
        </w:rPr>
        <w:t>детей часто усиливает мотивацию родителей к изменениям в семейных отно</w:t>
        <w:softHyphen/>
      </w:r>
      <w:r>
        <w:rPr/>
        <w:t>шениях, вызывает желание понять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используются проективные методики:</w:t>
      </w:r>
      <w:r>
        <w:rPr>
          <w:b/>
          <w:spacing w:val="1"/>
        </w:rPr>
        <w:t xml:space="preserve"> </w:t>
      </w:r>
      <w:r>
        <w:rPr>
          <w:spacing w:val="1"/>
        </w:rPr>
        <w:t>графический тест «Рисунок семьи»,</w:t>
      </w:r>
      <w:r>
        <w:rPr>
          <w:spacing w:val="2"/>
        </w:rPr>
        <w:t xml:space="preserve"> проективная методика Р. Жиля,</w:t>
      </w:r>
      <w:r>
        <w:rPr/>
        <w:t xml:space="preserve"> цветовой тест Люш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Педагогом-психологом нашей школы Лебедевой Е.В. разработана проективная методика для совместной работы в паре родитель-ребенок: паре дается 3 листа бумаги, ножницы, скотч. Задача пары - построить башню без слов. Задача такого теста- посмотреть на особенности взаимоотношений (кто занимает в паре главенствующую роль, кто подчиняется, договариваются ли испытуемые, могут ли они вообще что-то вместе делать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Для коррекции родительского отношения используется  методика Карабановой "Идеальный родитель". Родитель пишет сочинение о том, каким ему представляется идеальный родитель. Затем он отмечает те качества, которые у него есть, а каких не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>С ребенком (младшим подростком) - «горячий» стул из психодрамы. Ребенок, сидя на первом стуле, высказывает воображаемому родителю на втором стуле (стулья стоят друг напротив друга), претензии, затем ребенок пересаживается на место воображаемого родителя и пытается ответить на свою же претензию. Психолог записывает претензии, которые потом разбираются с ребенком, чаще всего беседа направляется к теме безопасности (родители запрещают то-то и то-то, так как переживают, заботятся о безопасности ребенка).</w:t>
      </w:r>
    </w:p>
    <w:p>
      <w:pPr>
        <w:pStyle w:val="Style14"/>
        <w:spacing w:lineRule="auto" w:line="360" w:before="0" w:after="0"/>
        <w:ind w:firstLine="3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м этапом данного алгоритма является анализ эффективности работы – анализируется период, определенный сложностью ситуации. Если использованные формы работы не решили поставленной задачи, подбираются другие, в том числе привлечение специалистов различных центров района и города.  При стабильности положительной динамики, семья снимается с сопровождения. </w:t>
      </w:r>
    </w:p>
    <w:p>
      <w:pPr>
        <w:pStyle w:val="Style14"/>
        <w:shd w:fill="FFFFFF" w:val="clear"/>
        <w:spacing w:lineRule="auto" w:line="360"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ажно учитывать, что работа со всеми семьями требует такта, терпения и носит продолжительный характер. Нет случаев, когда после первичной беседы со специалистами школы в семье все стало хорошо. Также положительной динамики не приносит тактика формального фиксирования поступков и осуждающих бесед. Необходимо опираться на положительные качества личности, как ребенка, так и его родителей.</w:t>
      </w:r>
    </w:p>
    <w:p>
      <w:pPr>
        <w:pStyle w:val="Style14"/>
        <w:shd w:fill="FFFFFF" w:val="clear"/>
        <w:spacing w:lineRule="auto" w:line="360"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>
          <w:rFonts w:eastAsia="Times New Roman"/>
          <w:bCs/>
          <w:spacing w:val="2"/>
          <w:kern w:val="2"/>
          <w:lang w:eastAsia="ru-RU"/>
        </w:rPr>
      </w:pPr>
      <w:r>
        <w:rPr>
          <w:rFonts w:eastAsia="Times New Roman"/>
          <w:bCs/>
          <w:spacing w:val="2"/>
          <w:kern w:val="2"/>
          <w:lang w:eastAsia="ru-RU"/>
        </w:rPr>
        <w:t>Программа воспитания и социализации обучающихся ГБОУ СОШ № 386 (в соответствии с ФГОС РФ)/ Образовательная программа основного общего образования ГБОУ СОШ № 386 Кировского района СПб, 2015 го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>
          <w:rFonts w:eastAsia="Times New Roman"/>
          <w:bCs/>
          <w:spacing w:val="2"/>
          <w:kern w:val="2"/>
          <w:lang w:eastAsia="ru-RU"/>
        </w:rPr>
      </w:pPr>
      <w:r>
        <w:rPr>
          <w:rFonts w:eastAsia="Times New Roman"/>
          <w:bCs/>
          <w:spacing w:val="2"/>
          <w:kern w:val="2"/>
          <w:lang w:eastAsia="ru-RU"/>
        </w:rPr>
        <w:t>120-ФЗ от 24.06.1999 г. «Об основах системы профилактики безнадзорности и правонарушений несовершеннолетних» (с изменениями на 3 июля 2016 года) (редакция, действующая с 15 июля 2016 год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>
          <w:rFonts w:eastAsia="Times New Roman"/>
          <w:bCs/>
          <w:spacing w:val="2"/>
          <w:kern w:val="2"/>
          <w:lang w:eastAsia="ru-RU"/>
        </w:rPr>
      </w:pPr>
      <w:r>
        <w:rPr>
          <w:rFonts w:eastAsia="Times New Roman"/>
          <w:bCs/>
          <w:spacing w:val="2"/>
          <w:kern w:val="2"/>
          <w:lang w:eastAsia="ru-RU"/>
        </w:rPr>
        <w:t>Реабилитация неблагополучных семей как профилактика социального сиротства/ сост. Н.В. Пономаренко. – Минск,201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>
          <w:rFonts w:eastAsia="Times New Roman"/>
          <w:bCs/>
          <w:spacing w:val="2"/>
          <w:kern w:val="2"/>
          <w:lang w:eastAsia="ru-RU"/>
        </w:rPr>
      </w:pPr>
      <w:r>
        <w:rPr>
          <w:rFonts w:eastAsia="Times New Roman"/>
          <w:bCs/>
          <w:spacing w:val="2"/>
          <w:kern w:val="2"/>
          <w:lang w:eastAsia="ru-RU"/>
        </w:rPr>
        <w:t>Л.С. Ямкова, Т. В. Фролова. Социальный педагог в школе: содержание и методы практической деятельности/ред. М.А. Ушакова. Библиотека журнала «Директор школы». – Москва, 201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/>
      </w:pPr>
      <w:r>
        <w:rPr>
          <w:rFonts w:eastAsia="Times New Roman"/>
          <w:bCs/>
          <w:spacing w:val="2"/>
          <w:kern w:val="2"/>
          <w:lang w:eastAsia="ru-RU"/>
        </w:rPr>
        <w:t>Защита прав и интересов ребенка в деятельности социального педагога: материалы научно-практической конференции/ Под общ. ред. Е.Н.Барышникова – СПб, 201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>
          <w:rFonts w:eastAsia="Times New Roman"/>
          <w:bCs/>
          <w:spacing w:val="2"/>
          <w:kern w:val="2"/>
          <w:lang w:eastAsia="ru-RU"/>
        </w:rPr>
      </w:pPr>
      <w:r>
        <w:rPr>
          <w:rFonts w:eastAsia="Times New Roman"/>
          <w:bCs/>
          <w:spacing w:val="2"/>
          <w:kern w:val="2"/>
          <w:lang w:eastAsia="ru-RU"/>
        </w:rPr>
        <w:t>И.С. Бердышев. Школьный кризис и права ребенка. – СПб,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>
          <w:rFonts w:eastAsia="Times New Roman"/>
          <w:bCs/>
          <w:spacing w:val="2"/>
          <w:kern w:val="2"/>
          <w:lang w:eastAsia="ru-RU"/>
        </w:rPr>
      </w:pPr>
      <w:r>
        <w:rPr>
          <w:rFonts w:eastAsia="Times New Roman"/>
          <w:bCs/>
          <w:spacing w:val="2"/>
          <w:kern w:val="2"/>
          <w:lang w:eastAsia="ru-RU"/>
        </w:rPr>
        <w:t>«Нет!» насилию в семье: выявление и профилактика жестокого обращения с детьми и подростками/ сост. Н.А. Сакович – Минск, 201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66"/>
        <w:textAlignment w:val="baseline"/>
        <w:outlineLvl w:val="0"/>
        <w:rPr/>
      </w:pPr>
      <w:r>
        <w:rPr>
          <w:rFonts w:eastAsia="Times New Roman"/>
          <w:bCs/>
          <w:spacing w:val="2"/>
          <w:kern w:val="2"/>
          <w:lang w:eastAsia="ru-RU"/>
        </w:rPr>
        <w:t>Решение социальных проблем учащихся в образовательном учреждении: материалы городской научно-практической конференции/ Под общ. ред. Е.Н.Барышникова, С.В. Барышниковой – СПБ, 2012</w:t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65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7:55:00Z</dcterms:created>
  <dc:creator>1</dc:creator>
  <dc:description/>
  <dc:language>en-US</dc:language>
  <cp:lastModifiedBy>Compaq</cp:lastModifiedBy>
  <cp:lastPrinted>2015-10-14T13:08:00Z</cp:lastPrinted>
  <dcterms:modified xsi:type="dcterms:W3CDTF">2017-06-05T17:55:00Z</dcterms:modified>
  <cp:revision>2</cp:revision>
  <dc:subject/>
  <dc:title/>
</cp:coreProperties>
</file>