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№ 112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с приоритетным осуществлением деятельности по художественно-эстетическому развитию воспитанник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>Непосредственная образовательн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подготовительной групп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erlin Sans FB Demi" w:hAnsi="Berlin Sans FB Demi" w:cs="Berlin Sans FB Dem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Свойства  в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акович Галина Борис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т  201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:  познавательное развит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знания детей о свойствах воды с помощью опытов;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комить детей с новым свойством воды (возможностью растворять некоторые вещества) посредством проведения серии опытов;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ознавательную активность детей в процессе экспериментирования; </w:t>
      </w:r>
    </w:p>
    <w:p>
      <w:pPr>
        <w:pStyle w:val="Normal"/>
        <w:spacing w:before="0" w:after="0"/>
        <w:ind w:left="7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ивающие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блюдательность, любознательность, внимание, воображение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ать формировать у детей умение делать предположения, выводы;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речь детей; </w:t>
      </w:r>
    </w:p>
    <w:p>
      <w:pPr>
        <w:pStyle w:val="Normal"/>
        <w:spacing w:before="0" w:after="0"/>
        <w:ind w:left="7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чувство товарищества и взаимопомощи, умение работать в парах. </w:t>
      </w:r>
    </w:p>
    <w:p>
      <w:pPr>
        <w:pStyle w:val="Style16"/>
        <w:spacing w:before="0" w:after="0"/>
        <w:ind w:left="43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еда о значении воды; проведение опытов с водой; заучивание стихотворений о воде; чтение сказки «Капитошка. Путешествие воды»; работа со схемами; работа в парах, подгруппах. </w:t>
      </w:r>
    </w:p>
    <w:p>
      <w:pPr>
        <w:pStyle w:val="Normal"/>
        <w:spacing w:before="0" w:after="0"/>
        <w:ind w:left="7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ое оборудование, интерактивная доска, презентация; игрушка Совёнок; карточки с цифрами 1, 2, 3 (общее количество — по числу детей); — карточки со схемами; 3 подноса: на первом — стаканы с водой и колбы разной формы, воронки; на втором — стаканы с водой и молоком, чайные ложки; на третьем —— стаканы с кипяченой водой; на каждую пару детей: 6 стаканчиков с чистой водой, розетки с сахарным песком, мукой, стиральным порошком, землёй, маслом, краской; лист регистрации результатов опытов; клеёнки, стаканчик с кистью, ложкой, трубочками. </w:t>
      </w:r>
    </w:p>
    <w:p>
      <w:pPr>
        <w:pStyle w:val="Style16"/>
        <w:spacing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ОБРАЗОВАТЕЛЬН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Вступительная ч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наш Совёнок приготовил нам сюрприз! Хотите узнать какой? Тогда отгадайте загадку. </w:t>
      </w:r>
    </w:p>
    <w:p>
      <w:pPr>
        <w:pStyle w:val="Style16"/>
        <w:spacing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ю можно умывать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Я умею проливаться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кранах я живу всег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у, конечно, я... (во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ак вы думаете, что предлагает нам Совёнок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Да, провести опыты с водой и узнать новое для нас о свойствах воды. Хотите? Тогда отправляемся в нашу лабораторию «Совёнок» 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Основная ч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Давайте вспомним, что мы знаем о воде. Послушайте стихотворение о вод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слыхали о вод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ворят, она везде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луже‚ в море, в океан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водопроводном кране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сосулька замерзае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лес туманом заползает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ите у нас кипи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ом чайника шип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неё нам не умытьс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есться, не напиться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ю вам я доложить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неё нам не прожить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. Рыж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можно встретить воду? (Вода есть в море, в луже, в океане, в дожде, в кране...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Для чего вода нужна людям? (Люди умываются, варят еду, пьют воду, моют посуду, стирают бельё, поливают растения и т. д.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да играет огромную роль в нашей жизни, она постоянная наша спутница и без неё не обойтис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ёнок ещё приготовил для вас схему. О чём она рассказывает? (Схема рассказывает о свойствах воды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6520" cy="2928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равильно, схема рассказывает о свойствах воды. Сегодня мы с вами вспомним и проведём опыты, подтверждающие их. Будем работать подгруппами. Возьмите по карточке с цифрой и соберитесь каждый у стола с такой же цифрой — 1, 2 или З. В группах работаем дружно, договариваемся, кто выполняет опыт, кто будет рассказывать о нё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 На столе лежит карточка с описанием свойства воды. Вы должны определить, какое свойство воды она обозначает, выбрать себе поднос с приборами для опыта и подтвердить это свойство. Затем рассказать всем о своей работ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отдельном столе стоят 3 подноса с приборами для опытов: «вода жидкая — не имеет формы», «вода прозрачная — не имеет цвета», «вода не имеет запаха и вкуса» 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се подгруппы проводят опыты одновремен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пыт 1  «Вода жидкая — не имеет форм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подносе стоят стаканы с водой и колбы  разной формы, воронки. Дети переливают воду из стаканов в колбы разной формы. Воспитатель во время опытов подходит, задаёт вопрос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Что вы сделали? (Перелили воду из  стаканов в колбы.) 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Что доказали? (Вода жидкая, текучая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Одинаковой ли формы сосуды, в которых была вода? Имеет ли вода форму? (Сосуды разной формы. Вода не имеет своей формы, принимает форму сосуда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0" cy="32378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6405" cy="31921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Опыт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Вода прозрачная — не имеет цвет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подносе стаканы с водой и молоком, чайные лож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детьми 2 стакана: в одном — молоко, В другом — в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положить в стаканы ложки. Воспитатель во время опытов подходит, задает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В каком стакане видна ложка? Как вы думаете почему? (Дети должны посмотреть через воду в стаканчике.) Что вы видите? (Ответы дете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Какой можно сделать вывод? (Вода прозрачная, а молоко — нет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5005" cy="33623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пыт 3 « Вода не имеет запаха и вкус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носе — стаканы с кипячёной водой. Дети нюхают воду и определяют, имеет ли она зап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ем пахнет вода? (Ответы дете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Правильно, чистая вода ничем не пахнет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пьют из стаканчика кипячёную воду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Скажите, есть ли у воды  вкус? (Вода не имеет вкуса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73500" cy="290385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: каждая команда напоминает,  какое свойство воды ей нужно было продемонстрировать‚ повторяет выво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 1 . Вода жидкая, её можно переливать, она не имеет формы — принимает форму сосуда, в который её наливают. Чтобы это доказать, мы взяли разные по форме сосуды и налили в них вод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 2. Вода не имеет цвета, она прозрачная. Чтобы это доказать, мы положили в стакан с водой и в стакан с молоком ложки. В стакане с водой ложку видно, с молоком — нет. Через стакан с водой можно увидеть другие предме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 3. У чистой воды нет запаха и вкуса. Чтобы доказать это, мы взяли стаканы с кипячёной водой, понюхали и попили. Вода хорошо утоляет жажд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05935" cy="32296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тмину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 капнул на ладошку, (Правой рукой касаемся левой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цветы (Круговое движение правой рукой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дорожку. (Круговое движение левой рукой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ётся, льётся — ой-ой-ой, (Покачивание головы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жали все домой. (Бег на месте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ети, сегодня мы узнаем ещё один секрет воды: вода — растворитель. Узнаем, что растворяется в воде, а что нет. Посмотрите, что Совёнок приготовил для вас на столах. На столах — 6 стаканов: с водой, с сахарным песком, мукой, со стиральным порошком, землёй, с гуашью. — Как вы думаете, что растворится в воде? Предположения детей отмечаются на интерактивной доске в таблиц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Давайте проверим наши предположения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Вы сегодня будете работать в парах, исследовать, что же растворяется в воде, и записывать результаты. Проводить опыты будете по очереди — один человек проводит опыт, другой записывает, а затем наоборо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мы подведем ито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ЫТ</w:t>
        <w:br/>
      </w:r>
      <w:r>
        <w:rPr>
          <w:rFonts w:cs="Times New Roman" w:ascii="Times New Roman" w:hAnsi="Times New Roman"/>
          <w:sz w:val="28"/>
          <w:szCs w:val="28"/>
        </w:rPr>
        <w:t>У каждой пары 6 стаканчиков с чистой водой, розетки с сахарным песком, мукой, стиральным порошком, землёй, маслом, краской, лист регистрации результатов опытов, в котором дети делают пометки + и – если вещество растворяется в воде, и – если вещество не растворяется в в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д началом работы воспитатель напоминает правила проведения опытов: во время опытов ничего не пробуем и не берём в рот; аккуратно всё размешиваем, не проливаем воду на сто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293235" cy="322008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 воде растворяется сахарный песок, порошок и краска, не растворяется мука, земля, растительное масл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5005" cy="33623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часть.  Ито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 молодцы, дружно работали в парах  и группах, поэтому с работой справились быстро и получили результаты. Дома с родителями можно повторить  опыты и попробовать растворить в воде другие ве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4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23:00Z</dcterms:created>
  <dc:creator/>
  <dc:description/>
  <dc:language>en-US</dc:language>
  <cp:lastModifiedBy>Сергей</cp:lastModifiedBy>
  <dcterms:modified xsi:type="dcterms:W3CDTF">2017-06-06T14:23:00Z</dcterms:modified>
  <cp:revision>2</cp:revision>
  <dc:subject/>
  <dc:title/>
</cp:coreProperties>
</file>