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осударственное  бюджетн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е (коррекционное) образовательное 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еобразовательная  школа  № 5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ого  края   г. Краснода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Доклад  по  тем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 Связь  уроков  математ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с  уроками  труд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в коррекционной  школе </w:t>
      </w:r>
      <w:r>
        <w:rPr>
          <w:rFonts w:cs="Times New Roman" w:ascii="Times New Roman" w:hAnsi="Times New Roman"/>
          <w:b/>
          <w:sz w:val="56"/>
          <w:szCs w:val="56"/>
          <w:lang w:val="en-US"/>
        </w:rPr>
        <w:t>VIII</w:t>
      </w:r>
      <w:r>
        <w:rPr>
          <w:rFonts w:cs="Times New Roman" w:ascii="Times New Roman" w:hAnsi="Times New Roman"/>
          <w:b/>
          <w:sz w:val="56"/>
          <w:szCs w:val="56"/>
        </w:rPr>
        <w:t xml:space="preserve"> вида »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Король  Людмила Анатольевн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учитель  матема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Краснодар</w:t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вязь  уроков  математики  с  уроками  труда.</w:t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одготовка  учащихся  к  жизни, к  трудовой  деятельности  является  одной  из  наиболее  важных  задач  коррекционной  школы.  Курс  математики  должен  дать  учащимся  такие  знания, умения  и  навыки, которые  помогут  лучше  распознавать  в  явлениях  окружающей  жизни  математические  факты, применять  математические  знания  к  решению  конкретных  практических  задач, которые  повседневно  ставит  жизн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дагогические  и  психологические  исследования  показывают,  что  учащиеся  с  ограниченными  возможностями  здоровья, даже  обладая  знаниями, не  могут  ими  воспользоваться  при  решении  трудовых  задач. У них  не  возникает  ассоциаций  между  определёнными  математическими  понятиями,  закономерностями  и  теми  жизненными  явлениями, с  которыми  они  сталкиваются  в  процессе  выполнения  трудовых  операций.  На  уроках  математики  надо  создавать  такие  ситуации, в  которых  бы  эти  ассоциативные  связи  создавались.</w:t>
      </w:r>
    </w:p>
    <w:p>
      <w:pPr>
        <w:pStyle w:val="Normal"/>
        <w:ind w:firstLine="540"/>
        <w:rPr/>
      </w:pPr>
      <w:r>
        <w:rPr>
          <w:sz w:val="28"/>
          <w:szCs w:val="28"/>
        </w:rPr>
        <w:t>Так  на  уроках  математики  я  даю  для  решения  задачи, которые  возникают  на  уроках  труда  в  мастерских, на  промышленном  предприятии, где  учащиеся  проходят  производственную  практик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 изучении  темы  «Нахождение  части  числа»  на  уроках  решаются  задачи  из  практики  работы  в  швейной  мастерск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 Длина  окружности  шеи  мальчика  36 см. Для  построения  чертежа  выкройки  необходимо  узнать, чему  равна  полуокружность  шеи  мальчика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итаем  условие  задачи, объясняем  непонятные  слова  и  указываем, зачем  необходимы  требуемые  в  задаче  сведения. Затем  следует  реш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). Чему  равна  полуокружность  шеи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</w:t>
      </w:r>
      <w:r>
        <w:rPr>
          <w:sz w:val="28"/>
          <w:szCs w:val="28"/>
        </w:rPr>
        <w:t>36см : 2 = 18с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вет: полуокружность  шеи  мальчика  равна  18с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2.  Окружность  груди  девочки  96 см. Для  построения  чертежа  выкройки  необходимо  найти, чему  равна  ¼ полуокружности груди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    </w:t>
      </w:r>
    </w:p>
    <w:p>
      <w:pPr>
        <w:pStyle w:val="Normal"/>
        <w:ind w:firstLine="540"/>
        <w:rPr/>
      </w:pPr>
      <w:r>
        <w:rPr>
          <w:rFonts w:eastAsia="Arial CYR"/>
          <w:sz w:val="28"/>
          <w:szCs w:val="28"/>
        </w:rPr>
        <w:t xml:space="preserve">                       </w:t>
      </w:r>
      <w:r>
        <w:rPr>
          <w:sz w:val="28"/>
          <w:szCs w:val="28"/>
        </w:rPr>
        <w:t>Реш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). Чему  равна  полуокружность  груди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</w:t>
      </w:r>
      <w:r>
        <w:rPr>
          <w:sz w:val="28"/>
          <w:szCs w:val="28"/>
        </w:rPr>
        <w:t>96 см : 2 = 48 с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.Чему  равна  ¼  полуокружности  груди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</w:t>
      </w:r>
      <w:r>
        <w:rPr>
          <w:sz w:val="28"/>
          <w:szCs w:val="28"/>
        </w:rPr>
        <w:t>48 см : 4 = 12 с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вет: ¼ полуокружности  груди  девочки  равна 12 с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Ширина  задней  половины  трусов  на  чертеже  выкройки  равна  ½  полуокружности  бёдер  по  мерке  плюс  1см  для  всех  размеров.  Чему  равна  ширина  задней  половины  трусов  на  чертеже  выкройки, если  длина  окружности  бёдер  равна  1м 20см 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</w:t>
      </w:r>
    </w:p>
    <w:p>
      <w:pPr>
        <w:pStyle w:val="Normal"/>
        <w:ind w:firstLine="540"/>
        <w:rPr/>
      </w:pPr>
      <w:r>
        <w:rPr>
          <w:rFonts w:eastAsia="Arial CYR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ind w:firstLine="540"/>
        <w:rPr/>
      </w:pPr>
      <w:r>
        <w:rPr>
          <w:rFonts w:eastAsia="Arial CYR"/>
          <w:sz w:val="28"/>
          <w:szCs w:val="28"/>
        </w:rPr>
        <w:t xml:space="preserve">   </w:t>
      </w:r>
      <w:r>
        <w:rPr>
          <w:sz w:val="28"/>
          <w:szCs w:val="28"/>
        </w:rPr>
        <w:t>Ученики  устанавливают, что  такое  ширина  задней  половины  трусов  на  чертеже  выкройки  и  приходят  к  решению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</w:t>
      </w:r>
      <w:r>
        <w:rPr>
          <w:sz w:val="28"/>
          <w:szCs w:val="28"/>
        </w:rPr>
        <w:t>1).Чему  равна  полуокружность  бёдер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</w:t>
      </w:r>
      <w:r>
        <w:rPr>
          <w:sz w:val="28"/>
          <w:szCs w:val="28"/>
        </w:rPr>
        <w:t>1м 20см : 2 = 120 см : 2 = 60 см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</w:t>
      </w:r>
      <w:r>
        <w:rPr>
          <w:sz w:val="28"/>
          <w:szCs w:val="28"/>
        </w:rPr>
        <w:t>2). Чему  равна  ½  полуокружности  бёдер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</w:t>
      </w:r>
      <w:r>
        <w:rPr>
          <w:sz w:val="28"/>
          <w:szCs w:val="28"/>
        </w:rPr>
        <w:t>60 см : 2 = 30 см</w:t>
      </w:r>
    </w:p>
    <w:p>
      <w:pPr>
        <w:pStyle w:val="Normal"/>
        <w:ind w:firstLine="540"/>
        <w:rPr/>
      </w:pPr>
      <w:r>
        <w:rPr>
          <w:rFonts w:eastAsia="Arial CYR"/>
          <w:sz w:val="28"/>
          <w:szCs w:val="28"/>
        </w:rPr>
        <w:t xml:space="preserve">    </w:t>
      </w:r>
      <w:r>
        <w:rPr>
          <w:sz w:val="28"/>
          <w:szCs w:val="28"/>
        </w:rPr>
        <w:t>3) Чему  равна  ширина  задней  половины  трусов  на  чертеже  выкройки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</w:t>
      </w:r>
      <w:r>
        <w:rPr>
          <w:sz w:val="28"/>
          <w:szCs w:val="28"/>
        </w:rPr>
        <w:t>30 см + 1 см = 31 см.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</w:t>
      </w:r>
      <w:r>
        <w:rPr>
          <w:sz w:val="28"/>
          <w:szCs w:val="28"/>
        </w:rPr>
        <w:t>Ответ: ширина  задней  половины трусов  на  чертеже  выкройки                     равна  31 с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Ширина  рукава  с  одним  швом  на  чертеже  выкройки  равна  1/3 полуокружности  груди  по  мерке  плюс  3 см, и всё  это  умноженное  на  2. Чему  равна  ширина  одношовного  рукава  на  чертеже  выкройки, если  длина  окружности  груди  равна  96 см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</w:t>
      </w:r>
    </w:p>
    <w:p>
      <w:pPr>
        <w:pStyle w:val="Normal"/>
        <w:ind w:firstLine="540"/>
        <w:rPr/>
      </w:pPr>
      <w:r>
        <w:rPr>
          <w:rFonts w:eastAsia="Arial CYR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</w:t>
      </w:r>
      <w:r>
        <w:rPr>
          <w:sz w:val="28"/>
          <w:szCs w:val="28"/>
        </w:rPr>
        <w:t>Учитель  объясняет  ученикам, что  такое  окружность  груди, ширина  рукава  на  чертеже  выкройки  и  т.д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1) Чему  равна  полуокружность  груди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</w:t>
      </w:r>
      <w:r>
        <w:rPr>
          <w:sz w:val="28"/>
          <w:szCs w:val="28"/>
        </w:rPr>
        <w:t>96 см : 2 = 48 см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2) Чему  равна  1/3 полуокружности  груди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</w:t>
      </w:r>
      <w:r>
        <w:rPr>
          <w:sz w:val="28"/>
          <w:szCs w:val="28"/>
        </w:rPr>
        <w:t>48 см : 3 = 16 с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) Чему  равна  ширина  одношовного  рукава  на  чертеже  выкройки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</w:t>
      </w:r>
      <w:r>
        <w:rPr>
          <w:sz w:val="28"/>
          <w:szCs w:val="28"/>
        </w:rPr>
        <w:t>( 16 см + 3 см )х 2 = 19 см х 2 = 38 с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вет: ширина  одношовного  рукава  на  чертеже  выкройки  равна  38 с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ри  изучении  действий  с  именованными  числами  можно  предложить  учащимся  задачи  из  практической  работы  в  столярной  и  швейной  мастерской.  Например, такие  задач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Крышка  сиденья табурета имеет  форму  квадрата  со  стороной  34см 8 мм. Сколько  таких  сидений  можно  выпилить  из листа  фанеры, имеющего  форму  квадрата  со  стороной  1м 50см, если  на  пропил  идёт 2 мм? 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  </w:t>
      </w:r>
      <w:r>
        <w:rPr>
          <w:sz w:val="28"/>
          <w:szCs w:val="28"/>
        </w:rPr>
        <w:t>Решение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Учитель  восстанавливает  в  памяти  учащихся  понятия  «квадрат», «сиденье», «пропил». Выполняется  вместе  с  учениками  чертёж. </w:t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090</wp:posOffset>
            </wp:positionH>
            <wp:positionV relativeFrom="paragraph">
              <wp:posOffset>635</wp:posOffset>
            </wp:positionV>
            <wp:extent cx="4391025" cy="2400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>
          <w:rFonts w:eastAsia="Arial CYR"/>
          <w:sz w:val="28"/>
          <w:szCs w:val="28"/>
        </w:rPr>
        <w:t xml:space="preserve">        </w:t>
      </w:r>
      <w:r>
        <w:rPr>
          <w:sz w:val="28"/>
          <w:szCs w:val="28"/>
        </w:rPr>
        <w:t>Используя  чертёж, ученики  решают  задачу  следующим  образо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) Чему  равна  длина  стороны  сиденья  вместе  с  пропилом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</w:t>
      </w:r>
      <w:r>
        <w:rPr>
          <w:sz w:val="28"/>
          <w:szCs w:val="28"/>
        </w:rPr>
        <w:t>34 см 8 мм + 2 мм = 34 см 10 мм = 35 с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Сколько  раз  сторона  сиденья  вместе  с  пропилом  уложится  по  краю  листа  фанеры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</w:t>
      </w:r>
      <w:r>
        <w:rPr>
          <w:sz w:val="28"/>
          <w:szCs w:val="28"/>
        </w:rPr>
        <w:t>150 см : 35 см = 4 (ост. 10 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) Сколько  всего  сидений  можно  вырезать из  листа  фанеры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</w:t>
      </w:r>
      <w:r>
        <w:rPr>
          <w:sz w:val="28"/>
          <w:szCs w:val="28"/>
        </w:rPr>
        <w:t>4 шт. х 4 шт. = 16 ш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вет: из  данного  листа  фанеры  можно  вырезать 16 сид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2. Сколько потребуется  ступенек  для  лестницы  длиной  2м34см, если  ширина  ступеньки  4 см, а  расстояние  между  ступеньками  и от  концов  лестницы  до  ступенек  3 дм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  </w:t>
      </w:r>
    </w:p>
    <w:p>
      <w:pPr>
        <w:pStyle w:val="Normal"/>
        <w:ind w:firstLine="540"/>
        <w:rPr/>
      </w:pPr>
      <w:r>
        <w:rPr>
          <w:rFonts w:eastAsia="Arial CYR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ind w:firstLine="540"/>
        <w:rPr/>
      </w:pPr>
      <w:r>
        <w:rPr>
          <w:sz w:val="28"/>
          <w:szCs w:val="28"/>
        </w:rPr>
        <w:t>Анализируя  условие  задачи  и  сделав  чертёж, учитель  проставляет  на  нём  размер  длины  лестницы ( 2 м 34 см ), затем  от  конца  лестницы  до  ступеньки откладывает  отрезок  и  проставляет  размер  30 см, к  отложенному  отрезку  присоединяет  другой  отрезок ,равный  ширине  ступеньки (4 см ). Для  того ,чтобы  ученики  яснее  представили  себе  расположение  ступенек  и  расстояние  между  ними, а  также  от  концов  лестницы  до  ступенек, учитель  к  имеющимся  ступенькам  пририсовывает  ещё  несколько  ступене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342900</wp:posOffset>
            </wp:positionV>
            <wp:extent cx="4686300" cy="21431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CYR"/>
          <w:sz w:val="28"/>
          <w:szCs w:val="28"/>
        </w:rPr>
        <w:t xml:space="preserve">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rFonts w:eastAsia="Arial CYR"/>
          <w:sz w:val="28"/>
          <w:szCs w:val="28"/>
        </w:rPr>
        <w:t xml:space="preserve">    </w:t>
      </w:r>
      <w:r>
        <w:rPr>
          <w:sz w:val="28"/>
          <w:szCs w:val="28"/>
        </w:rPr>
        <w:t>1) Чему  равна  длина  лестницы  без  расстояния  от  конца  её  до  первой  ступеньки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  </w:t>
      </w:r>
      <w:r>
        <w:rPr>
          <w:sz w:val="28"/>
          <w:szCs w:val="28"/>
        </w:rPr>
        <w:t>234 см – 30 см = 204  см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</w:t>
      </w:r>
      <w:r>
        <w:rPr>
          <w:sz w:val="28"/>
          <w:szCs w:val="28"/>
        </w:rPr>
        <w:t>2) Чему  равна  длина  промежутка  между  ступеньками  вместе  с  шириной  ступеньки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   </w:t>
      </w:r>
      <w:r>
        <w:rPr>
          <w:sz w:val="28"/>
          <w:szCs w:val="28"/>
        </w:rPr>
        <w:t>30 см + 4 см = 34 см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</w:t>
      </w:r>
      <w:r>
        <w:rPr>
          <w:sz w:val="28"/>
          <w:szCs w:val="28"/>
        </w:rPr>
        <w:t>3) Сколько  необходимо  иметь  ступенек  для  лестницы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   </w:t>
      </w:r>
      <w:r>
        <w:rPr>
          <w:sz w:val="28"/>
          <w:szCs w:val="28"/>
        </w:rPr>
        <w:t>204 см : 34 см = 6 ступ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вет: для  лестницы  потребуется  6 ступене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На  каком  равном  расстоянии  друг  от  друга  и  от  концов  лестницы  можно  расположить  7  ступенек  шириной  4 см  на  лестнице  длиной  2 м 68 см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Решение.  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528955</wp:posOffset>
            </wp:positionV>
            <wp:extent cx="7139940" cy="31388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9940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нализируя  условие  задачи ,учитель  рисует  на  доске  лестницу  с  7  ступеньками  и  проставляет  размеры, указанные  в  задаче.  Пользуясь  рисунком, приходим  к  следующему решению:  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) Сколько  см  будет  занимать  ширина  всех  ступенек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 </w:t>
      </w:r>
      <w:r>
        <w:rPr>
          <w:sz w:val="28"/>
          <w:szCs w:val="28"/>
        </w:rPr>
        <w:t>4 см х 7 = 28 с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Сколько  см  идёт  на  расстояния  от  концов  лестницы  до  ступенек  и  на  промежутки  между  ступеньками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</w:t>
      </w:r>
      <w:r>
        <w:rPr>
          <w:sz w:val="28"/>
          <w:szCs w:val="28"/>
        </w:rPr>
        <w:t>2 м 68 см – 28 см = 2м 40 с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льзуясь  рисунком, подсчитываем  количество  равных  промежутков, находящихся  между  ступеньками  и  от  крайних  ступенек  до  концов  лестницы.  Их  оказывается  8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) Какое  расстояние  должно  быть  между  ступеньками  и  от  ступеньки  до  конца  лестницы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 </w:t>
      </w:r>
      <w:r>
        <w:rPr>
          <w:sz w:val="28"/>
          <w:szCs w:val="28"/>
        </w:rPr>
        <w:t>2 м 40 см : 8 = 30 с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вет: расстояние  от  конца  лестницы  до  первой  ступеньки  и  между  ступеньками  должно  быть  30 с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4.  В  школьной  мастерской  ля  работ  на  пришкольном  участке  надо  изготовить  8  граблей. Длина  колодки  граблей  60 см, длина  основания  каждого  зуба  1 см 5 мм,  расстояние  от  основания  крайнего  зуба  до  конца  колодки  3 см, расстояние  между основаниями  зубьев  равно  6  см. Сколько  зубьев необходимо  изготовить  для  всех  граблей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090</wp:posOffset>
            </wp:positionH>
            <wp:positionV relativeFrom="paragraph">
              <wp:posOffset>3175</wp:posOffset>
            </wp:positionV>
            <wp:extent cx="5934075" cy="20859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ссматривая  чертёж, убеждаемся  в  том,  что  сумма  расстояний  от  двух  крайних  зубьев  до  концов  колодки  равна  расстоянию  между  двумя  зубья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едовательно, зубьев  должно  быть  столько, сколько  раз  длина  основания  одного  зуба  вместе  с  расстоянием  между  зубьями  содержится  в  длине  колод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)  Чему  равна  длина  основания  зуба  вместе  с  промежутком между  зубьями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</w:t>
      </w:r>
      <w:r>
        <w:rPr>
          <w:sz w:val="28"/>
          <w:szCs w:val="28"/>
        </w:rPr>
        <w:t>1 см 5 мм + 6 см = 7 см 5м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Сколько  зубьев  необходимо  для  одних  граблей?</w:t>
      </w:r>
    </w:p>
    <w:p>
      <w:pPr>
        <w:pStyle w:val="Normal"/>
        <w:ind w:firstLine="540"/>
        <w:rPr/>
      </w:pPr>
      <w:r>
        <w:rPr>
          <w:rFonts w:eastAsia="Arial CYR"/>
          <w:sz w:val="28"/>
          <w:szCs w:val="28"/>
        </w:rPr>
        <w:t xml:space="preserve">                      </w:t>
      </w:r>
      <w:r>
        <w:rPr>
          <w:sz w:val="28"/>
          <w:szCs w:val="28"/>
        </w:rPr>
        <w:t>60 см : 75 мм = 600 мм : 75 мм = 8 зубье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)  Сколько  зубьев  необходимо  для  8  граблей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</w:t>
      </w:r>
      <w:r>
        <w:rPr>
          <w:sz w:val="28"/>
          <w:szCs w:val="28"/>
        </w:rPr>
        <w:t>8 зуб. Х 8 = 64 зуб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твет: для  изготовления  8  граблей  необходимо  иметь  64  зуба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1131570</wp:posOffset>
            </wp:positionV>
            <wp:extent cx="4600575" cy="52197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5.  Сколько  потребуется  ткани  шириной  80 см  для  того, чтобы  сшить  простыню  шириной  1м 58см  и  длиной  2м 21см, если  на  закладку  концов  идёт  по  2см, а  на  продольный  шов  по  1см  от  каждой  полосы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</w:t>
      </w:r>
      <w:r>
        <w:rPr>
          <w:sz w:val="28"/>
          <w:szCs w:val="28"/>
        </w:rPr>
        <w:t>Реш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очитав  условие  задачи, выполняем  на  доске  чертёж  простыни  с  раскладкой  ткани,  проставляя  размеры, указанные  в  задаче. 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</w:t>
      </w:r>
      <w:r>
        <w:rPr>
          <w:sz w:val="28"/>
          <w:szCs w:val="28"/>
        </w:rPr>
        <w:t>Обращаю  внимание  учеников  на  продольный  ш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rFonts w:eastAsia="Arial CYR"/>
          <w:sz w:val="28"/>
          <w:szCs w:val="28"/>
        </w:rPr>
        <w:t xml:space="preserve">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</w:t>
      </w:r>
      <w:r>
        <w:rPr>
          <w:sz w:val="28"/>
          <w:szCs w:val="28"/>
        </w:rPr>
        <w:t>Ставим  вопросы  и  решае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) Чему  равна  ширина  всей  ткани, идущей  на  пошив  простыни  вместе  с  закладками  на  продольный  шов?</w:t>
      </w:r>
    </w:p>
    <w:p>
      <w:pPr>
        <w:pStyle w:val="Normal"/>
        <w:ind w:firstLine="540"/>
        <w:rPr/>
      </w:pPr>
      <w:r>
        <w:rPr>
          <w:rFonts w:eastAsia="Arial CYR"/>
          <w:sz w:val="28"/>
          <w:szCs w:val="28"/>
        </w:rPr>
        <w:t xml:space="preserve">              </w:t>
      </w:r>
      <w:r>
        <w:rPr>
          <w:sz w:val="28"/>
          <w:szCs w:val="28"/>
        </w:rPr>
        <w:t>1м 58см + 1см + 1см = 1м 60с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равнивая  размеры  ширины  материала  с  шириной  куска  ткани, узнае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Сколько  полос  ткани  шириной  80см  уложатся  в  ширине  всего  изделия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</w:t>
      </w:r>
      <w:r>
        <w:rPr>
          <w:sz w:val="28"/>
          <w:szCs w:val="28"/>
        </w:rPr>
        <w:t>160см : 80см = 2 полос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сматривая  чертёж  простыни, устанавливаем, что  такое  закладка  концов  простыни.  После  этого  ставим  вопрос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) Чему  равна  длина  одной  полосы  простыни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</w:t>
      </w:r>
      <w:r>
        <w:rPr>
          <w:sz w:val="28"/>
          <w:szCs w:val="28"/>
        </w:rPr>
        <w:t>2см+2м 21см + 2см = 2м 25с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ная, что  у  нас  должно  быть  две  полосы, узнае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) Сколько  всего  ткани  пойдёт  на  простыню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</w:t>
      </w:r>
      <w:r>
        <w:rPr>
          <w:sz w:val="28"/>
          <w:szCs w:val="28"/>
        </w:rPr>
        <w:t>2м 25см х 2 = 4м 50с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вет: на  простыню  пойдёт  4м 50см  ткан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6.  Сколько  следует  купить  ткани  шириной  1м  для  того, чтобы  сшить  наматрасник  длиной  1м 98см  и  шириной  98см, если  на  боковые  швы  и  на  подшивку  краёв  по  концам  идёт  по  2см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898525</wp:posOffset>
            </wp:positionV>
            <wp:extent cx="5934075" cy="34956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читав  условие  задачи, учащиеся  под  руководством  учителя  делают  на  доске  чертёж, проставляя  нужные  размер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</w:t>
      </w:r>
      <w:r>
        <w:rPr>
          <w:sz w:val="28"/>
          <w:szCs w:val="28"/>
        </w:rPr>
        <w:t>Разбираем, что  такое подшивка  края. Далее  рассуждае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-- Если  длина  наматрасника  1м 98см, а  на  подшивку  края  требуется  ещё  2см, то можно  узнать,  сколько  пойдёт  ткани  на  одну  сторону  наматрасника  вместе  с  закладкой? Как?</w:t>
      </w:r>
    </w:p>
    <w:p>
      <w:pPr>
        <w:pStyle w:val="Normal"/>
        <w:ind w:firstLine="540"/>
        <w:rPr/>
      </w:pPr>
      <w:r>
        <w:rPr>
          <w:rFonts w:eastAsia="Arial CYR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1м 98см + 2см = 2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-  Сколько  сторон  у  наматрасника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-- Дв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-  Если  на  подшивку  одной  стороны  наматрасника  требуется  2м, а  сторон  у  него  две, то можно  узнать, сколько  всего  ткани  пойдёт  на  наматрасник? Как?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                         </w:t>
      </w:r>
      <w:r>
        <w:rPr>
          <w:sz w:val="28"/>
          <w:szCs w:val="28"/>
        </w:rPr>
        <w:t>2м х 2 = 4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вет: для  такого  наматрасника  надо  иметь  4м  ткани  шириной  1мет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Знания,  полученные  на  уроках  труда,  а  также  трудовые  навыки, использованные  на  уроках  математики,  повышают  интерес  учащихся  с  ограниченными  возможностями  здоровья  к  изучению  этого  предмета, показывают  жизненную  необходимость  математических  знаний. </w:t>
      </w:r>
    </w:p>
    <w:p>
      <w:pPr>
        <w:pStyle w:val="Normal"/>
        <w:ind w:firstLine="54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37:00Z</dcterms:created>
  <dc:creator>Решик</dc:creator>
  <dc:description/>
  <cp:keywords/>
  <dc:language>en-US</dc:language>
  <cp:lastModifiedBy>Решик</cp:lastModifiedBy>
  <dcterms:modified xsi:type="dcterms:W3CDTF">2012-06-26T19:56:00Z</dcterms:modified>
  <cp:revision>33</cp:revision>
  <dc:subject/>
  <dc:title/>
</cp:coreProperties>
</file>