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спределение обязанностей  педагогов школы по работе с детьми «группы риска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47"/>
        <w:gridCol w:w="967"/>
        <w:gridCol w:w="867"/>
        <w:gridCol w:w="1001"/>
        <w:gridCol w:w="1228"/>
        <w:gridCol w:w="1148"/>
        <w:gridCol w:w="1148"/>
        <w:gridCol w:w="986"/>
        <w:gridCol w:w="22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№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. – предметни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.по УВ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.по 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по проф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 Организационные мероприяти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соци-ального паспорта класса, школ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тябрь- окт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харак-теристик детей «группы риск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четвер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явление учащи-хся, находящихся в трудной жизненной ситуа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встреч педагогов и специалистов шко-лы с родителя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карто-теки на учащихся «группы риска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четвер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досу-га и кружковой деятельно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адм. писем в КДН и ОД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связи с КДН и другими служба-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рабо-ты и отдыха в каникулярное вре-м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четверть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 Работа с учащимис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осе-щаемостью 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-но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теку-щей успеваемо-сть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уча-щихся в кружки и сек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-филактических бес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-ков, мероприя-тий с целью наб-люде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на консультацию к специалиста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-доустройств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У четвер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си-ходиагности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выборе дальнейшего об-разовательного маршрут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– 1У четвер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конфлик-тных ситуац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 Работа с родителям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е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-сультаций для ро-дителе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ро-дителей и учащи-хся школы на С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твержден плану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родительских со-брания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-мендаций по вос-питанию детей и улучшению взаи-моотношений в семье и классном коллектив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 Работа с педагогическим коллективо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-мена необходи-мой информаци-ей между учите-лями-предетника-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о вопросам психо-диагности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-мендаций по ра-боте с детьми «группы риска» родителям и пе-дагогам школ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МО, педсоветах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ло-вых игр, практи-кумов для отрабо-тки навыков и умений по работе с детьми «группы риска» у педаго-гов школ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2:00Z</dcterms:created>
  <dc:creator>Виктор</dc:creator>
  <dc:description/>
  <cp:keywords/>
  <dc:language>en-US</dc:language>
  <cp:lastModifiedBy>1</cp:lastModifiedBy>
  <cp:lastPrinted>2013-12-23T13:00:00Z</cp:lastPrinted>
  <dcterms:modified xsi:type="dcterms:W3CDTF">2013-12-23T10:02:00Z</dcterms:modified>
  <cp:revision>2</cp:revision>
  <dc:subject/>
  <dc:title>(Приложение 3)</dc:title>
</cp:coreProperties>
</file>