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тест  по теме:  «Человек и его организм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ающий мир 3 класс «Планета знан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 называется наука, изучающая строение тела человека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физиология;                    б)</w:t>
        <w:tab/>
        <w:t>зоология;            в)</w:t>
        <w:tab/>
        <w:t>анатомия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чем нужно знать свой организм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чтобы сохранять и укреплять здоровь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чтобы мыслить, говорить, трудить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чтобы умело использовать свои возмож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едини стрелкой,  к какой системе относятся органы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8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70"/>
      </w:tblGrid>
      <w:tr>
        <w:trPr/>
        <w:tc>
          <w:tcPr>
            <w:tcW w:w="43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рдц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оловной моз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ёгк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желуд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шц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порно-двига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рв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ровенос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ыха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ищевари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делительн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>. Какова роль скелета человека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>защищает внутренние органы от повреждени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б)</w:t>
        <w:tab/>
        <w:t>сокращаясь и расслабляясь, приводит в движение мышцы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в)</w:t>
        <w:tab/>
        <w:t>является опорой тел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5. Какой орган расположен внутри черепа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почки;               </w:t>
      </w: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головной мозг;                   </w:t>
      </w: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 xml:space="preserve">спинной мозг                 </w:t>
      </w:r>
    </w:p>
    <w:p>
      <w:pPr>
        <w:pStyle w:val="NoSpacing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Какой орган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щает позвоночник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ной мозг                 б) спинной мозг                      в) лиц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помощи чего прикреплены к скелету мышц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ожилий             б) костей                 в) сосуд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ие органы относится к кровеносной систем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ёгкие           б) сердце                в) кровеносные сосуды       г) желудо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9. Где в организме человека кислород проникает в кров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носовой полости                      б) в трахее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в бронхах                                     г) в лёгочных пузырька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ую работу в организме человека выполняют красные кровяные тельц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вуют в свертывании крови           б) уничтожают болезнетворных бактерий                 в) запасают питательные вещества           г) переносят кислород и углекислый газ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ую работу выполняет дыхательная систем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еспечивает передвижение крови             б) снабжает кислородом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защищает от жара и холода                         г) управляет работой других систе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акой орган пищеварительной системы соединяет глотку с желудком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ротовая полость          б) кишечник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щевод                      г) поджелудочная желез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осстанови последовательность прохождения пищи по органам пищевар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___ желудок;   __ ротовая  полость;   ____ кишечник;   ___ глотка;    __ пищевод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ие зубы участвуют в откусывании пищ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резцы      б) только клыки        в) только коренные       г) все зуб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й орган чувств позволяет отличить громкую музыку от раскатов грамм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рган зрения      б) орган  слуха    в) орган  вкуса   г) орган   осяз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Ч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 входит </w:t>
      </w:r>
      <w:r>
        <w:rPr>
          <w:rFonts w:cs="Times New Roman" w:ascii="Times New Roman" w:hAnsi="Times New Roman"/>
          <w:b/>
          <w:sz w:val="28"/>
          <w:szCs w:val="28"/>
        </w:rPr>
        <w:t>в состав нервной системы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ной мозг          б) глаза             в) нервы             г) спинной моз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17. Какую работу выполняет спинной мозг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могает думать и говорить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б) управляет всеми органами чувств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водит сигналы от органов в головной мозг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вляет всем, что делает челове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Ч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помог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епить  нервную  систему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соблюдение режима дня           б) чередование умственного и физического труда             в) сон не более 6 часов                  г) подвижные игры на свежем воздух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ак называют переживания, в которых проявляется отношение к окружающему миру и самим себ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щущения           б) эмоции           в) память            г) внима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по теме:  «Человек и его организ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ающий мир 3 класс «Планета зна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Как называется наука, изучающая работу органов человека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физиология;                    б)</w:t>
        <w:tab/>
        <w:t>зоология;            в)</w:t>
        <w:tab/>
        <w:t>анатомия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чем нужно знать свой организм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чтобы умело использовать свои возможн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     чтобы сохранять и укреплять здоровье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</w:t>
        <w:tab/>
        <w:t>чтобы мыслить, говорить, трудить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едини стрелкой,  к какой системе относятся органы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8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70"/>
      </w:tblGrid>
      <w:tr>
        <w:trPr/>
        <w:tc>
          <w:tcPr>
            <w:tcW w:w="43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ишечн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пище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четочн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рдц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ронх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ел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порно-двига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рв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ровенос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ыха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ищеварительна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делительн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>. Какова роль скелета человека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>защищает внутренние органы от повреждени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б)</w:t>
        <w:tab/>
        <w:t>сокращаясь и расслабляясь, приводит в движение мышцы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в)</w:t>
        <w:tab/>
        <w:t>является опорой тел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5. Какой орган расположен внутри грудной клетки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 xml:space="preserve">а)   </w:t>
      </w:r>
      <w:r>
        <w:rPr>
          <w:spacing w:val="-5"/>
          <w:sz w:val="28"/>
          <w:szCs w:val="28"/>
        </w:rPr>
        <w:t xml:space="preserve">головной мозг;                   </w:t>
      </w: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 xml:space="preserve">спинной мозг        в) сердце              </w:t>
      </w:r>
    </w:p>
    <w:p>
      <w:pPr>
        <w:pStyle w:val="NoSpacing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Какой орган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щает позвоночник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инной мозг                 б) головной мозг                      в) лиц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ри помощи чего прикреплены к скелету мышц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ожилий             б) костей                 в) сосуд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ие органы относится к кровеносной систем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сердце      б)  кишечник             в) кровеносные сосуды       г) желудо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9. Где в организме человека кислород проникает в кров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трахее                                        б) в носовой полости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в бронхах                                     г) в лёгочных пузырька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ую работу в организме человека выполняют белые кровяные тельц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участвуют в свертывании крови           б) уничтожают болезнетворных бактерий                 в) запасают питательные вещества           г) переносят кислород и углекислый газ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ую работу выполняет дыхательная систем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еспечивает передвижение крови             б) снабжает кислородом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защищает от жара и холода                         г) управляет работой других систе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акой орган пищеварительной системы соединяет глотку с желудком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отовая полость          б) кишечник       в) поджелудочная железа    г) пищевод         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осстанови последовательность прохождения пищи по органам пищевар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___ кишечник;   __ ротовая  полость;   ____ желудок;    ___ глотка;    __ пищевод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ие зубы участвуют в пережёвывании пищ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резцы      б) только клыки        в) только коренные       г) все зуб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й орган чувств позволяет отличить холодные предметы от тёплых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рган зрения      б) орган  слуха    в) орган  вкуса   г) орган   осяз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Ч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ходит   </w:t>
      </w:r>
      <w:r>
        <w:rPr>
          <w:rFonts w:cs="Times New Roman" w:ascii="Times New Roman" w:hAnsi="Times New Roman"/>
          <w:b/>
          <w:sz w:val="28"/>
          <w:szCs w:val="28"/>
        </w:rPr>
        <w:t>в состав нервной системы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кожа           б) глаза             в) нервы             г) спинной моз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17. Какую работу выполняет головной  мозг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только помогает думать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б)  только управляет  органами чувств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водит сигналы в спинной  мозг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вляет всем, что делает челове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Ч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мог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епить  нервную  систему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нятия только физическим  трудом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н не более 6 часов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нятия только умственным  трудом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движные игры на свежем воздух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ак называют переживания, в которых проявляется отношение к окружающему миру и самим себ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щущения           б) эмоции           в) память            г) внима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5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7:08:00Z</dcterms:created>
  <dc:creator>DNS</dc:creator>
  <dc:description/>
  <cp:keywords/>
  <dc:language>en-US</dc:language>
  <cp:lastModifiedBy>Lena&amp;Igor</cp:lastModifiedBy>
  <dcterms:modified xsi:type="dcterms:W3CDTF">2017-06-06T15:47:00Z</dcterms:modified>
  <cp:revision>9</cp:revision>
  <dc:subject/>
  <dc:title/>
</cp:coreProperties>
</file>