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Тест по теме: «Наша Род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Окружающий мир 3 класс «Планета зн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1 вариант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называется наша страна?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а) Российская империя                        б) Российская республи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) Российская  Федерация                   г) Российский   союз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Моря какого океана омывают границы России на  востоке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а) Северный Ледовитый океан                        б) Атлантический океан    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) Тихий океан                                                  г) Индийский  океан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народов живёт на территории России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более 200 человек              б)  более 100 человек       в)  более 150 челове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ой народ составляет большинство населения России?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) башкиры                        б) татары    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) буряты                            г) русск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называется наука, изучающая прошлое человечества?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а) астрономия                        б) география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биология                            г) истори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Кто были предками  русского народа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западные славяне             б) южные   славяне         в) восточные  славяне   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то издавна жил в сёлах и деревнях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 купцы              б) крестьяне         в) князь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называется укреплённый центр древнего города?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 посад             б) княжеский двор         в) торг       г) Кремл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9. Самое оживлённое место в городе?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 посад             б) княжеский двор         в) торг       г) Кремл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ое событие считают началом новой эры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а)  основание   Москвы            б) Принятие христианства на  Рус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) открытие Америки                 г) Рождение Иисуса Христ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ой город назван по имени князя, основавшего его?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)  Хабаровск           б) Смоленск         в) Москва       г) Ярославл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ие города названы по названию реки?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а   Москва -  ______________   ;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а Иркут  -  _________________ 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а Уж  -  __________________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кт-Петербург был основан в 1703 году. В каком веке произошло это событие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17 в.           б) 13 в.         в) 18 в.       г) 11 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ак называется главная площадь Московского Кремля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 Архангельская            б) Успенская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орная                      г) Благовещенска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роверь правильность утверждения, если нужно, исправь (зачеркни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имволом Москвы  может быть Московский Кремль,   Адмиралтейство, храм Христа Спасителя, памятник «Тысячелетие России», Третьяковская галере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Что такое государство? 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7 Чем отделяется территория одного государства от другого? 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Как называют нашу страну по составу населения? 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Кто является главой нашего государства? 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 Что является символами любого государства? _______________________________________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Тест по теме: «Наша Род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Окружающий мир 3 класс «Планета зн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вариант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акой город является столицей  России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а) Саратов                        б) Санкт-Петербург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) Москва                         г) Нижний Новгород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я какого океана омывают границы России на  севере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а) Индийский  океан                        б) Атлантический океан    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) Тихий океан                                  г) Северный Ледовитый океан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народов живёт на территории России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более 150 человек              б)  более 50 человек       в)  более 100 челове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ой язык объединяет всех жителей нашей страны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) английский                        б) татарский    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) бурятский                            г) русский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называют ученых, изучающих прошлое нашей страны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астрономы                        б) биологи   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географы                           г) историки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были предками  русского народа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западные славяне             б) южные   славяне         в) восточные  славяне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в старину  жил в городах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 ремесленники             б) крестьяне          в) князья         г) охотник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называется  неукреплённая   часть  города, в которой жили  городские жители?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 посад             б) княжеский двор         в) торг       г) Кремл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Самое оживлённое место в городе?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 посад             б) княжеский двор         в) торг       г) Кремл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ое событие считают началом новой эры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а)  основание   Москвы            б) Принятие христианства на  Рус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) открытие Америки                 г) Рождение Иисуса Христ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кой город назван в честь землепроходца?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)  Хабаровск           б) Смоленск         в) Москва       г) Ярославль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Какие города названы по названию реки?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ка Томь -  ________________________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ка Орь - _________________________ 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ека  Пскова  - _____________________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сква  была основана  в 1147   году. В каком веке произошло это событие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11 в.           б) 14 в.         в) 12 в.       г) 47 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акие ворота  Московского Кремля использовались для въезда царя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)  Троицкие                         б) Спасские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Боровицкие                      г) Никольск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15. Проверь правильность утверждения, если нужно, исправь (зачеркни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имволом Санкт-Петербурга может быть Петропавловский собор, Адмиралтейство, храм Христа Спасителя, Эрмитаж, Мамаев курган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Что такое государство? 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7 Чем отделяется территория одного государства от другого? 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Как называют нашу страну по составу населения? 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Кто является главой нашего государства? 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 Что является символами любого государства? _______________________________________ </w:t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33:00Z</dcterms:created>
  <dc:creator>Lena&amp;Igor</dc:creator>
  <dc:description/>
  <cp:keywords/>
  <dc:language>en-US</dc:language>
  <cp:lastModifiedBy>Lena&amp;Igor</cp:lastModifiedBy>
  <cp:lastPrinted>2017-05-05T08:21:00Z</cp:lastPrinted>
  <dcterms:modified xsi:type="dcterms:W3CDTF">2017-06-06T16:52:00Z</dcterms:modified>
  <cp:revision>10</cp:revision>
  <dc:subject/>
  <dc:title/>
</cp:coreProperties>
</file>