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ёт взаимодействия ГБОУ СОШ № 386 по работе с учащимися и их семьям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О учащегося _________________________ Класс ____201   - 201     учебный год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928"/>
        <w:gridCol w:w="3544"/>
        <w:gridCol w:w="2693"/>
        <w:gridCol w:w="2552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1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заимодействие</w:t>
            </w:r>
          </w:p>
        </w:tc>
      </w:tr>
      <w:tr>
        <w:trPr>
          <w:trHeight w:val="49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 родителями (указать причину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жбы школы (указать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ругие службы (ПДН, Отдел опеки, центры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леф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ол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38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48:00Z</dcterms:created>
  <dc:creator>НАТУСИК</dc:creator>
  <dc:description/>
  <cp:keywords/>
  <dc:language>en-US</dc:language>
  <cp:lastModifiedBy>1</cp:lastModifiedBy>
  <dcterms:modified xsi:type="dcterms:W3CDTF">2013-01-10T09:48:00Z</dcterms:modified>
  <cp:revision>2</cp:revision>
  <dc:subject/>
  <dc:title>Учёт взаимодействия ГБОУ СОШ № 386 по работе с учащимися и их семьями</dc:title>
</cp:coreProperties>
</file>