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42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изитная карточка учебного проекта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Дорогою добра»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2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4"/>
        <w:gridCol w:w="1414"/>
        <w:gridCol w:w="10348"/>
      </w:tblGrid>
      <w:tr>
        <w:trPr>
          <w:trHeight w:val="438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CC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ы проекта</w:t>
            </w:r>
          </w:p>
        </w:tc>
      </w:tr>
      <w:tr>
        <w:trPr>
          <w:trHeight w:val="425" w:hRule="atLeast"/>
        </w:trPr>
        <w:tc>
          <w:tcPr>
            <w:tcW w:w="28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 автора проекта</w:t>
            </w:r>
          </w:p>
        </w:tc>
        <w:tc>
          <w:tcPr>
            <w:tcW w:w="117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Татьяна, Михайлова Валерия</w:t>
            </w:r>
          </w:p>
        </w:tc>
      </w:tr>
      <w:tr>
        <w:trPr>
          <w:trHeight w:val="425" w:hRule="atLeast"/>
        </w:trPr>
        <w:tc>
          <w:tcPr>
            <w:tcW w:w="2863" w:type="dxa"/>
            <w:gridSpan w:val="2"/>
            <w:tcBorders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О руководителя</w:t>
            </w:r>
          </w:p>
        </w:tc>
        <w:tc>
          <w:tcPr>
            <w:tcW w:w="11762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Марина Александровна</w:t>
            </w:r>
          </w:p>
        </w:tc>
      </w:tr>
      <w:tr>
        <w:trPr>
          <w:trHeight w:val="425" w:hRule="atLeast"/>
        </w:trPr>
        <w:tc>
          <w:tcPr>
            <w:tcW w:w="2863" w:type="dxa"/>
            <w:gridSpan w:val="2"/>
            <w:tcBorders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О консультанта</w:t>
            </w:r>
          </w:p>
        </w:tc>
        <w:tc>
          <w:tcPr>
            <w:tcW w:w="11762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канов Олег Владимирович</w:t>
            </w:r>
          </w:p>
        </w:tc>
      </w:tr>
      <w:tr>
        <w:trPr>
          <w:trHeight w:val="425" w:hRule="atLeast"/>
        </w:trPr>
        <w:tc>
          <w:tcPr>
            <w:tcW w:w="28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род, область</w:t>
            </w:r>
          </w:p>
        </w:tc>
        <w:tc>
          <w:tcPr>
            <w:tcW w:w="117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Велиж, Смоленская область</w:t>
            </w:r>
          </w:p>
        </w:tc>
      </w:tr>
      <w:tr>
        <w:trPr>
          <w:trHeight w:val="425" w:hRule="atLeast"/>
        </w:trPr>
        <w:tc>
          <w:tcPr>
            <w:tcW w:w="28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117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ьковский филиал МБОУ «Логовская ОШ»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99CC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темы учебного проекта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рогою добра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содержание проекта (социальная значимость, актуальность)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bCs/>
                <w:spacing w:val="5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5"/>
              </w:rPr>
              <w:t>Не хватает в мире доброты. Как мир сделать добрее? А начинать нужно с себя, «Изменись сам - и мир изменится». Что я могу сделать доброго для ближних: родителей, одноклассников, людей нашего села, птиц, животных, для Родины. На все эти вопросы будем искать ответы, работая над проектом.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bCs/>
                <w:spacing w:val="5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мет(-ы) 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ы религиозных культур и светской этики</w:t>
            </w:r>
          </w:p>
        </w:tc>
      </w:tr>
      <w:tr>
        <w:trPr>
          <w:trHeight w:val="630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ласс(-ы) (возраст участника проекта)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Cs/>
                <w:spacing w:val="5"/>
              </w:rPr>
            </w:pPr>
            <w:r>
              <w:rPr>
                <w:rFonts w:cs="Times New Roman" w:ascii="Times New Roman" w:hAnsi="Times New Roman"/>
                <w:bCs/>
                <w:spacing w:val="5"/>
              </w:rPr>
              <w:t>4 класс, 9-11 лет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 месяцев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CC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CC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и проекта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у детей нравственных ценностей: добра, милосердия, справедливости, взаимопомощи, а также претворения в жизнь идей добра, красоты и общечеловеческой морал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Default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чувство товарищества, ответственности, обязательности, уважительное отношение к людям;</w:t>
            </w:r>
          </w:p>
          <w:p>
            <w:pPr>
              <w:pStyle w:val="Default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равственные нормы поведения;</w:t>
            </w:r>
          </w:p>
          <w:p>
            <w:pPr>
              <w:pStyle w:val="Default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условия для творческой деятельности учащихся;</w:t>
            </w:r>
          </w:p>
          <w:p>
            <w:pPr>
              <w:pStyle w:val="Default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удить стремление совершать добрые дела;</w:t>
            </w:r>
          </w:p>
          <w:p>
            <w:pPr>
              <w:pStyle w:val="Default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развивать инициативы по оказанию помощи нуждающимся людям;</w:t>
            </w:r>
          </w:p>
          <w:p>
            <w:pPr>
              <w:pStyle w:val="Default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обогащать эмоциональный мир школьников нравственными переживаниями.</w:t>
            </w:r>
            <w:r>
              <w:rPr/>
              <w:t xml:space="preserve">      </w:t>
            </w:r>
          </w:p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ые стандарты  (УУД в результате работы над проектом)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После завершения проекта учащиеся приобретут следующие умения: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5"/>
              </w:rPr>
              <w:t>личностные:</w:t>
            </w:r>
          </w:p>
          <w:p>
            <w:pPr>
              <w:pStyle w:val="Default1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развитие познавательных интересов и мотивов;</w:t>
            </w:r>
          </w:p>
          <w:p>
            <w:pPr>
              <w:pStyle w:val="Default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формирование навыков самоконтроля;</w:t>
            </w:r>
          </w:p>
          <w:p>
            <w:pPr>
              <w:pStyle w:val="Default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готовность и способность к самообучению;</w:t>
            </w:r>
          </w:p>
          <w:p>
            <w:pPr>
              <w:pStyle w:val="Default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</w:rPr>
              <w:t>приобрести социально-значимый опыт;</w:t>
            </w:r>
          </w:p>
          <w:p>
            <w:pPr>
              <w:pStyle w:val="Default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</w:rPr>
              <w:t>повысить уровень развития нравственных и моральных качеств личности;</w:t>
            </w:r>
          </w:p>
          <w:p>
            <w:pPr>
              <w:pStyle w:val="Default1"/>
              <w:numPr>
                <w:ilvl w:val="0"/>
                <w:numId w:val="1"/>
              </w:numPr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</w:rPr>
              <w:t xml:space="preserve">повысить свою социальную активность; </w:t>
            </w:r>
          </w:p>
          <w:p>
            <w:pPr>
              <w:pStyle w:val="Default1"/>
              <w:numPr>
                <w:ilvl w:val="0"/>
                <w:numId w:val="1"/>
              </w:numPr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</w:rPr>
              <w:t>развить свои организаторские способности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ворческий потенциал и лидерские качества каждого.</w:t>
            </w:r>
          </w:p>
          <w:p>
            <w:pPr>
              <w:pStyle w:val="Default1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>метапредметные:</w:t>
            </w:r>
          </w:p>
          <w:p>
            <w:pPr>
              <w:pStyle w:val="Default1"/>
              <w:numPr>
                <w:ilvl w:val="0"/>
                <w:numId w:val="1"/>
              </w:numPr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овладение учащимся умениями видеть проблему, ставить вопросы, делать выводы, защищать свои идеи;</w:t>
            </w:r>
          </w:p>
          <w:p>
            <w:pPr>
              <w:pStyle w:val="Default1"/>
              <w:numPr>
                <w:ilvl w:val="0"/>
                <w:numId w:val="1"/>
              </w:numPr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развивать умения работать с разными источниками  информации;</w:t>
            </w:r>
          </w:p>
          <w:p>
            <w:pPr>
              <w:pStyle w:val="Default1"/>
              <w:numPr>
                <w:ilvl w:val="0"/>
                <w:numId w:val="1"/>
              </w:numPr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</w:rPr>
              <w:t>расширить сферы деятельности и освоить новые виды деятельности;</w:t>
            </w:r>
          </w:p>
          <w:p>
            <w:pPr>
              <w:pStyle w:val="Default1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>предметные:</w:t>
            </w:r>
          </w:p>
          <w:p>
            <w:pPr>
              <w:pStyle w:val="Default1"/>
              <w:numPr>
                <w:ilvl w:val="0"/>
                <w:numId w:val="7"/>
              </w:numPr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знание, понимание и принятие обучающимися ценностей: Отечество, нравственность, долг, милосердие, как основы культурных традиций многонационального народа России;</w:t>
            </w:r>
          </w:p>
          <w:p>
            <w:pPr>
              <w:pStyle w:val="Default1"/>
              <w:numPr>
                <w:ilvl w:val="0"/>
                <w:numId w:val="7"/>
              </w:numPr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осознание ценности нравственности и духовности в человеческой жизни;</w:t>
            </w:r>
          </w:p>
          <w:p>
            <w:pPr>
              <w:pStyle w:val="Default1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</w:p>
          <w:p>
            <w:pPr>
              <w:pStyle w:val="Default1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</w:r>
          </w:p>
        </w:tc>
      </w:tr>
      <w:tr>
        <w:trPr>
          <w:trHeight w:val="683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ополагающий вопрос </w:t>
            </w:r>
          </w:p>
        </w:tc>
        <w:tc>
          <w:tcPr>
            <w:tcW w:w="117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делать мир добре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блемные вопросы учебной темы</w:t>
            </w:r>
          </w:p>
        </w:tc>
        <w:tc>
          <w:tcPr>
            <w:tcW w:w="117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я могу сделать доброго для ближних: родителей, одноклассников, людей нашего села, птиц, животных, для Родины? Как можно учиться совершать дела милосердия дома, на улице, в школе, в обществе? Легко ли быть милосердным? Хорошо жить, если тебя окружают милосердные люди? Что можем сделать мы, чтобы милосердие не исчезло из нашей жизни?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вопросы</w:t>
            </w:r>
          </w:p>
        </w:tc>
        <w:tc>
          <w:tcPr>
            <w:tcW w:w="117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означает понятие «милосердие»? Что думают о роли милосердия ваши родители, близкие, друзья? А если каждый будет считать, что милосердно должен вести себя не он, а другие, что будет?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CC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этапы работы над проектом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й этап</w:t>
            </w:r>
          </w:p>
          <w:p>
            <w:pPr>
              <w:pStyle w:val="Default1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данный период происходит планирование работы. Создаём банк идей проявления доброты. Где, кому, когда мы можем подарить лучик добра. Какие мероприятия нужно провести, идя дорогою добра.)</w:t>
            </w:r>
          </w:p>
          <w:p>
            <w:pPr>
              <w:pStyle w:val="Defaul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этап </w:t>
            </w:r>
          </w:p>
          <w:p>
            <w:pPr>
              <w:pStyle w:val="Default1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осит практический характер. На данной ступени мы непосредственно занимаемся волонтерской деятельностью, творя добро на благо людям.)</w:t>
            </w:r>
          </w:p>
          <w:p>
            <w:pPr>
              <w:pStyle w:val="Defaul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ительный </w:t>
            </w:r>
          </w:p>
          <w:p>
            <w:pPr>
              <w:pStyle w:val="Default1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Творческий отчёт. Подводятся итоги работы.)</w:t>
            </w:r>
          </w:p>
          <w:p>
            <w:pPr>
              <w:pStyle w:val="Default1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направления работы: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Каждый день творю добро».</w:t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Моё село - мой дом».</w:t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К природе с любовью»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 работы над проектом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tbl>
            <w:tblPr>
              <w:tblW w:w="13080" w:type="dxa"/>
              <w:jc w:val="left"/>
              <w:tblInd w:w="3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  <w:gridCol w:w="5520"/>
              <w:gridCol w:w="5880"/>
            </w:tblGrid>
            <w:tr>
              <w:trPr>
                <w:trHeight w:val="1355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Дата</w:t>
                  </w:r>
                </w:p>
                <w:p>
                  <w:pPr>
                    <w:pStyle w:val="Default1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проведения мероприятия</w:t>
                  </w:r>
                </w:p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</w:r>
                </w:p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Наименование мероприятия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Краткое описание мероприятия</w:t>
                  </w:r>
                </w:p>
              </w:tc>
            </w:tr>
            <w:tr>
              <w:trPr/>
              <w:tc>
                <w:tcPr>
                  <w:tcW w:w="13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«Каждый день творю добро»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сентябрь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Акция «Соберём детей в школу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Готовим стихи, песни, театрализованные представления. Сбор игрушек, художественной литературы, письменных принадлежностей для малообеспеченных детей.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ноябрь, март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Акция День матери «От чистого сердца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Изготовили подарки своими руками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декабрь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Акция «Рождество в твоей семье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Участие в областной ярмарке, изготовление сувениров.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февраль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Акция «Дети-детям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Перед малышами была показана сказка «О добре»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март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Операция «Подари книгу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В библиотеку школы подарены  книги.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апрель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Акция «Пасхальные дни милосердия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Изготовили подарки своими руками, поздравили пожилых людей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май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Акция «Благодарность землякам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Изготовление сувениров, поздравление тружеников тыла, ветеранов ВОв</w:t>
                  </w:r>
                </w:p>
              </w:tc>
            </w:tr>
            <w:tr>
              <w:trPr/>
              <w:tc>
                <w:tcPr>
                  <w:tcW w:w="13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«Моё село - мой дом»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сентябрь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Акция «Помним, гордимся…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Уборка памятных захоронений, знакомство с историей села, поездка в музей города Велижа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октябрь, март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Операция «Очистим улицу от мусора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Уборка территории школы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январь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Конкурс чтецов стихотворений местных авторов и авторских стихов.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Обучающиеся познакомились с творчеством местных поэтов и прочитали  стихотворения. Выступили на школьном и районном конкурсе.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январь- апрель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Конкурс поделок, фоторабот по теме:</w:t>
                  </w:r>
                </w:p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«Моя малая Родина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Учащимися класса были подготовлены работы (фотографии, рисунки, поделки )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snapToGrid w:val="false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Акция «Очистим село от мусора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Уборка территории у памятника</w:t>
                  </w:r>
                </w:p>
              </w:tc>
            </w:tr>
            <w:tr>
              <w:trPr/>
              <w:tc>
                <w:tcPr>
                  <w:tcW w:w="13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«К природе с любовью»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октябрь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Операция «Чистый берег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Уборка берега озера и прилегающей территории от мусора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ноябрь-февраль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Операция «Покормите птиц зимой»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</w:rPr>
                    <w:t>В течении трёх месяцев следили за наполняемостью кормушек, помогая зимующим птицам выжить.</w:t>
                  </w:r>
                </w:p>
              </w:tc>
            </w:tr>
          </w:tbl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дукта проектной деятельност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ческий отчёт  «Дорогою добра»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CC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ы и ресурсы, использованные в ходе работы над проектом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и —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тоаппарат, компьютер(ы), принтер,   проекционная система,  сканер,  интернет-соединение 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и — программное обеспече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1462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граммы обработки изображений,  настольная издательская система, текстовые редакторы, другие справочники на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OM</w:t>
            </w:r>
          </w:p>
        </w:tc>
      </w:tr>
      <w:tr>
        <w:trPr>
          <w:trHeight w:val="687" w:hRule="atLeast"/>
        </w:trPr>
        <w:tc>
          <w:tcPr>
            <w:tcW w:w="427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алы на печатной основе</w:t>
            </w:r>
          </w:p>
        </w:tc>
        <w:tc>
          <w:tcPr>
            <w:tcW w:w="10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В. Казыханов. Уроки нравственности.- Издательство «Творчество»,1997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урнал «Воспитание школьников»-2006, №6,1,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оспитание подрастающего поколения: идеалы, ценности, ориентиры.- Казань, 20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Богуславская И. Г. Современный классный руководитель: организация и содержание деятельности. – Казань, 2005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427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принадлежности</w:t>
            </w:r>
          </w:p>
        </w:tc>
        <w:tc>
          <w:tcPr>
            <w:tcW w:w="10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25" w:hRule="atLeast"/>
        </w:trPr>
        <w:tc>
          <w:tcPr>
            <w:tcW w:w="427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тернет-ресурсы</w:t>
            </w:r>
          </w:p>
        </w:tc>
        <w:tc>
          <w:tcPr>
            <w:tcW w:w="10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before="102" w:after="142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Песня «Доброта » Слова Н. Тулуповой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lang w:eastAsia="ru-RU" w:bidi="ar-SA"/>
                </w:rPr>
                <w:t>http://www.osd.ru/osdforum.asp?fid=11&amp;tid=190336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102" w:after="142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before="102" w:after="142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http://happy-school.ru/publ/detskaja_komnata/stikhi/a_lesnykh_kak_by_zhizn_ne_letela/134-1-0-3474</w:t>
            </w:r>
          </w:p>
        </w:tc>
      </w:tr>
      <w:tr>
        <w:trPr>
          <w:trHeight w:val="425" w:hRule="atLeast"/>
        </w:trPr>
        <w:tc>
          <w:tcPr>
            <w:tcW w:w="427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ресурсы</w:t>
            </w:r>
          </w:p>
        </w:tc>
        <w:tc>
          <w:tcPr>
            <w:tcW w:w="10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и, работники библиотеки, музея</w:t>
            </w:r>
          </w:p>
        </w:tc>
      </w:tr>
    </w:tbl>
    <w:p>
      <w:pPr>
        <w:sectPr>
          <w:type w:val="nextPage"/>
          <w:pgSz w:orient="landscape" w:w="16838" w:h="11906"/>
          <w:pgMar w:left="941" w:right="1134" w:gutter="0" w:header="0" w:top="1134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741" w:right="868" w:gutter="0" w:header="0" w:top="1134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Neo Sans Inte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" w:cs="Lohit Hindi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DejaVu San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70C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DejaVu Sans" w:cs="Mangal"/>
      <w:kern w:val="2"/>
      <w:sz w:val="16"/>
      <w:szCs w:val="14"/>
      <w:lang w:eastAsia="zh-CN" w:bidi="hi-IN"/>
    </w:rPr>
  </w:style>
  <w:style w:type="character" w:styleId="Style16">
    <w:name w:val="Верхний колонтитул Знак"/>
    <w:basedOn w:val="Style14"/>
    <w:qFormat/>
    <w:rPr>
      <w:rFonts w:ascii="Liberation Serif;MS Mincho" w:hAnsi="Liberation Serif;MS Mincho" w:eastAsia="DejaVu Sans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basedOn w:val="Style14"/>
    <w:qFormat/>
    <w:rPr>
      <w:rFonts w:ascii="Liberation Serif;MS Mincho" w:hAnsi="Liberation Serif;MS Mincho" w:eastAsia="DejaVu Sans" w:cs="Mangal"/>
      <w:kern w:val="2"/>
      <w:sz w:val="24"/>
      <w:szCs w:val="21"/>
      <w:lang w:eastAsia="zh-CN" w:bidi="hi-IN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eastAsia="zh-CN" w:bidi="ar-SA"/>
    </w:rPr>
  </w:style>
  <w:style w:type="paragraph" w:styleId="CM42">
    <w:name w:val="CM42"/>
    <w:basedOn w:val="Default"/>
    <w:next w:val="Default"/>
    <w:qFormat/>
    <w:pPr/>
    <w:rPr/>
  </w:style>
  <w:style w:type="paragraph" w:styleId="Default1">
    <w:name w:val="Default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d.ru/osdforum.asp?fid=11&amp;tid=1903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57:00Z</dcterms:created>
  <dc:creator>user1</dc:creator>
  <dc:description/>
  <cp:keywords/>
  <dc:language>en-US</dc:language>
  <cp:lastModifiedBy>Admin</cp:lastModifiedBy>
  <cp:lastPrinted>2015-04-15T00:55:00Z</cp:lastPrinted>
  <dcterms:modified xsi:type="dcterms:W3CDTF">2015-04-19T19:22:00Z</dcterms:modified>
  <cp:revision>12</cp:revision>
  <dc:subject/>
  <dc:title/>
</cp:coreProperties>
</file>