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гаевский район станица Багае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евская средняя общеобразовательная школа №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БОУ БСОШ №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нята на заседании</w:t>
        <w:tab/>
        <w:t xml:space="preserve">                                  </w:t>
        <w:tab/>
        <w:tab/>
        <w:tab/>
        <w:tab/>
        <w:tab/>
        <w:tab/>
        <w:t xml:space="preserve"> Утверждаю:                                                                методического совета                                           </w:t>
        <w:tab/>
        <w:tab/>
        <w:tab/>
        <w:tab/>
        <w:tab/>
        <w:tab/>
        <w:tab/>
        <w:tab/>
        <w:t xml:space="preserve">  Директор МБОУ БСОШ №1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_______20____г.                      </w:t>
        <w:tab/>
        <w:tab/>
        <w:tab/>
        <w:tab/>
        <w:tab/>
        <w:tab/>
        <w:tab/>
        <w:t xml:space="preserve"> </w:t>
        <w:tab/>
        <w:tab/>
        <w:t xml:space="preserve">     ____________________/ФИО/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______________                  </w:t>
        <w:tab/>
        <w:tab/>
        <w:tab/>
        <w:tab/>
        <w:tab/>
        <w:tab/>
        <w:t xml:space="preserve">  </w:t>
        <w:tab/>
        <w:tab/>
        <w:tab/>
        <w:t xml:space="preserve">     «___»_____________________20___г</w:t>
      </w:r>
    </w:p>
    <w:p>
      <w:pPr>
        <w:pStyle w:val="Normal"/>
        <w:shd w:fill="FFFFFF" w:val="clear"/>
        <w:spacing w:lineRule="exact" w:line="259"/>
        <w:ind w:left="102" w:right="10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exact" w:line="259"/>
        <w:ind w:left="102" w:right="10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exact" w:line="259"/>
        <w:ind w:left="102" w:right="10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ополнительная общеобразовательная общеразвивающая </w:t>
      </w:r>
    </w:p>
    <w:p>
      <w:pPr>
        <w:pStyle w:val="Normal"/>
        <w:shd w:fill="FFFFFF" w:val="clear"/>
        <w:spacing w:lineRule="exact" w:line="259"/>
        <w:ind w:left="102" w:right="10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 спортивно-оздоровительной</w:t>
      </w:r>
      <w:r>
        <w:rPr>
          <w:rFonts w:cs="Times New Roman" w:ascii="Times New Roman" w:hAnsi="Times New Roman"/>
          <w:b/>
          <w:color w:val="393939"/>
          <w:spacing w:val="-1"/>
          <w:sz w:val="32"/>
          <w:szCs w:val="32"/>
        </w:rPr>
        <w:t xml:space="preserve"> на</w:t>
      </w:r>
      <w:r>
        <w:rPr>
          <w:rFonts w:cs="Times New Roman" w:ascii="Times New Roman" w:hAnsi="Times New Roman"/>
          <w:b/>
          <w:sz w:val="32"/>
          <w:szCs w:val="32"/>
        </w:rPr>
        <w:t>правленности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59"/>
        <w:ind w:left="102" w:right="102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«Волейбол»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зраст обучающихся:9-11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ласс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ок реализации:1 год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Автор-составитель: </w:t>
      </w:r>
      <w:r>
        <w:rPr>
          <w:rFonts w:cs="Times New Roman" w:ascii="Times New Roman" w:hAnsi="Times New Roman"/>
          <w:sz w:val="28"/>
          <w:szCs w:val="28"/>
        </w:rPr>
        <w:t>Косарев Андрей Евгеньевич, учитель физической культуры</w:t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. Багаевская, 2016 г</w:t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олейбол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дин из самых популярных видов спорта среди обучающихся старших классов. Соревнования по волейболу включены в план спортивно – массовых и оздоровительных мероприятий школы, проводится первенств  по волейболу. Занятия по волейболу – весьма эффективное средство укрепления здоровья и физического развития. При правильной организации занятий волейбол способствует укреплению  костно–мышечного аппарата и совершенствованию всех функций организма. Современный волейбол-вид спорта, требующий от обучающегося атлетической подготовки и совершенного овладения технико-тактическими навыками игры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 занятий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иобщение обучающихся к здоровому образу жизни, формирование сборной команды школы для участия в первенстве района по волейбол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- формирование знаний и умений по организации самостоятельных занятий   по волейболу;      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- совершенствование технико-тактических действий игры в волейбол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здоровительные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повышение функциональных возможностей основных систем организма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совершенствование двигательных функций и повышение общей работоспособности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развитие основных физических качеств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- укрепление здоровья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- совершенствование телосложения и гармоничное развитие физиологических функций.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оспитание трудолюбия, целеустремленности, чувства коллективизма.            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режим занят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бучения</w:t>
      </w:r>
      <w:r>
        <w:rPr>
          <w:rFonts w:cs="Times New Roman" w:ascii="Times New Roman" w:hAnsi="Times New Roman"/>
          <w:sz w:val="24"/>
          <w:szCs w:val="24"/>
        </w:rPr>
        <w:t>: учебно-тренировочное занятие (фронтальный, групповой, поточный), учебно-тренировочная  игра в волейбо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обучающим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бучающиес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авила, организация и проведение соревнований по волейбо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бучающиеся 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оводить разминку тренировочно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Применять в игре изученные технико-тактические действия в нападении и защ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2"/>
        <w:gridCol w:w="1219"/>
        <w:gridCol w:w="1211"/>
        <w:gridCol w:w="1985"/>
        <w:gridCol w:w="171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</w:t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</w:t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/</w:t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зическая культура и спорт в РФ </w:t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гиена, врачебный контроль и самоконтроль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строении и функциях организма человека</w:t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ияние физических упражнений на организм занимающих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игры, организация и проведение соревнований</w:t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выполнение, демонстр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а занятий, оборудование, инвентарь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методики обучения и тренировки</w:t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выполнение, демонстр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и специальная физическая подготовк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техники и тактики волейбола</w:t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выполнение, демонстр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игры и соревнова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испыта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орская и судейская подготовка</w:t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выполнение, демонстрация.</w:t>
            </w:r>
          </w:p>
        </w:tc>
      </w:tr>
    </w:tbl>
    <w:p>
      <w:pPr>
        <w:pStyle w:val="Normal"/>
        <w:rPr/>
      </w:pPr>
      <w:r>
        <w:rPr>
          <w:rStyle w:val="C6"/>
          <w:rFonts w:cs="Arial" w:ascii="Arial" w:hAnsi="Arial"/>
          <w:color w:val="444444"/>
        </w:rPr>
        <w:t>Содержание программы.</w:t>
      </w:r>
    </w:p>
    <w:p>
      <w:pPr>
        <w:pStyle w:val="Normal"/>
        <w:rPr/>
      </w:pPr>
      <w:r>
        <w:rPr/>
        <w:t>1 год обучения.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/>
        <w:t>Введение: История возникновения и развития волейбола.  Правила безопасности при занятиях волейболом. 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/>
        <w:t>Общая физическая подготовка. 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/>
        <w:t>Теория: Значение ОФП в подготовке волейболистов.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/>
        <w:t>Практика: Подготовительные упражнения, направленные на развитие силы и быстроты сокращения мышц, которые участвуют в выполнении технических приёмов, скорости, прыгучести, специальной ловкости, выносливости (скоростной, прыжковой, силовой, игровой) быстроты перехода от одних действий к другим. Подвижные и спортивные игры.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/>
        <w:t xml:space="preserve">Техническая подготовка. 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/>
        <w:t>Теория: Значение технической подготовки в волейболе.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/>
        <w:t>Практика: Стойки. Приёмы и передачи мяча (двумя руками снизу, двумя руками сверху). Подачи снизу. Прямые нападающие удары. Защитные действия (блоки, страховки).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/>
        <w:t>Тактическая подготовка. 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/>
        <w:t>Теория: Правила игры в волейбол. Значение тактической подготовки в волейболе.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/>
        <w:t>Практика: Тактика подач. Тактика передач. Тактика приёмов мяча</w:t>
      </w:r>
    </w:p>
    <w:p>
      <w:pPr>
        <w:pStyle w:val="Normal"/>
        <w:rPr/>
      </w:pPr>
      <w:r>
        <w:rPr>
          <w:rStyle w:val="C1"/>
          <w:rFonts w:cs="Arial" w:ascii="Arial" w:hAnsi="Arial"/>
          <w:color w:val="444444"/>
          <w:sz w:val="18"/>
          <w:szCs w:val="18"/>
        </w:rPr>
        <w:t> </w:t>
      </w:r>
      <w:r>
        <w:rPr>
          <w:rFonts w:cs="Times New Roman" w:ascii="Times New Roman" w:hAnsi="Times New Roman"/>
          <w:sz w:val="24"/>
          <w:szCs w:val="24"/>
        </w:rPr>
        <w:t>Ожидаемый результа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окончании курса обучающиеся должны владеть понятиями «Техника игры», «Тактика игры», знать правила игры, владеть основными техническими приемами, применять полученные знания в игре и организации самостоятельных занятий волейболом, сформировать первичные навыки суде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  <w:gridCol w:w="43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 в волейбол. Организация и судейство соревнований по волейболу. Жестикуляция судей. Правила техники безопасности при занятиях волейболом. Технико-тактические действия в защите и в нападени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ой передвижений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мещения  в стойке приставными шагами боком, лицом и спиной вперед. Ходьба, бег и выполнение заданий (сесть на пол, встать, подпрыгнуть и т. д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и приемов и передач мяч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сверху и снизу двумя руками на месте и после перемещений. Передачи над собой, перед собой. Во встречных колоннах через сетку с переходом в конец противоположной колонн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 в прыжке через сетку. Передачи мяча сверху и снизу  стоя боком, спиной к цели. Передачи мяча в парах в движении. Передачи в четверках с перемещением из зоны 6 в зоны 3, 2 и из зоны 6 в зоны 3,4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и  подачи мяча и приема подач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через сетку из-за лицевой линии. Верхняя прямая подача на количество попаданий на противоположную площадку. Прием подачи через сетк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 на количество попаданий, указанным  зо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прямая подача в прыж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одачи в зону 3.</w:t>
            </w:r>
          </w:p>
        </w:tc>
      </w:tr>
      <w:tr>
        <w:trPr>
          <w:trHeight w:val="14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и прямого нападающего уд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нападающий удар после подбрасывания мяча партнером. Нападающий удар с разбега из зоны 2, 4 с передачи мяча игроком из зоны 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адающий удар с разбега из зоны 6 с передачи мяча из зоны 2, 4.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нападающий удар при встречных передача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защитных действий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нападающего удара (индивидуальное и групповое). Страховк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актикой игры в нападен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 в определенные зоны. Групповые действия – взаимодействие игроков зоны 6 с игроком зоны 3, а игрока  зоны 3 с игроком зоны 2 и 4. Командные тактические действия через игрока передней линии без изменения позиций игрок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тактические действия через игрока передней линии с изменением позиций игроко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актикой игры в защите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пособа приема мяча. Взаимодействие игроков задней линии с игроками передней линии. Система игры в защите «углом вперед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игрой и развитие психомоторных способностей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 волейбол с заданиями. Учебно-тренировочная игра. Товарищеские встречи со сборными командами близлежащих шко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рганизаторскими способностями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удейство учебно-тренировочных игр, соревнований между классами. Проведение разминки тренировочных занят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 и формы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ие возможности для учебно-воспитательной работы заложены в принципе совместной деятельности учителя и обучающегося. Занятия необходимо строить так, чтобы обучающиеся сами находили нужное решение, опираясь на свой опыт, полученные знания и умения. Занятия по технической, тактической, обще</w:t>
        <w:softHyphen/>
        <w:t>физической подготовке проводятся в режиме учебно-тренировочных 2 раза 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ию проходят в процессе учебно-тренировочных заня</w:t>
        <w:softHyphen/>
        <w:t>тий, также выделяют и отдельные занятия-семинары по судей</w:t>
        <w:softHyphen/>
        <w:t>ству, где подробно разбирается содержание правил игры, игро</w:t>
        <w:softHyphen/>
        <w:t>вые ситуации, жесты суд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овышения интереса занимающихся к занятиям волейболом и более успешного решения образовательных, воспита</w:t>
        <w:softHyphen/>
        <w:t>тельных и оздоровительных задач рекомендуется применять разнообразные формы и методы проведения этих занят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есные методы</w:t>
      </w:r>
      <w:r>
        <w:rPr>
          <w:rFonts w:cs="Times New Roman" w:ascii="Times New Roman" w:hAnsi="Times New Roman"/>
          <w:color w:val="000000"/>
          <w:sz w:val="24"/>
          <w:szCs w:val="24"/>
        </w:rPr>
        <w:t>: создают у обучающихся предварительные представления об изучаемом движении. Для этой цели учитель использует: объяснение, рассказ, замечание, команды, указ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глядные методы</w:t>
      </w:r>
      <w:r>
        <w:rPr>
          <w:rFonts w:cs="Times New Roman" w:ascii="Times New Roman" w:hAnsi="Times New Roman"/>
          <w:color w:val="000000"/>
          <w:sz w:val="24"/>
          <w:szCs w:val="24"/>
        </w:rPr>
        <w:t>: применяются главным образом в виде показа упражнения, наглядных пособий, видеофильмов. Эти ме</w:t>
        <w:softHyphen/>
        <w:t>тоды помогают создать у учеников конкретные представления об изучаемых действ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актические метод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 упражн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гров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ревновательный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уговой тренир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м из них является метод упражнений, который пре</w:t>
        <w:softHyphen/>
        <w:t>дусматривает многократные повторения дви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учивание упражнений осуществляется двумя метод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ом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час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овой и соревновательный методы применяются после то</w:t>
        <w:softHyphen/>
        <w:t>го, как у обучающихся образовались некоторые навыки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круговой тренировки предусматривает выполнение заданий на специально подготовленных местах (станциях). Уп</w:t>
        <w:softHyphen/>
        <w:t xml:space="preserve">ражнения подбираютс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том технических и физических спо</w:t>
        <w:softHyphen/>
        <w:t>собностей заним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обучения: индивидуальная, фронтальная, групповая, пото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учебным планом для образовательных учреждений, предмет представлен в предметной области «Физическая культура». </w:t>
      </w:r>
      <w:r>
        <w:rPr>
          <w:rFonts w:cs="Times New Roman" w:ascii="Times New Roman" w:hAnsi="Times New Roman"/>
          <w:color w:val="333333"/>
          <w:sz w:val="24"/>
          <w:szCs w:val="24"/>
        </w:rPr>
        <w:t>При этом курс рассчитан  на 140 часа, занятия 2 раза в неделю по 2 часа,  в неделю (4 часа). 2 часа выпало на праздничные дни (23.02 и29.04), будут проведены в каникулярное время 23.03. и 25.03.201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/>
        <w:t>Календарно – тематическое планирование спортивной секции «Волейбол» (девушки).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984"/>
        <w:gridCol w:w="1985"/>
        <w:gridCol w:w="742"/>
        <w:gridCol w:w="3402"/>
        <w:gridCol w:w="1276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структаж по технике безопасности на занятиях по волейбо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i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>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  <w:softHyphen/>
              <w:t>полнение комплекс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тойка волейбо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мещения в стойке приставными шагами боком, спиной вперед, лицом впер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авила игры в волей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дача мяча двумя руками сверху на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  <w:softHyphen/>
              <w:t>полнение комплекс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Передача мяча над соб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ижняя прямая по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4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Игра «Пионербол» с элементами волейб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  <w:softHyphen/>
              <w:t>полнение комплекс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дача мяча двумя руками сверху на месте через сет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дача мяча над соб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дача мяча двумя сверху у ст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  <w:softHyphen/>
              <w:t>полнение комплекс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ижняя прямая по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гра «Пионербол» с элементами волейб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Передача мяча двумя руками сверху  через сетку с перемещением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дача мяча двумя сверху у ст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ижняя прямая по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гра «Пионербол» с элементами волейб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  <w:softHyphen/>
              <w:t>полнение комплекс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двумя руками сверху  через сетку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дача мяча двумя руками сверху у ст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ем и передача мяча снизу двумя р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  <w:softHyphen/>
              <w:t>полнение комплекс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ижняя прямая по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гра «Пионербол» с элементами волейб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ем и передача мяча снизу двумя р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учебная 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Нижняя прямая подача по указанным зо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дачи мяча сверху двумя руками в разные зоны сопер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  <w:softHyphen/>
              <w:t>полнение комплекса упражнений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 .Соревн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Прием  подачи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ая игра в волей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дачи в четверках с перемещением из зоны 6 в зоны 3, 2 и из зоны 6 в зоны 3,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  <w:softHyphen/>
              <w:t>полнение комплекс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ем и передача мяча снизу двумя р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ижняя прямая по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ая игра в волей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  <w:softHyphen/>
              <w:t>полнение комплекса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ерхняя прямая по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дачи мяча сверху стоя спиной к ц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дачи мяча сверху двумя руками и снизу двумя руками в различных сочет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ем мяча с подачи в зону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ая игра в волей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ерхняя прямая по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дачи мяча сверху двумя руками в прыж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ем мяча с подачи в зону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ая игра в волей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ерхняя прямая по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редача из зон 1, 6, 5 в зону 3 с приема по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торая передача из зоны 3 в зоны 2,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самоконтр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 в  волей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ападающий удар по неподвижному мяч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ерхняя прямая по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 в  волей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учебная 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ападающий удар с собственного подбрасывания мя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ерхняя прямая по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 в  волей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ямой нападающий удар с разбе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диночное блок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ижняя прямая, верхняя прямая подачи по определенным зо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ожиданные передачи мяча через сетку на площадку сопер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рупповые тактические действия в напа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заимодействие игрока зоны 6 с игроком зоны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 в  волей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рупповые тактические действия в напа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заимодействие  игрока зоны 3 с игроком зоны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i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>Соревн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 в  волейбол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истема игры в защите «углом впере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 в волейбол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 в волейбол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фронтальная, групповая,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 в волейбол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, пот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 в волейбол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 в волейбол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, спортплоща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суб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 в волейбол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87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18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 w:bidi="en-US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группов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о – тренировочная игра в волейбол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4"/>
                <w:szCs w:val="24"/>
                <w:lang w:eastAsia="ja-JP"/>
              </w:rPr>
              <w:t xml:space="preserve">Опрос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тренинг-иг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Комплексная программа по физическому воспитанию. 5-11 классы под редакцией В. И. Лях и А. А. Зданевич. Москва. «Просвещение» 200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 - Государственная программа Министерства образования и науки РФ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изической культуре для профильного обучения.  Москва. Просвещение.  2010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 – О.Чехов «Основы волейбола» Москва. «Физическая культура и спорт» 200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 – В.И.Лях «Физическая культура. 10-11 классы». Москва. Просвещение.2007г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77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00:00Z</dcterms:created>
  <dc:creator>спортзал</dc:creator>
  <dc:description/>
  <cp:keywords/>
  <dc:language>en-US</dc:language>
  <cp:lastModifiedBy>Учитель</cp:lastModifiedBy>
  <cp:lastPrinted>2016-09-13T10:07:00Z</cp:lastPrinted>
  <dcterms:modified xsi:type="dcterms:W3CDTF">2016-09-13T07:07:00Z</dcterms:modified>
  <cp:revision>4</cp:revision>
  <dc:subject/>
  <dc:title/>
</cp:coreProperties>
</file>