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логическая карта урока русского языка</w:t>
      </w:r>
    </w:p>
    <w:p>
      <w:pPr>
        <w:pStyle w:val="Normal"/>
        <w:shd w:fill="FFFFFF" w:val="clear"/>
        <w:spacing w:lineRule="auto" w:line="240" w:before="120" w:after="0"/>
        <w:ind w:right="10" w:hanging="0"/>
        <w:jc w:val="both"/>
        <w:rPr/>
      </w:pPr>
      <w:r>
        <w:rPr>
          <w:rFonts w:cs="Times New Roman" w:ascii="Times New Roman" w:hAnsi="Times New Roman"/>
          <w:b/>
        </w:rPr>
        <w:t xml:space="preserve">Учебник: </w:t>
      </w:r>
      <w:r>
        <w:rPr>
          <w:rFonts w:cs="Times New Roman" w:ascii="Times New Roman" w:hAnsi="Times New Roman"/>
        </w:rPr>
        <w:t>Разумовская М.М.,Львова С.И., Капинос В.И. и др Русский язык 6 класс / под ред. М.М. Разумовской, П.А. Леканта. – М., 2013.</w:t>
      </w:r>
    </w:p>
    <w:p>
      <w:pPr>
        <w:pStyle w:val="Normal"/>
        <w:shd w:fill="FFFFFF" w:val="clear"/>
        <w:spacing w:lineRule="auto" w:line="240" w:before="120" w:after="0"/>
        <w:ind w:right="1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асс:  6</w:t>
      </w:r>
    </w:p>
    <w:p>
      <w:pPr>
        <w:pStyle w:val="Normal"/>
        <w:shd w:fill="FFFFFF" w:val="clear"/>
        <w:spacing w:before="120" w:after="200"/>
        <w:ind w:right="1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урока: </w:t>
      </w:r>
      <w:r>
        <w:rPr>
          <w:rFonts w:cs="Times New Roman" w:ascii="Times New Roman" w:hAnsi="Times New Roman"/>
          <w:b/>
          <w:spacing w:val="-4"/>
        </w:rPr>
        <w:t>Типичные словообразовательные модели имён существительных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Тип урока: </w:t>
      </w:r>
      <w:r>
        <w:rPr>
          <w:rFonts w:eastAsia="Times New Roman" w:cs="Times New Roman" w:ascii="Times New Roman" w:hAnsi="Times New Roman"/>
          <w:lang w:eastAsia="ru-RU"/>
        </w:rPr>
        <w:t>урок систематизации и закрепления знаний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Вид деятельности:</w:t>
      </w:r>
      <w:r>
        <w:rPr>
          <w:rFonts w:eastAsia="Times New Roman" w:cs="Times New Roman" w:ascii="Times New Roman" w:hAnsi="Times New Roman"/>
          <w:lang w:eastAsia="ru-RU"/>
        </w:rPr>
        <w:t xml:space="preserve"> коллективная, групповая, индивидуальная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Цели: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закрепить понятия об основных словообразовательных моделях имён существительных;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закрепить правописание приставок и суффиксов имён существительных;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развивать орфографическую и пунктуационную зоркость;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воспитывать любовь и уважение к богатству и многообразию русского языка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Оборудование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раздаточный материал (карточки с индивидуальными заданиями)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Универсальные учебные действия (УУД):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Личностные:</w:t>
      </w:r>
      <w:r>
        <w:rPr>
          <w:rFonts w:eastAsia="Times New Roman" w:cs="Times New Roman" w:ascii="Times New Roman" w:hAnsi="Times New Roman"/>
          <w:lang w:eastAsia="ru-RU"/>
        </w:rPr>
        <w:t xml:space="preserve"> оценивают поступки (в том числе неоднозначные) как «хорошие» или «плохие», раз</w:t>
        <w:softHyphen/>
        <w:t>решая моральные противоречия на основе общече</w:t>
        <w:softHyphen/>
        <w:t>ловеческих ценностей, важности образов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Регулятивные:</w:t>
      </w:r>
      <w:r>
        <w:rPr>
          <w:rFonts w:eastAsia="Times New Roman" w:cs="Times New Roman" w:ascii="Times New Roman" w:hAnsi="Times New Roman"/>
          <w:lang w:eastAsia="ru-RU"/>
        </w:rPr>
        <w:t xml:space="preserve"> работая по составленному плану, используют наряду с основными и дополнитель</w:t>
        <w:softHyphen/>
        <w:t xml:space="preserve">ные средства (справочная литература, словари).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Познавательные:</w:t>
      </w:r>
      <w:r>
        <w:rPr>
          <w:rFonts w:eastAsia="Times New Roman" w:cs="Times New Roman" w:ascii="Times New Roman" w:hAnsi="Times New Roman"/>
          <w:lang w:eastAsia="ru-RU"/>
        </w:rPr>
        <w:t xml:space="preserve"> выполняют универсальные ло</w:t>
        <w:softHyphen/>
        <w:t>гические действия (устанавливают аналогии и при</w:t>
        <w:softHyphen/>
        <w:t>чинно-следственные связи, выстраивают логиче</w:t>
        <w:softHyphen/>
        <w:t>скую цепь рассуждений, относят объекты к из</w:t>
        <w:softHyphen/>
        <w:t>вестным понятиям)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ммуникативные:</w:t>
      </w:r>
      <w:r>
        <w:rPr>
          <w:rFonts w:eastAsia="Times New Roman" w:cs="Times New Roman" w:ascii="Times New Roman" w:hAnsi="Times New Roman"/>
          <w:lang w:eastAsia="ru-RU"/>
        </w:rPr>
        <w:t xml:space="preserve"> доносят свою позицию до других, владея приемами монологической и диалогической реч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pacing w:val="-4"/>
          <w:lang w:val="en-US" w:eastAsia="ru-RU"/>
        </w:rPr>
      </w:pPr>
      <w:r>
        <w:rPr>
          <w:rFonts w:eastAsia="Times New Roman" w:cs="Times New Roman" w:ascii="Times New Roman" w:hAnsi="Times New Roman"/>
          <w:b/>
          <w:spacing w:val="-4"/>
          <w:lang w:val="en-US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pacing w:val="-4"/>
          <w:lang w:val="en-US"/>
        </w:rPr>
      </w:pPr>
      <w:r>
        <w:rPr>
          <w:rFonts w:cs="Times New Roman" w:ascii="Times New Roman" w:hAnsi="Times New Roman"/>
          <w:b/>
          <w:spacing w:val="-4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  <w:t>План урока «Типичные словообразовательные модели имён существительных»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7513"/>
        <w:gridCol w:w="3118"/>
      </w:tblGrid>
      <w:tr>
        <w:trPr>
          <w:trHeight w:val="39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тапы уро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этап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содержание этапа (деятельность)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уч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ащихся</w:t>
            </w:r>
          </w:p>
        </w:tc>
      </w:tr>
      <w:tr>
        <w:trPr>
          <w:trHeight w:val="9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Организационный момен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ветствие, фиксация отсутствующих;  организация внимания обучающих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дравствуйте, давайте поприветствуем друг друга и настроимся на хорошую и плодотворную работу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уют учителя и друг друга</w:t>
            </w:r>
          </w:p>
        </w:tc>
      </w:tr>
      <w:tr>
        <w:trPr>
          <w:trHeight w:val="9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верочная работ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в. Раскрасавица, прадедушка, собеседник, безработица, головокружени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в. Безграмотность, разведчица, подголовник, обрушение, сухофрук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орфемный разбор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т на листочка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 морфемный разбор заданных слов</w:t>
            </w:r>
          </w:p>
        </w:tc>
      </w:tr>
      <w:tr>
        <w:trPr>
          <w:trHeight w:val="18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Постановка целей и задач урока. Мотивация к учебной деятель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строй на работу, создание условий для возникновения потребности включения в учебную деятель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егодня на уроке мы с вами будем работать над закреплением умения определять способы словообразования, составления словообразовательных цепочек, поработаем над анализом текст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авайте поставим себе цель на этот уро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А начнём мы урок с этимологической разминки. Запишем «этимология – происхождение»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На доске: Здравствуй, спасибо, извини, защита. Как вы думаете, от каких слов произошли эти слова? Для чего нам нужно знать происхождение слов?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авайте послушаем сообщения ваших одноклассников, которые расскажут нам о происхождении этих сл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учит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и записывают тему уро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определ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шают сообщения учащихся </w:t>
            </w:r>
          </w:p>
        </w:tc>
      </w:tr>
      <w:tr>
        <w:trPr>
          <w:trHeight w:val="209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. Закрепление знаний и проверка поним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оизведение своими словами правил, понятий, алгоритмов, выполнение действий по образцу, алгоритму. Формирование первичных предметных навыков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бота с карточ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РТОЧКА №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 слов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u w:val="single"/>
                <w:lang w:eastAsia="ru-RU"/>
              </w:rPr>
              <w:t> волос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при помощи суффиксов -ок, -ик, -енк, -инк, -ищ, -ат, -ян образуйте однокоренные слова и запишите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берите по составу слов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 пешех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РОЧКА №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 основ слов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u w:val="single"/>
                <w:lang w:eastAsia="ru-RU"/>
              </w:rPr>
              <w:t>вода, снег, локоть, окно, одеяло, стакан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образуйте однокоренные слова при помощи приставк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 под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и суффикс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 -ни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берите по составу слов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 обманщ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 xml:space="preserve">После выполнения меняемся карточками, проверяем друг друга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ботают с карточками с последующей взаимопроверк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Физкультмину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Похлопайте в ладоши те, кто</w:t>
            </w:r>
            <w:r>
              <w:rPr>
                <w:rFonts w:cs="Times New Roman" w:ascii="Times New Roman" w:hAnsi="Times New Roman"/>
                <w:color w:val="333333"/>
              </w:rPr>
              <w:br/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-- не выспался сегодня;</w:t>
            </w:r>
            <w:r>
              <w:rPr>
                <w:rFonts w:cs="Times New Roman" w:ascii="Times New Roman" w:hAnsi="Times New Roman"/>
                <w:color w:val="333333"/>
              </w:rPr>
              <w:br/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-- кому нравится сегодняшняя погода</w:t>
            </w:r>
            <w:r>
              <w:rPr>
                <w:rFonts w:cs="Times New Roman" w:ascii="Times New Roman" w:hAnsi="Times New Roman"/>
                <w:color w:val="333333"/>
              </w:rPr>
              <w:br/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-- кто рад видеть соседа;</w:t>
            </w:r>
            <w:r>
              <w:rPr>
                <w:rFonts w:cs="Times New Roman" w:ascii="Times New Roman" w:hAnsi="Times New Roman"/>
                <w:color w:val="333333"/>
              </w:rPr>
              <w:br/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-- кто пришел с хорошим настроением;</w:t>
            </w:r>
            <w:r>
              <w:rPr>
                <w:rFonts w:cs="Times New Roman" w:ascii="Times New Roman" w:hAnsi="Times New Roman"/>
                <w:color w:val="333333"/>
              </w:rPr>
              <w:br/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-- кто готов поработа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 Закрепление и проверка поним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ение усваиваемых предметных знаний или способов учебных действий в условиях решения учебных задач (заданий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шем предложение. Вот постучал по сухому дереву дятел. 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2"/>
                <w:szCs w:val="22"/>
              </w:rPr>
              <w:t xml:space="preserve">Слово(по)дереву – морфологический разбор (1 ученик у доски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ботают в тетрадях, сверяясь с доск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3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Рефлексия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ведение итогов занят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ите свою работ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продолжите в тетрадях фразу: «Сегодня на уроке я…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ксируют результаты своей работы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. Домашнее задание, инструктаж по его выполнению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Style w:val="C0"/>
                <w:rFonts w:cs="Times New Roman" w:ascii="Times New Roman" w:hAnsi="Times New Roman"/>
              </w:rPr>
              <w:t>информация о домашнем задании; мотивирование выполнения домашнего задания;  инструктаж по выполнению домашнего задания;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пр. 108, слово орешник – морфологический разбор+подготовка к контрольному диктанту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исывают домашнее задание</w:t>
            </w:r>
          </w:p>
        </w:tc>
      </w:tr>
    </w:tbl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orient="landscape" w:w="16838" w:h="11906"/>
      <w:pgMar w:left="1134" w:right="426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26">
    <w:name w:val="c26"/>
    <w:basedOn w:val="Style14"/>
    <w:qFormat/>
    <w:rPr/>
  </w:style>
  <w:style w:type="character" w:styleId="C6">
    <w:name w:val="c6"/>
    <w:basedOn w:val="Style14"/>
    <w:qFormat/>
    <w:rPr/>
  </w:style>
  <w:style w:type="character" w:styleId="C1">
    <w:name w:val="c1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17:54:00Z</dcterms:created>
  <dc:creator>Пользователь</dc:creator>
  <dc:description/>
  <cp:keywords/>
  <dc:language>en-US</dc:language>
  <cp:lastModifiedBy>Татьяна Григорьевна</cp:lastModifiedBy>
  <cp:lastPrinted>2016-04-26T20:09:00Z</cp:lastPrinted>
  <dcterms:modified xsi:type="dcterms:W3CDTF">2017-06-07T11:06:00Z</dcterms:modified>
  <cp:revision>4</cp:revision>
  <dc:subject/>
  <dc:title/>
</cp:coreProperties>
</file>