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  <w:t>Тема: Правописание падежных окончаний имен существительных (</w:t>
      </w:r>
      <w:r>
        <w:rPr>
          <w:color w:val="000000"/>
          <w:shd w:fill="FFFFFF" w:val="clear"/>
        </w:rPr>
        <w:t>по учебнику «Русский язык. 4 класс» авт. Л.Ф.Климанова, Т.В.Бабушкин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  <w:t>Класс: 4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  <w:t>УМК: Перспектив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  <w:t xml:space="preserve">Учитель начальных классов МБОУ «Гимназия №2» Чистопольского района РТ </w:t>
      </w:r>
      <w:r>
        <w:rPr/>
        <w:t>Бакирова Гузель Рашидовна</w:t>
      </w:r>
    </w:p>
    <w:p>
      <w:pPr>
        <w:pStyle w:val="Style17"/>
        <w:shd w:fill="FFFFFF" w:val="clear"/>
        <w:rPr/>
      </w:pPr>
      <w:r>
        <w:rPr>
          <w:rStyle w:val="StrongEmphasis"/>
          <w:color w:val="000000"/>
        </w:rPr>
        <w:t>Цель  урок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Прививать навык правильного употребления имён существительных в  письменной речи.</w:t>
      </w:r>
    </w:p>
    <w:p>
      <w:pPr>
        <w:pStyle w:val="Style17"/>
        <w:shd w:fill="FFFFFF" w:val="clear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учить определять падеж и окончания имён существитель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ствовать формированию   регулятивных и личностных учебных действий,   использовать обобщающие таблицы,  делать вывод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дать условия для эффективной образовательной  деятельности учащихся, способствовать формированию навыка  работы  в парах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бразовательная  технология: технология проблемного обучения с использованием ИКТ.</w:t>
      </w:r>
    </w:p>
    <w:p>
      <w:pPr>
        <w:pStyle w:val="Style17"/>
        <w:shd w:fill="FFFFFF" w:val="clear"/>
        <w:rPr>
          <w:color w:val="000000"/>
        </w:rPr>
      </w:pPr>
      <w:r>
        <w:rPr>
          <w:rStyle w:val="StrongEmphasis"/>
          <w:color w:val="000000"/>
        </w:rPr>
        <w:t>Тип урока</w:t>
      </w:r>
      <w:r>
        <w:rPr>
          <w:color w:val="000000"/>
        </w:rPr>
        <w:t>: комбинирова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Формы работы учащихся</w:t>
      </w:r>
      <w:r>
        <w:rPr>
          <w:color w:val="000000"/>
        </w:rPr>
        <w:t>: фронтальная, групповая, индивидуальная.</w:t>
        <w:br/>
      </w:r>
      <w:r>
        <w:rPr>
          <w:rStyle w:val="StrongEmphasis"/>
          <w:color w:val="000000"/>
        </w:rPr>
        <w:t>Необходимое техническое оборудование</w:t>
      </w:r>
      <w:r>
        <w:rPr>
          <w:color w:val="000000"/>
        </w:rPr>
        <w:t>: ПК учителя (для презентации)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796"/>
        <w:gridCol w:w="1798"/>
        <w:gridCol w:w="4877"/>
        <w:gridCol w:w="3476"/>
        <w:gridCol w:w="1186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b/>
              </w:rPr>
              <w:t>Цель, компетенции, формы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указанием  порядкового номера из Таблицы 2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действий с ЭОР, например, демонстрация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ть положительную мотивацию на урок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етенц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владение приемами самоорганизации внутренней готовности к выполнению задач ур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умение концентрировать внимание на поставленных вопрос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й момент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276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jc w:val="center"/>
              <w:rPr/>
            </w:pPr>
            <w:r>
              <w:rPr/>
              <w:t>Слайд № 2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ствуйте, девочки и мальчики. Давайте улыбнемся друг другу и пожелаем хорошей работ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нас в гостях профессор Самоваров. Иван Иванович частый гость на наших уроках. С помощью Самоварова и его друзей мы узнаем много нового, знакомимся с правилами русского языка. В течение урока я буду экспертом и буду оценивать Ваши работы с помощью букв. Сложив их в конце урока, вы узнаете качество выполненной вами работы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ворачиваются друг к другу, улыбаются и желают хорошей работы на урок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мин</w:t>
            </w:r>
          </w:p>
        </w:tc>
      </w:tr>
      <w:tr>
        <w:trPr>
          <w:trHeight w:val="253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ind w:left="-108" w:right="-106" w:firstLine="108"/>
              <w:rPr>
                <w:b/>
                <w:b/>
              </w:rPr>
            </w:pPr>
            <w:r>
              <w:rPr/>
              <w:t>мотивировать (самоопределить) учащихся к учебной деятель</w:t>
              <w:softHyphen/>
              <w:t>ности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Компетенции: Знания: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знание морфологических признаков имени  существительного         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48" w:hanging="0"/>
              <w:rPr/>
            </w:pPr>
            <w:r>
              <w:rPr>
                <w:b/>
              </w:rPr>
              <w:t xml:space="preserve">Умения    </w:t>
            </w:r>
            <w:r>
              <w:rPr/>
              <w:t>находить морфологические признаки имени существительного из предложенных вариантов</w:t>
            </w:r>
            <w:r>
              <w:rPr>
                <w:b/>
              </w:rPr>
              <w:t xml:space="preserve">        Форма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в парах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677"/>
              <w:rPr>
                <w:b/>
                <w:b/>
              </w:rPr>
            </w:pPr>
            <w:r>
              <w:rPr>
                <w:b/>
              </w:rPr>
              <w:t>2. Мотивация учебной деятельности уча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jc w:val="center"/>
              <w:rPr/>
            </w:pPr>
            <w:r>
              <w:rPr/>
              <w:t>Слайд № 3</w:t>
            </w:r>
          </w:p>
          <w:p>
            <w:pPr>
              <w:pStyle w:val="Normal"/>
              <w:ind w:hanging="109"/>
              <w:rPr/>
            </w:pPr>
            <w:r>
              <w:rPr/>
            </w:r>
          </w:p>
          <w:p>
            <w:pPr>
              <w:pStyle w:val="Normal"/>
              <w:ind w:hanging="109"/>
              <w:rPr/>
            </w:pPr>
            <w:r>
              <w:rPr/>
            </w:r>
          </w:p>
          <w:p>
            <w:pPr>
              <w:pStyle w:val="Normal"/>
              <w:ind w:hanging="109"/>
              <w:rPr/>
            </w:pPr>
            <w:r>
              <w:rPr/>
            </w:r>
          </w:p>
          <w:p>
            <w:pPr>
              <w:pStyle w:val="Normal"/>
              <w:ind w:hanging="109"/>
              <w:rPr/>
            </w:pPr>
            <w:r>
              <w:rPr/>
            </w:r>
          </w:p>
          <w:p>
            <w:pPr>
              <w:pStyle w:val="Normal"/>
              <w:ind w:hanging="10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йд № 4</w:t>
            </w:r>
          </w:p>
          <w:p>
            <w:pPr>
              <w:pStyle w:val="Normal"/>
              <w:ind w:hanging="1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left="-109" w:hanging="0"/>
              <w:jc w:val="center"/>
              <w:rPr>
                <w:b/>
                <w:b/>
              </w:rPr>
            </w:pPr>
            <w:r>
              <w:rPr/>
              <w:t>Слайд № 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айте поработаем в парах. Алгоритм работы в паре записан на слайде. На парте у вас лежат карточки со словами и словосочетаниями. (Признак  предмета, спряжение, склонение, число, предмет, Кто? Что? род, падеж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Отберите карточки, на которых написаны признаки  части речи, отвечающей на вопросы: кто? что?  Положите их перед собой на парте.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ют в паре, отбирают признаки части речи, отвечающей на вопросы: кто? что?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мин</w:t>
            </w:r>
          </w:p>
        </w:tc>
      </w:tr>
      <w:tr>
        <w:trPr>
          <w:trHeight w:val="49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firstLine="67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 свою работу с образцом на слай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свою работу на слайде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firstLine="67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вод: Какая часть речи имеет отобранные вами  морфологические  признаки?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нные нами морфологические признаки имеет имя существительное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firstLine="67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ли признаки имени существительного вы нашли  на карточках?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ставленном материале не оказалось карточек с признаками: собственное и нарицательное, одушевлённое и неодушевлённое имя существительное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firstLine="67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йте определение имени существительном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формулирует полное определение имени существительного.</w:t>
            </w:r>
          </w:p>
          <w:p>
            <w:pPr>
              <w:pStyle w:val="Normal"/>
              <w:rPr/>
            </w:pPr>
            <w:r>
              <w:rPr/>
              <w:t>Имя существительное  - часть речи, которая отвечает на вопрос кто? или на вопрос что? и обозначает предмет: дом, солнце.</w:t>
            </w:r>
          </w:p>
          <w:p>
            <w:pPr>
              <w:pStyle w:val="Normal"/>
              <w:rPr/>
            </w:pPr>
            <w:r>
              <w:rPr/>
              <w:t>Имена существительные делятся на одушевлённые (кошка) и неодушевлённые (дом), собственные (Маша) и нарицательные (девочка).</w:t>
            </w:r>
          </w:p>
          <w:p>
            <w:pPr>
              <w:pStyle w:val="Normal"/>
              <w:rPr/>
            </w:pPr>
            <w:r>
              <w:rPr/>
              <w:t>Имена существительные относятся к мужскому (дом), женскому (кошка) или среднему (солнце) роду.</w:t>
            </w:r>
          </w:p>
          <w:p>
            <w:pPr>
              <w:pStyle w:val="Normal"/>
              <w:rPr/>
            </w:pPr>
            <w:r>
              <w:rPr/>
              <w:t>Имена существительные изменяются по числам (дом-дома) и пад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firstLine="67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кими морфологическими признаками  имени существительного вы готовы работать на уроке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род, склонение, падеж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firstLine="67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 Иванович предлагает вам  попробовать установить закономерность в написании окончаний имён существительных  в разных падежах и научиться отличать написание –е,  –и в окончаниях родительного, дательного и предложного падежей. </w:t>
            </w:r>
          </w:p>
          <w:p>
            <w:pPr>
              <w:pStyle w:val="Normal"/>
              <w:jc w:val="both"/>
              <w:rPr/>
            </w:pPr>
            <w:r>
              <w:rPr/>
              <w:t>- Ребята, для успешной работы необходимо внимательно слушать вопросы учителя и ответы одноклассников, а так же не бояться высказывать свои сужд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Результативность своей работы вы увидите в конце урока в листах  самооценки. (зачитать критерии оценок с доски)  Результатом нашей работы на уроке будет совместно составленная таблица – помощница написания падежных окончаний существительных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ш урок состоит из  нескольких этапов.1 этап – минутка чистописания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03"/>
        <w:gridCol w:w="1807"/>
        <w:gridCol w:w="4905"/>
        <w:gridCol w:w="3495"/>
        <w:gridCol w:w="1115"/>
      </w:tblGrid>
      <w:tr>
        <w:trPr>
          <w:tblHeader w:val="true"/>
          <w:trHeight w:val="1124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rPr/>
            </w:pPr>
            <w:r>
              <w:rPr/>
              <w:t>коррекция навыка написания буквы «с» и её соеди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Компетенции</w:t>
            </w:r>
            <w:r>
              <w:rPr/>
              <w:t xml:space="preserve"> Знания:</w:t>
            </w:r>
          </w:p>
          <w:p>
            <w:pPr>
              <w:pStyle w:val="Normal"/>
              <w:rPr/>
            </w:pPr>
            <w:r>
              <w:rPr/>
              <w:t xml:space="preserve">знат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ритерии правильного напис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b/>
              </w:rPr>
              <w:t xml:space="preserve"> </w:t>
            </w:r>
            <w:r>
              <w:rPr/>
              <w:t xml:space="preserve"> правильно писать букву «с» и её соединения, проводить самооценку выполне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3. Минутка чистописа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лайд № 6</w:t>
            </w:r>
          </w:p>
          <w:p>
            <w:pPr>
              <w:pStyle w:val="Normal"/>
              <w:ind w:hanging="1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 вами слова. Определите, что в них общего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ти слова имена существительные, потому что они отвечают на вопросы: кто? что?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ин</w:t>
            </w:r>
          </w:p>
        </w:tc>
      </w:tr>
      <w:tr>
        <w:trPr>
          <w:trHeight w:val="141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ьмите в руки светофорчик. Если значения всех слов вам понятны, покажите зелёный сигнал светофорчика. Если значение одного или нескольких слов вам неизвестно,  то покажите красный сигнал светофорчика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ют нужный сигнал светофора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вы объясните значение слова  космос взрослому человеку?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– это вселенная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ы вы объяснили значение этого слова ученику 2 класса, если бы он обратился к вам за помощью?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– безграничное небесное пространство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уква есть в каждом из слов, представленных на слайде. Нижнее  и верхнее  соединения этой буквы в   словах  вызывает у вас  затруднение. Я прописала каждому в тетради образец написания  буквы «эс»  и её соединений. Поработайте над каллиграфие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м слове есть букв «эс»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детей в тетрадях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те себя в листе самооценки по следующим критериям: аккуратность, правильность написания  прописной, строчной букв и соединений, наклон по данному мной образцу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работу в листе самооценки, учитель проходит по рядам и анализирует качество работы  ребят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 все справились с заданием и объективно оценили себя. Иван Иванович дарит вам первую букву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вывешивает на доску красочную букву «р»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обеспечить актуализацию мыслительных операций и познавательных процессов, достаточных для построения 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знать названия падежей и падежны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ind w:right="-248" w:hanging="0"/>
              <w:rPr/>
            </w:pPr>
            <w:r>
              <w:rPr/>
              <w:t>изменять существительные по падеж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ивидуальная самостоя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Актуализация знаний. </w:t>
            </w:r>
            <w:r>
              <w:rPr/>
              <w:t>(Работа с таблицей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jc w:val="center"/>
              <w:rPr/>
            </w:pPr>
            <w:r>
              <w:rPr/>
              <w:t>Слайд № 7</w:t>
            </w:r>
          </w:p>
          <w:p>
            <w:pPr>
              <w:pStyle w:val="Normal"/>
              <w:ind w:hanging="1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8</w:t>
            </w:r>
          </w:p>
          <w:p>
            <w:pPr>
              <w:pStyle w:val="Normal"/>
              <w:ind w:hanging="1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фессор Самоваров предлагает  вам поработать с таблицей. Найдите  у себя на парте таблицу № 1. Измените  выделенное для вас слово по падежам, обозначьте окончания, и оцените себя по критериям, представленным в листе самооценки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ботают самостоятельно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ин</w:t>
            </w:r>
          </w:p>
        </w:tc>
      </w:tr>
      <w:tr>
        <w:trPr>
          <w:trHeight w:val="753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Один ученик индивидуально работает у доски. Каждое  слово имеет свой номер на слайде, напротив номера запиши окончание слова, его род и склонение, сформулируй свойства существительных 1,2 и 3 склонений.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ind w:firstLine="709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выполняет задание на доске</w:t>
            </w:r>
          </w:p>
          <w:p>
            <w:pPr>
              <w:pStyle w:val="Normal"/>
              <w:ind w:firstLine="709"/>
              <w:rPr/>
            </w:pPr>
            <w:r>
              <w:rPr/>
              <w:t>1. – а, м.р., 1 скл.</w:t>
            </w:r>
          </w:p>
          <w:p>
            <w:pPr>
              <w:pStyle w:val="Normal"/>
              <w:ind w:firstLine="709"/>
              <w:rPr/>
            </w:pPr>
            <w:r>
              <w:rPr/>
              <w:t>2. – а, ж.р., 1 скл.</w:t>
            </w:r>
          </w:p>
          <w:p>
            <w:pPr>
              <w:pStyle w:val="Normal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29845" distR="29845" simplePos="0" locked="0" layoutInCell="1" allowOverlap="1" relativeHeight="3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53670</wp:posOffset>
                      </wp:positionV>
                      <wp:extent cx="1708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9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147955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pt;margin-top:1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. – е , ср.р., 2 скл.</w:t>
            </w:r>
          </w:p>
          <w:p>
            <w:pPr>
              <w:pStyle w:val="Normal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54635</wp:posOffset>
                      </wp:positionV>
                      <wp:extent cx="6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5pt;margin-top:2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59385</wp:posOffset>
                      </wp:positionV>
                      <wp:extent cx="1714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-21590</wp:posOffset>
                      </wp:positionV>
                      <wp:extent cx="635" cy="180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-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54635</wp:posOffset>
                      </wp:positionV>
                      <wp:extent cx="1524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pt;margin-top:2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54635</wp:posOffset>
                      </wp:positionV>
                      <wp:extent cx="635" cy="1809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2pt;margin-top:2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4.        , м.р., 2 скл.</w:t>
            </w:r>
          </w:p>
          <w:p>
            <w:pPr>
              <w:pStyle w:val="Normal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48920</wp:posOffset>
                      </wp:positionV>
                      <wp:extent cx="635" cy="1809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pt;margin-top:1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248920</wp:posOffset>
                      </wp:positionV>
                      <wp:extent cx="635" cy="1809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5pt;margin-top:1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5. ь      ж.р., 3 скл.</w:t>
            </w:r>
          </w:p>
          <w:p>
            <w:pPr>
              <w:pStyle w:val="Normal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9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5090</wp:posOffset>
                      </wp:positionV>
                      <wp:extent cx="1524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5pt;margin-top: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5090</wp:posOffset>
                      </wp:positionV>
                      <wp:extent cx="1714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5pt;margin-top: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6. ь        , ж.р., 3 скл.</w:t>
            </w:r>
          </w:p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1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79375</wp:posOffset>
                      </wp:positionV>
                      <wp:extent cx="1714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7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Под номером 1 и  2 записаны существительные 1 склонения, так как к 1 склонению относятся имена существительные мужского  и женского  рода с окончанием  - а,  - я.</w:t>
            </w:r>
          </w:p>
          <w:p>
            <w:pPr>
              <w:pStyle w:val="Normal"/>
              <w:rPr/>
            </w:pPr>
            <w:r>
              <w:rPr/>
              <w:t xml:space="preserve">Под номером  3 и 4 записаны существительные  2 склонения, так как ко 2 склонению относятся имена существительные среднего  рода с окончаниями – о, - 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 номером 5 и 6  записаны существительные 3 склонения, так как   к  3 склонению относятся имена существительные женского рода с  ь на конце, обозначающим мягкость предшествующего согласного и имена существительные женского рода с  ь на конце, после шипящего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ьте свою работу с образцом, представленным на слай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те правильность написания окончания  в листе самооценки. Если все окончания в словах записаны верно, поставьте  оценку «5». Если допустили 1 ошибку, то поставьте оценку «4». Если допустили 2 ошибки – поставьте «3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у Ивановичу понравилась ваша работа, он дарит вам следующую букву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веряют свою работу с образцом, допущенные ошибки исправляют и оценивают свою работу  в листах самооцен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итель  вывешивает  на доске рядом с буквой «р» букву «о». 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установить правильность и осознанность выполнения всеми учащимися домашнего задания; устранить в ходе проверки, обнаруженные в выполнении домашнего задания ошиб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названия падежей и падежных вопро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ind w:right="-248" w:hanging="0"/>
              <w:rPr/>
            </w:pPr>
            <w:r>
              <w:rPr/>
              <w:t>уметь использовать алгоритм при изменении существительных по падеж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:</w:t>
            </w:r>
          </w:p>
          <w:p>
            <w:pPr>
              <w:pStyle w:val="Normal"/>
              <w:ind w:right="-106" w:hanging="0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ind w:right="-106" w:hanging="108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верка домашней работ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jc w:val="center"/>
              <w:rPr/>
            </w:pPr>
            <w:r>
              <w:rPr/>
              <w:t>Слайд №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фессор Самоваров предлагает вам поработать с таблицей, в которой указаны  только окончания  имён существительных. Проверьте, насколько правильно выполнено вами домашнее задание используя данную таблицу. Семенова Аня и Новосельцев Леня выходят к доске для выполнения индивидуальных заданий.  Домашнюю работу девочек я проверила на перемене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 таблице  на слайде проверяют выполнение домашнего задан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</w:tr>
      <w:tr>
        <w:trPr>
          <w:trHeight w:val="1077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е разобрать по составу слова: Сынишка, солнце, суш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ята, кто согласен с разбором слов просигнальте светофорчиком?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ишка, солнце, сушь.</w:t>
            </w:r>
          </w:p>
          <w:p>
            <w:pPr>
              <w:pStyle w:val="Normal"/>
              <w:rPr/>
            </w:pPr>
            <w:r>
              <w:rPr/>
              <w:t>После выполнения разбора дети проверяют с помощью светофорчиков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иду разобрать имя существительное, как часть речи, пользуясь памят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ь – сущ, Сибирь, собств., неодуш, ж.р., 3 скл, И.п., ед.ч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ыполнения домашней работы оцените по критериям, данным в листе самооценки. Встаньте, кто выполнил работу так же. Молодцы. Профессор Самоваров дарит вам ещё букву и предлагает отдохнуть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ботают с листами само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шивает  на доске рядом с буквой «о» букву  «в»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709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создать  условия для психоэмоциональной разгрузки учащихся и закрепления  лексических навыков (определение склонения существительны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jc w:val="center"/>
              <w:rPr/>
            </w:pPr>
            <w:r>
              <w:rPr/>
              <w:t>Слайд №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ьте, посмотрите по сторонам.</w:t>
            </w:r>
          </w:p>
          <w:p>
            <w:pPr>
              <w:pStyle w:val="Normal"/>
              <w:rPr/>
            </w:pPr>
            <w:r>
              <w:rPr/>
              <w:t xml:space="preserve">Иван Иванович привёл к вам сказочных героев. Вы будете отдыхать  и в то же время работать над новым  интересным заданием.  Почему  Профессор Самоваров  разместил сказочных героев Машу, медведя и Ариэль  на разных стенах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ём игру «Будь внимателен». Я  буду называть  слова, а вы должны поворачиваться к той стене, на  которой помещён сказочный герой того же склонения.</w:t>
            </w:r>
          </w:p>
          <w:p>
            <w:pPr>
              <w:pStyle w:val="Normal"/>
              <w:rPr/>
            </w:pPr>
            <w:r>
              <w:rPr/>
              <w:t>Молодцы, вы показали, что умеете определять склонения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слова разных склонений. Маша – это существительное 1 склонения, потому что оно женского рода с окончанием – а. Медведь – это существительное 2 склонения, потому что оно мужского рода с нулевым окончанием. Ариэль - это существительное 3 склонения, потому что оно женского с ь на конце, обозначающим мягкость предшествующего соглас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ода1, заяц2, вагон2, Москва,  учитель2, сирень3, календарь2, библиотека1, коллектив, степь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ин</w:t>
            </w:r>
          </w:p>
        </w:tc>
      </w:tr>
      <w:tr>
        <w:trPr>
          <w:trHeight w:val="352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Слайд № 11</w:t>
            </w:r>
          </w:p>
          <w:p>
            <w:pPr>
              <w:pStyle w:val="Normal"/>
              <w:ind w:hanging="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в определении падежа имени существительного возникают трудности. Давайте проверим, сможем ли мы преодолеть эти трудности. Иван Иванович  предлагает отметить в таблице № 2  падеж  имени  существительного, определение которого вызывает  у вас затруднения.</w:t>
            </w:r>
          </w:p>
          <w:p>
            <w:pPr>
              <w:pStyle w:val="Normal"/>
              <w:rPr/>
            </w:pPr>
            <w:r>
              <w:rPr/>
              <w:t xml:space="preserve">(Пока дети выполняют,  пройти посмотреть.)                                                              Многие из вас отметили, что трудности вызывает определение именительного и винительного падежей неодушевлённых имён существительных, потому что и в именительном и в винительном падеже они отвечают на вопрос: что? </w:t>
            </w:r>
          </w:p>
          <w:p>
            <w:pPr>
              <w:pStyle w:val="Normal"/>
              <w:rPr/>
            </w:pPr>
            <w:r>
              <w:rPr/>
              <w:t>Иван Иванович предлагает поработать с учебником, над материалом, который вызывает у вас сомн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амостоятельно отмечают в таблице трудные для определения имён существительных падеж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03"/>
        <w:gridCol w:w="1807"/>
        <w:gridCol w:w="4905"/>
        <w:gridCol w:w="3495"/>
        <w:gridCol w:w="1115"/>
      </w:tblGrid>
      <w:tr>
        <w:trPr>
          <w:tblHeader w:val="true"/>
          <w:trHeight w:val="1419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ind w:left="-108" w:right="-106" w:hanging="0"/>
              <w:jc w:val="both"/>
              <w:rPr>
                <w:b/>
                <w:b/>
              </w:rPr>
            </w:pPr>
            <w:r>
              <w:rPr/>
              <w:t>организовать коммуникативное взаимодействие с целью реализации работы над выделенной проблемой, направленной  на приобре</w:t>
              <w:softHyphen/>
              <w:t>тение недостающих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ind w:left="-108" w:right="-106" w:firstLine="108"/>
              <w:jc w:val="both"/>
              <w:rPr/>
            </w:pPr>
            <w:r>
              <w:rPr/>
              <w:t>Знать, что нужно делать, чтобы верно определить падеж имени существитель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jc w:val="both"/>
              <w:rPr/>
            </w:pPr>
            <w:r>
              <w:rPr/>
              <w:t>уметь ставить 2 падежных вопроса или смысловой и падежный вопросы к имени существительном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работы:</w:t>
            </w:r>
          </w:p>
          <w:p>
            <w:pPr>
              <w:pStyle w:val="Normal"/>
              <w:jc w:val="both"/>
              <w:rPr/>
            </w:pPr>
            <w:r>
              <w:rPr/>
              <w:t>Фронтальная и индивидуальная 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6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ind w:left="-110" w:right="-164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е образовательной информац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айд № 12</w:t>
            </w:r>
          </w:p>
          <w:p>
            <w:pPr>
              <w:pStyle w:val="Normal"/>
              <w:ind w:right="-107" w:hanging="108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йте учебник на с.9, прочитайте задание к упражнению 12. </w:t>
            </w:r>
          </w:p>
          <w:p>
            <w:pPr>
              <w:pStyle w:val="Normal"/>
              <w:jc w:val="both"/>
              <w:rPr/>
            </w:pPr>
            <w:r>
              <w:rPr/>
              <w:t>Прочитайте  1 и 2  предложение. Назовите выделенные имёна существительные и сформулируйте  вопрос, на который они отвеч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ные слова отвечают на вопрос что?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 мин</w:t>
            </w:r>
          </w:p>
        </w:tc>
      </w:tr>
      <w:tr>
        <w:trPr>
          <w:trHeight w:val="93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жем ли мы, поставив только вопрос что? определить  падеж этих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 На этот вопрос отвечают неодушевлённые имена существительные  в именительном и в винительном  падежах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о же нам нужно сделать, независимо от того, одушевлённое или неодушевлённое это имя существительно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м нужно правильно определить падеж имени существительного.</w:t>
            </w:r>
          </w:p>
          <w:p>
            <w:pPr>
              <w:pStyle w:val="Normal"/>
              <w:rPr/>
            </w:pPr>
            <w:r>
              <w:rPr/>
              <w:t xml:space="preserve">С чего мы начнём? </w:t>
            </w:r>
          </w:p>
          <w:p>
            <w:pPr>
              <w:pStyle w:val="Normal"/>
              <w:rPr/>
            </w:pPr>
            <w:r>
              <w:rPr/>
              <w:t xml:space="preserve">Алгоритм определения падежа имени существительного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12700</wp:posOffset>
                      </wp:positionV>
                      <wp:extent cx="2967990" cy="49720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990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йти слово, от которого зависит  им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ществительно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3.7pt;height:39.15pt;mso-wrap-distance-left:9.05pt;mso-wrap-distance-right:9.05pt;mso-wrap-distance-top:0pt;mso-wrap-distance-bottom:0pt;margin-top:-1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йти слово, от которого зависит  им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ществительно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55245</wp:posOffset>
                      </wp:positionV>
                      <wp:extent cx="2967990" cy="4095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99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ить два падежных  вопроса от этого слова к существительном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3.7pt;height:32.25pt;mso-wrap-distance-left:9.05pt;mso-wrap-distance-right:9.05pt;mso-wrap-distance-top:0pt;mso-wrap-distance-bottom:0pt;margin-top:4.35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авить два падежных  вопроса от этого слова к существительном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0005</wp:posOffset>
                      </wp:positionV>
                      <wp:extent cx="2967990" cy="40957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99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вопросам  и предлогам определить падеж имени существительног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3.7pt;height:32.25pt;mso-wrap-distance-left:9.05pt;mso-wrap-distance-right:9.05pt;mso-wrap-distance-top:0pt;mso-wrap-distance-bottom:0pt;margin-top:3.15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вопросам  и предлогам определить падеж имени существительног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являются предложения на доске по мере </w:t>
            </w:r>
          </w:p>
          <w:p>
            <w:pPr>
              <w:pStyle w:val="Normal"/>
              <w:rPr/>
            </w:pPr>
            <w:r>
              <w:rPr/>
              <w:t>ответов детей на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елающий выходит к доске и определяет падеж имени существительного по представленному алгоритму. </w:t>
            </w:r>
          </w:p>
          <w:p>
            <w:pPr>
              <w:pStyle w:val="Normal"/>
              <w:rPr/>
            </w:pPr>
            <w:r>
              <w:rPr/>
              <w:t xml:space="preserve">3 и 4 предложение самостоятельно с опорой на алгоритм, составленный на доске и выполненные задания. </w:t>
            </w:r>
          </w:p>
          <w:p>
            <w:pPr>
              <w:pStyle w:val="Normal"/>
              <w:rPr/>
            </w:pPr>
            <w:r>
              <w:rPr/>
              <w:t>- Проверьте по образцу, на слайде.  правильность выполнения работы. Оцените свою работу в листе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равильно определить падеж имени существительного, к нему лучше ставить два падежных вопроса, например, кто? что?, кого? чего?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Найдём слово, от которого зависит выделенное.</w:t>
            </w:r>
          </w:p>
          <w:p>
            <w:pPr>
              <w:pStyle w:val="Normal"/>
              <w:rPr/>
            </w:pPr>
            <w:r>
              <w:rPr/>
              <w:t>2. Поставим два  вопроса от этого слова к имени существительному.</w:t>
            </w:r>
          </w:p>
          <w:p>
            <w:pPr>
              <w:pStyle w:val="Normal"/>
              <w:rPr/>
            </w:pPr>
            <w:r>
              <w:rPr/>
              <w:t>3. По вопросам  и предлогам определим  падеж имени существитель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мостоятельно работают в тетрадях, 2 ученика определяют падеж существительных с объяснением у  доски</w:t>
            </w:r>
          </w:p>
          <w:p>
            <w:pPr>
              <w:pStyle w:val="Normal"/>
              <w:rPr/>
            </w:pPr>
            <w:r>
              <w:rPr/>
              <w:t>Люблю (кого? что?) руки (В.п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делали (кто? что?) руки. (И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и 4 предложени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 и оценивают свою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 xml:space="preserve">Молодцы, Иван Иванович дарит вам  новую  букву(н)  и просит вас самостоятельно прочитать  его слова внизу с.9 в учебнике. Что нового вы узнали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синтаксический разбор предложения и поучимся ставить смыслов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рьте свою работу с работой на доске. Просигнальте правильность выполнения работы учеником у доск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знали, что кроме падежных вопросов, определить падеж нам помогают и смыслов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самостоятельно в тетрадях, а один ученик выполняет разбор на закрытой части доски. Снежинки тихо ложились на землю. (Повествоват, невоскл., распр., простое, без однор. член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нужный сигнал светофора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4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оздать условия для формирования навыков самостоятельной работы  </w:t>
            </w:r>
            <w:r>
              <w:rPr>
                <w:b/>
              </w:rPr>
              <w:t>Компетен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нать алгоритм определения падежа имени существительного, падеж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ind w:right="-106" w:hanging="0"/>
              <w:rPr/>
            </w:pPr>
            <w:r>
              <w:rPr/>
              <w:t>уметь пользоваться алгоритмом определения падежа имени существительного</w:t>
            </w:r>
          </w:p>
          <w:p>
            <w:pPr>
              <w:pStyle w:val="Normal"/>
              <w:ind w:right="-106" w:hanging="0"/>
              <w:rPr/>
            </w:pPr>
            <w:r>
              <w:rPr>
                <w:b/>
              </w:rPr>
              <w:t>Форма работы:</w:t>
            </w:r>
            <w:r>
              <w:rPr/>
              <w:t xml:space="preserve"> фронтальная и индивидуальная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рименение полученных знани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школа. Русский язык. 4 класс (2), (3)</w:t>
            </w:r>
          </w:p>
          <w:p>
            <w:pPr>
              <w:pStyle w:val="Normal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-108" w:righ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b/>
                <w:b/>
              </w:rPr>
            </w:pPr>
            <w:r>
              <w:rPr/>
              <w:t>Профессор Самоваров  предлагает вам выполнить задания №  2, 3. Урока 11 Телешколы по теме «Имя существительное» в разделе «Тренируемся», а Шпанова Регина, Нурутдинова Ольга  самостоятельно поработают, в разделе «Контроль».Выполнят 1 итоговое задание,  как только получат оценку за свою работу возвращаются на своё место и продолжают работать с классом. На перемене я познакомлюсь с  выполненными  заданиям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ин</w:t>
            </w:r>
          </w:p>
        </w:tc>
      </w:tr>
      <w:tr>
        <w:trPr>
          <w:trHeight w:val="14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/>
              <w:t xml:space="preserve">Прочитайте 1 вопрос. У кого готов ответ, можно выйти к компьютеру и показать свой вариант ответа, пользуясь алгоритмом, записанным на доске. Результат вы видите сразу.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работа с заданием Телешколы. Кто готов показывает свой вариант ответа и объясняет. Дети выходят объясняют ход выполнения задания, сразу видят оценку свой работы.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/>
              <w:t>Прочитайте 2 задание. Выберите правильный вариант ответа. Проверьте себя, используя ресурс Телешколы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both"/>
              <w:rPr/>
            </w:pPr>
            <w:r>
              <w:rPr/>
              <w:t>Какую проблему помогли вам решить, выполненные на уроке задания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фессор Самоваров предлагает, воспользовавшись таблицей, назовите окончания имён существительных в Р.п. 1 и 3 склонения?  Ребята показали 2 варианта ответов – и, - ы. Кто прав?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фронтально, объясняют свой вариант ответа, но итог выполнения задания будет виден в конце выполнения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ывают нужную гласную букв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7310</wp:posOffset>
                      </wp:positionV>
                      <wp:extent cx="228600" cy="25717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pt;height:20.25pt;mso-wrap-distance-left:9.05pt;mso-wrap-distance-right:9.05pt;mso-wrap-distance-top:0pt;mso-wrap-distance-bottom:0pt;margin-top:5.3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67310</wp:posOffset>
                      </wp:positionV>
                      <wp:extent cx="228600" cy="24574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pt;height:19.35pt;mso-wrap-distance-left:9.05pt;mso-wrap-distance-right:9.05pt;mso-wrap-distance-top:0pt;mso-wrap-distance-bottom:0pt;margin-top:5.3pt;mso-position-vertical-relative:text;margin-left:2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жите, какое окончание имеют существительные в Р., Д., П.падежах 3 склонения.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окажите, какое окончание имеют существительные в П.падеже 3 склонения и в Р.п. 1 склон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сленно соедините  линии, которые я назвала. Какая геометрическая фигура у вас получилась?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/>
            </w:pPr>
            <w:r>
              <w:rPr/>
              <w:t>Покажите, какое окончание имеют существительные в Д.и П.падежах 1 склон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кажите, какое окончание имеют существительные в П.падеже 1 и 2 склон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сленно соедините  линии, которые я назвала. Какая геометрическая фигура у вас получилась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35</wp:posOffset>
                      </wp:positionV>
                      <wp:extent cx="276225" cy="2857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5pt;height:22.5pt;mso-wrap-distance-left:9.05pt;mso-wrap-distance-right:9.05pt;mso-wrap-distance-top:0pt;mso-wrap-distance-bottom:0pt;margin-top:0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2705</wp:posOffset>
                      </wp:positionV>
                      <wp:extent cx="228600" cy="25908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pt;height:20.4pt;mso-wrap-distance-left:9.05pt;mso-wrap-distance-right:9.05pt;mso-wrap-distance-top:0pt;mso-wrap-distance-bottom:0pt;margin-top:4.1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0005</wp:posOffset>
                      </wp:positionV>
                      <wp:extent cx="216535" cy="2571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0.25pt;mso-wrap-distance-left:9.05pt;mso-wrap-distance-right:9.05pt;mso-wrap-distance-top:0pt;mso-wrap-distance-bottom:0pt;margin-top:3.1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0805</wp:posOffset>
                      </wp:positionV>
                      <wp:extent cx="276225" cy="25717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5pt;height:20.25pt;mso-wrap-distance-left:9.05pt;mso-wrap-distance-right:9.05pt;mso-wrap-distance-top:0pt;mso-wrap-distance-bottom:0pt;margin-top:7.1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4445</wp:posOffset>
                      </wp:positionV>
                      <wp:extent cx="276225" cy="25717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5pt;height:20.25pt;mso-wrap-distance-left:9.05pt;mso-wrap-distance-right:9.05pt;mso-wrap-distance-top:0pt;mso-wrap-distance-bottom:0pt;margin-top:-0.3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енький треугольник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лайд 13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и ответы Профессор Самоваров  оформил в таблицу. Вот она.  Эту таблицу запомните на всю жизнь, если хотите грамотно писать. (Слайд № 1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40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научить анализировать, систематизировать и обобщать полученные на уроке знания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падежные и смысловые вопросы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ind w:right="-106" w:hanging="0"/>
              <w:rPr/>
            </w:pPr>
            <w:r>
              <w:rPr/>
              <w:t>уметь</w:t>
            </w:r>
            <w:r>
              <w:rPr>
                <w:b/>
              </w:rPr>
              <w:t xml:space="preserve">         </w:t>
            </w:r>
            <w:r>
              <w:rPr/>
              <w:t>определять склонение, падеж имён существительных и правильно писать окончания имен существительных</w:t>
            </w:r>
          </w:p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Форма работы:</w:t>
            </w:r>
            <w:r>
              <w:rPr/>
              <w:t xml:space="preserve"> индивидуальная самостоятельная рабо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28695</wp:posOffset>
                      </wp:positionH>
                      <wp:positionV relativeFrom="paragraph">
                        <wp:posOffset>161290</wp:posOffset>
                      </wp:positionV>
                      <wp:extent cx="3314700" cy="93218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</w:tabs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руг познаётся (где? в чём?)   в опасности (3 скл., П.п.)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й друг любит читать (о ком? о чём?) о природе (1 скл., П.п.). Велосипедист остановился (где? у чего?) у лужайки (1 скл., Р.п.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pt;height:73.4pt;mso-wrap-distance-left:9.05pt;mso-wrap-distance-right:9.05pt;mso-wrap-distance-top:0pt;mso-wrap-distance-bottom:0pt;margin-top:12.7pt;mso-position-vertical-relative:text;margin-left:277.8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</w:tabs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руг познаётся (где? в чём?)   в опасности (3 скл., П.п.)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й друг любит читать (о ком? о чём?) о природе (1 скл., П.п.). Велосипедист остановился (где? у чего?) у лужайки (1 скл., Р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уясь данной таблицей, вставьте  пропущенные окончания в имена существительные. Запишите вопросы, которые вы задаёте к имени существительному, определите склонение и  падеж, выделите окончания. Работу оформляем в рабочей тетради. Задания находятся за спинкой вашего стула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.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8415</wp:posOffset>
                      </wp:positionV>
                      <wp:extent cx="3248025" cy="102616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1026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 познаётся (            ) в опасност…         ( ..скл., …п.).  Мой друг любит читать (            ) о природ… (скл., ..п.). Велосипедист остановился    (           ) у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жайк…(…скл.,</w:t>
                                  </w:r>
                                  <w:r>
                                    <w:rPr/>
                                    <w:t xml:space="preserve"> …п.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75pt;height:80.8pt;mso-wrap-distance-left:9.05pt;mso-wrap-distance-right:9.05pt;mso-wrap-distance-top:0pt;mso-wrap-distance-bottom:0pt;margin-top:1.45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 познаётся (            ) в опасност…         ( ..скл., …п.).  Мой друг любит читать (            ) о природ… (скл., ..п.). Велосипедист остановился    (           ) 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ужайк…(…скл.,</w:t>
                            </w:r>
                            <w:r>
                              <w:rPr/>
                              <w:t xml:space="preserve"> …п.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33985</wp:posOffset>
                      </wp:positionV>
                      <wp:extent cx="3181350" cy="104457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0" cy="1044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ыстрее (                 ) мысл…(…скл., …п.) ничего нет. Летом мы с друзьями отправились (          ) на теплоход…  (…скл., …п.) по Волге.  Мы жили (        ) в кают….( …скл., …п.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0.5pt;height:82.25pt;mso-wrap-distance-left:9.05pt;mso-wrap-distance-right:9.05pt;mso-wrap-distance-top:0pt;mso-wrap-distance-bottom:0pt;margin-top:10.55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ыстрее (                 ) мысл…(…скл., …п.) ничего нет. Летом мы с друзьями отправились (          ) на теплоход…  (…скл., …п.) по Волге.  Мы жили (        ) в кают….( …скл., …п.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задания для самостоятельной работы и выполняют её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</w:tr>
      <w:tr>
        <w:trPr>
          <w:trHeight w:val="3556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Сверьте свою работу с образцом, который находится у вас под стулом.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75565</wp:posOffset>
                      </wp:positionV>
                      <wp:extent cx="3248025" cy="8382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83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5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ыстрее (кого? чего?) мысли (3 скл., Р.п.) ничего нет. Летом мы с друзьями отправились (на чём? на ком?) на теплоходе (2 скл., П.п.) по Волге. Мы жили (где? в чём?) в каюте (1 скл., П.п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75pt;height:66pt;mso-wrap-distance-left:9.05pt;mso-wrap-distance-right:9.05pt;mso-wrap-distance-top:0pt;mso-wrap-distance-bottom:0pt;margin-top:5.95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8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ыстрее (кого? чего?) мысли (3 скл., Р.п.) ничего нет. Летом мы с друзьями отправились (на чём? на ком?) на теплоходе (2 скл., П.п.) по Волге. Мы жили (где? в чём?) в каюте (1 скл., П.п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образец и проверяют выполненну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Оцените себя в листке – самооценки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Профессор Самоваров добавил вам последнюю букву(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ют свою работу по критериям, сформулированным в листе самооценки.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817"/>
              <w:rPr/>
            </w:pPr>
            <w:r>
              <w:rPr>
                <w:b/>
              </w:rPr>
              <w:t xml:space="preserve">Цель: </w:t>
            </w:r>
            <w:r>
              <w:rPr/>
              <w:t>проанализировать, дать оценку успешности достижения цели</w:t>
            </w:r>
          </w:p>
          <w:p>
            <w:pPr>
              <w:pStyle w:val="Normal"/>
              <w:ind w:left="-108" w:right="-106" w:firstLine="817"/>
              <w:rPr/>
            </w:pPr>
            <w:r>
              <w:rPr/>
            </w:r>
          </w:p>
          <w:p>
            <w:pPr>
              <w:pStyle w:val="Normal"/>
              <w:ind w:left="-108" w:right="-106" w:firstLine="817"/>
              <w:rPr/>
            </w:pPr>
            <w:r>
              <w:rPr/>
            </w:r>
          </w:p>
          <w:p>
            <w:pPr>
              <w:pStyle w:val="Normal"/>
              <w:ind w:left="-108" w:right="-106" w:hanging="0"/>
              <w:rPr>
                <w:b/>
                <w:b/>
              </w:rPr>
            </w:pPr>
            <w:r>
              <w:rPr>
                <w:b/>
              </w:rPr>
              <w:t>Компетенции:</w:t>
            </w:r>
          </w:p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ind w:right="-106" w:hanging="0"/>
              <w:rPr/>
            </w:pPr>
            <w:r>
              <w:rPr/>
              <w:t>знать</w:t>
            </w:r>
          </w:p>
          <w:p>
            <w:pPr>
              <w:pStyle w:val="Normal"/>
              <w:ind w:right="-106" w:hanging="0"/>
              <w:rPr/>
            </w:pPr>
            <w:r>
              <w:rPr/>
              <w:t>падежные окончания имен существительных</w:t>
            </w:r>
          </w:p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  <w:r>
              <w:rPr/>
              <w:t>умет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/>
              <w:t>определять падежи.</w:t>
            </w:r>
          </w:p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Форма работы:</w:t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</w:rPr>
            </w:pPr>
            <w:r>
              <w:rPr>
                <w:b/>
              </w:rPr>
              <w:t>10. Рефлек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rPr/>
            </w:pPr>
            <w:r>
              <w:rPr/>
              <w:t>Слайд № 14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Итак, какую же проблему вы решали на уроке?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Что же главное в определении падежа имени существительного и написании правильного падежного окончания?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одведём итог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Из букв, выданных профессором Самоваровым, составьте слово. И узнайте слово – оценку  за свою работу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осчитайте количество баллов, которые вы поставили себе в течение урока в листе – самооценки. Если вы получили 24– 25 баллов, то  за работу на уроке поставьте  оценку «5»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23  -  20 баллов – «4», 19 – 15  баллов  – «3»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Встаньте, кто получил «5», «4»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Урок подходит к концу, каждый из вас оценил себя, определил свои достижения и выявил трудности. Но, наверное, есть ребята, которые хотят, чтобы их работа была оценена мною сегодня. Кто готов показать свою работу на проверку учителю? Сдайте работы.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Я рада, что все сдали работы на проверку, значит, тема сегодняшнего урока не вызвала у вас затруднений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учились определять  падежи имён существительных.  Полученные  выводы систематизировали в таблице.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Найти слово, от которого зависит существительное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равильно поставить два падежных вопроса или смысловой вопрос от главного слова к имени существительному; по вопросам и предлогам, определить падеж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с листами само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тают те дети, кто готов сдать работу на провер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Если все вста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общить учащимся о домашнем задании, разъяснить методику его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формы работы над домашним  задание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я: </w:t>
            </w: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/>
              <w:t>выбрать нужный вариант домашнего задания для себ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:</w:t>
            </w:r>
            <w:r>
              <w:rPr/>
              <w:t xml:space="preserve"> фронтальна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Информация о домашнем задан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зентация (1)</w:t>
            </w:r>
          </w:p>
          <w:p>
            <w:pPr>
              <w:pStyle w:val="Normal"/>
              <w:rPr/>
            </w:pPr>
            <w:r>
              <w:rPr/>
              <w:t>Слайд №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предлагаю два варианта домашнего задания на выбор: </w:t>
            </w:r>
          </w:p>
          <w:p>
            <w:pPr>
              <w:pStyle w:val="Normal"/>
              <w:ind w:right="-105" w:hanging="109"/>
              <w:jc w:val="both"/>
              <w:rPr/>
            </w:pPr>
            <w:r>
              <w:rPr/>
              <w:t>1) Телешкола, задания группы «Контроль» № 2, 3;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 xml:space="preserve">2) Написать текст о школе, выписать 10 словосочетаний из этого текста. Выделить окончания у имён существительных, определить род, склонение и падеж. </w:t>
            </w:r>
          </w:p>
          <w:p>
            <w:pPr>
              <w:pStyle w:val="Normal"/>
              <w:jc w:val="both"/>
              <w:rPr/>
            </w:pPr>
            <w:r>
              <w:rPr/>
              <w:t>Запишите задание в дневни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ш урок закончен. Спасибо за работу на уроке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 и записывают свой вариант домашнего задания в дневник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ин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9" w:leader="none"/>
        </w:tabs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  <w:t>Приложение№1</w:t>
      </w:r>
    </w:p>
    <w:p>
      <w:pPr>
        <w:pStyle w:val="Normal"/>
        <w:spacing w:lineRule="auto" w:line="360"/>
        <w:rPr/>
      </w:pPr>
      <w:r>
        <w:rPr/>
        <w:t>Листок самооценки</w:t>
      </w:r>
    </w:p>
    <w:p>
      <w:pPr>
        <w:pStyle w:val="Normal"/>
        <w:spacing w:lineRule="auto" w:line="360"/>
        <w:rPr/>
      </w:pPr>
      <w:r>
        <w:rPr/>
        <w:t>Тема урока «Правописание падежных окончаний имён существительных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276"/>
        <w:gridCol w:w="36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вание этапа урок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ц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инутка чисто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аккуратность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авильное соединение и написание прописной и строчной бук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наклон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 с таб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правильное написание окончаний существительных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авильное употребление предлог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правильность написания окончани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знание падежных вопросов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правильность определения падеж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правильность определения склонения существительных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правильность определения падежа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авильность написания окончани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авильная постановка вопроса.  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ий балл за урок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ка за урок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 – 25  баллов –  оценка «5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3 – 20 баллов – оценка »4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19  – 15 баллов – оценка «3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spacing w:lineRule="auto" w:line="360"/>
        <w:rPr/>
      </w:pPr>
      <w:r>
        <w:rPr/>
        <w:t>Определение  какого  падежа у  имён существительных вызывает   у вас затруднения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360"/>
              <w:ind w:right="-76" w:hanging="295"/>
              <w:jc w:val="center"/>
              <w:rPr/>
            </w:pPr>
            <w:r>
              <w:rPr/>
              <w:t>Пад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7" w:hanging="283"/>
              <w:rPr/>
            </w:pPr>
            <w:r>
              <w:rPr/>
              <w:t>Вопро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5" w:hanging="0"/>
              <w:rPr/>
            </w:pPr>
            <w:r>
              <w:rPr/>
              <w:t>Твой вариант отв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360"/>
              <w:ind w:right="-76" w:hanging="295"/>
              <w:jc w:val="center"/>
              <w:rPr/>
            </w:pPr>
            <w:r>
              <w:rPr/>
              <w:t>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7" w:hanging="283"/>
              <w:rPr/>
            </w:pPr>
            <w:r>
              <w:rPr/>
              <w:t>кто?   что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632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360"/>
              <w:ind w:right="-76" w:hanging="295"/>
              <w:jc w:val="center"/>
              <w:rPr/>
            </w:pPr>
            <w:r>
              <w:rPr/>
              <w:t>Р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7" w:hanging="283"/>
              <w:rPr/>
            </w:pPr>
            <w:r>
              <w:rPr/>
              <w:t>кого?  чего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632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360"/>
              <w:ind w:right="-76" w:hanging="295"/>
              <w:jc w:val="center"/>
              <w:rPr/>
            </w:pPr>
            <w:r>
              <w:rPr/>
              <w:t>Д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7" w:hanging="283"/>
              <w:rPr/>
            </w:pPr>
            <w:r>
              <w:rPr/>
              <w:t xml:space="preserve">кому? чему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632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360"/>
              <w:ind w:right="-76" w:hanging="295"/>
              <w:jc w:val="center"/>
              <w:rPr/>
            </w:pPr>
            <w:r>
              <w:rPr/>
              <w:t>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7" w:hanging="283"/>
              <w:rPr/>
            </w:pPr>
            <w:r>
              <w:rPr/>
              <w:t>кого? что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632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360"/>
              <w:ind w:right="-76" w:hanging="295"/>
              <w:jc w:val="center"/>
              <w:rPr/>
            </w:pPr>
            <w:r>
              <w:rPr/>
              <w:t>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7" w:hanging="283"/>
              <w:rPr/>
            </w:pPr>
            <w:r>
              <w:rPr/>
              <w:t>кем? че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632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360"/>
              <w:ind w:right="-76" w:hanging="295"/>
              <w:jc w:val="center"/>
              <w:rPr/>
            </w:pPr>
            <w:r>
              <w:rPr/>
              <w:t>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7" w:hanging="283"/>
              <w:rPr/>
            </w:pPr>
            <w:r>
              <w:rPr/>
              <w:t>о ком? о чё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632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spacing w:lineRule="auto" w:line="360"/>
        <w:rPr/>
      </w:pPr>
      <w:r>
        <w:rPr/>
        <w:t>Таблица №1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860"/>
        <w:gridCol w:w="1134"/>
        <w:gridCol w:w="1399"/>
        <w:gridCol w:w="851"/>
        <w:gridCol w:w="708"/>
        <w:gridCol w:w="567"/>
        <w:gridCol w:w="709"/>
        <w:gridCol w:w="567"/>
        <w:gridCol w:w="709"/>
      </w:tblGrid>
      <w:tr>
        <w:trPr>
          <w:trHeight w:val="43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Падеж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Слова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мощ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логи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ры</w:t>
            </w:r>
          </w:p>
        </w:tc>
      </w:tr>
      <w:tr>
        <w:trPr>
          <w:trHeight w:val="43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ск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ск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скл</w:t>
            </w:r>
          </w:p>
        </w:tc>
      </w:tr>
      <w:tr>
        <w:trPr>
          <w:trHeight w:val="1522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ще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то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93"/>
              <w:jc w:val="center"/>
              <w:rPr/>
            </w:pPr>
            <w:r>
              <w:rPr/>
              <w:t>сыни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стр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н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см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би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шь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о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его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, от, без, у, до, из, вокруг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му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му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,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го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, в, на, про, чере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бую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м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ем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, над, под, за, пер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маю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во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 ком?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 чём?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, на, в, п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Дидактический материал</w:t>
      </w:r>
      <w:r>
        <w:rPr/>
        <w:t>: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 w:eastAsia="en-US"/>
        </w:rPr>
        <w:t>1.</w:t>
      </w:r>
      <w:r>
        <w:rPr>
          <w:b/>
          <w:i/>
        </w:rPr>
        <w:t xml:space="preserve">Карточки со словами и словосочетаниями для работы в пар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7130</wp:posOffset>
                </wp:positionH>
                <wp:positionV relativeFrom="paragraph">
                  <wp:posOffset>225425</wp:posOffset>
                </wp:positionV>
                <wp:extent cx="1343025" cy="2667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де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1pt;mso-wrap-distance-left:9.05pt;mso-wrap-distance-right:9.05pt;mso-wrap-distance-top:0pt;mso-wrap-distance-bottom:0pt;margin-top:17.7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д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1545</wp:posOffset>
                </wp:positionH>
                <wp:positionV relativeFrom="paragraph">
                  <wp:posOffset>225425</wp:posOffset>
                </wp:positionV>
                <wp:extent cx="1452880" cy="2667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1pt;mso-wrap-distance-left:9.05pt;mso-wrap-distance-right:9.05pt;mso-wrap-distance-top:0pt;mso-wrap-distance-bottom:0pt;margin-top:17.75pt;mso-position-vertical-relative:text;margin-left:2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6595</wp:posOffset>
                </wp:positionH>
                <wp:positionV relativeFrom="paragraph">
                  <wp:posOffset>225425</wp:posOffset>
                </wp:positionV>
                <wp:extent cx="1452880" cy="2667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о? ч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1pt;mso-wrap-distance-left:9.05pt;mso-wrap-distance-right:9.05pt;mso-wrap-distance-top:0pt;mso-wrap-distance-bottom:0pt;margin-top:17.75pt;mso-position-vertical-relative:text;margin-left:1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о? ч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525</wp:posOffset>
                </wp:positionH>
                <wp:positionV relativeFrom="paragraph">
                  <wp:posOffset>225425</wp:posOffset>
                </wp:positionV>
                <wp:extent cx="1452880" cy="2667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я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1pt;mso-wrap-distance-left:9.05pt;mso-wrap-distance-right:9.05pt;mso-wrap-distance-top:0pt;mso-wrap-distance-bottom:0pt;margin-top:17.7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я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1452880" cy="2667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 пред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1pt;mso-wrap-distance-left:9.05pt;mso-wrap-distance-right:9.05pt;mso-wrap-distance-top:0pt;mso-wrap-distance-bottom:0pt;margin-top:12.1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к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1115</wp:posOffset>
                </wp:positionH>
                <wp:positionV relativeFrom="paragraph">
                  <wp:posOffset>154305</wp:posOffset>
                </wp:positionV>
                <wp:extent cx="1209040" cy="2667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1pt;mso-wrap-distance-left:9.05pt;mso-wrap-distance-right:9.05pt;mso-wrap-distance-top:0pt;mso-wrap-distance-bottom:0pt;margin-top:12.15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154305</wp:posOffset>
                </wp:positionV>
                <wp:extent cx="1452880" cy="2667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о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1pt;mso-wrap-distance-left:9.05pt;mso-wrap-distance-right:9.05pt;mso-wrap-distance-top:0pt;mso-wrap-distance-bottom:0pt;margin-top:12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о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0870</wp:posOffset>
                </wp:positionH>
                <wp:positionV relativeFrom="paragraph">
                  <wp:posOffset>154305</wp:posOffset>
                </wp:positionV>
                <wp:extent cx="1452880" cy="2667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1pt;mso-wrap-distance-left:9.05pt;mso-wrap-distance-right:9.05pt;mso-wrap-distance-top:0pt;mso-wrap-distance-bottom:0pt;margin-top:12.1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Карточки с заданиями для самостоятельной работы по вариантам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вариа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220</wp:posOffset>
                </wp:positionH>
                <wp:positionV relativeFrom="paragraph">
                  <wp:posOffset>228600</wp:posOffset>
                </wp:positionV>
                <wp:extent cx="6210935" cy="70167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Друг познаётся (            ) в опасност…( ..скл., …п.). Мой друг любит читать (            ) о природ… (скл., ..п.). Велосипедист остановился (           ) у лужайк…(…скл., …п.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05pt;height:55.25pt;mso-wrap-distance-left:9.05pt;mso-wrap-distance-right:9.05pt;mso-wrap-distance-top:0pt;mso-wrap-distance-bottom:0pt;margin-top:18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95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Друг познаётся (            ) в опасност…( ..скл., …п.). Мой друг любит читать (            ) о природ… (скл., ..п.). Велосипедист остановился (           ) у лужайк…(…скл., …п.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95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вариа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220</wp:posOffset>
                </wp:positionH>
                <wp:positionV relativeFrom="paragraph">
                  <wp:posOffset>200025</wp:posOffset>
                </wp:positionV>
                <wp:extent cx="6147435" cy="62293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Быстрее (                 ) мысл…(…скл., …п.) ничего нет. Летом мы с друзьями отправились </w:t>
                              <w:br/>
                              <w:t>(           ) на теплоход…  (…скл., …п.) по Волге. Мы жили (        ) в кают….( …скл., …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05pt;height:49.05pt;mso-wrap-distance-left:9.05pt;mso-wrap-distance-right:9.05pt;mso-wrap-distance-top:0pt;mso-wrap-distance-bottom:0pt;margin-top:15.7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Быстрее (                 ) мысл…(…скл., …п.) ничего нет. Летом мы с друзьями отправились </w:t>
                        <w:br/>
                        <w:t>(           ) на теплоход…  (…скл., …п.) по Волге. Мы жили (        ) в кают….( …скл., …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3. Карточки для проверки самостоятельной работы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вариант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62865</wp:posOffset>
                </wp:positionV>
                <wp:extent cx="6106795" cy="90106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Друг познаётся (где? в чём?)   в опасности (3 скл., П.п.). Мой друг любит читать (о ком? о чём?) о природе (1 скл., П.п.). Велосипедист остановился (где? у чего?) у лужайки (1 скл., Р.п.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5pt;height:70.95pt;mso-wrap-distance-left:9.05pt;mso-wrap-distance-right:9.05pt;mso-wrap-distance-top:0pt;mso-wrap-distance-bottom:0pt;margin-top:4.9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95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Друг познаётся (где? в чём?)   в опасности (3 скл., П.п.). Мой друг любит читать (о ком? о чём?) о природе (1 скл., П.п.). Велосипедист остановился (где? у чего?) у лужайки (1 скл., Р.п.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вариант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220</wp:posOffset>
                </wp:positionH>
                <wp:positionV relativeFrom="paragraph">
                  <wp:posOffset>87630</wp:posOffset>
                </wp:positionV>
                <wp:extent cx="6106795" cy="82867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>Быстрее (кого? чего?) мысли (3 скл., Р.п.) ничего нет. Летом мы с друзьями отправились (на чём? на ком?) на теплоходе (2 скл., П.п.) по Волге. Мы жили (где? в чём?) в каюте (1 скл., П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5pt;height:65.25pt;mso-wrap-distance-left:9.05pt;mso-wrap-distance-right:9.05pt;mso-wrap-distance-top:0pt;mso-wrap-distance-bottom:0pt;margin-top:6.9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851"/>
                        <w:rPr/>
                      </w:pPr>
                      <w:r>
                        <w:rPr/>
                        <w:t>Быстрее (кого? чего?) мысли (3 скл., Р.п.) ничего нет. Летом мы с друзьями отправились (на чём? на ком?) на теплоходе (2 скл., П.п.) по Волге. Мы жили (где? в чём?) в каюте (1 скл., П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ССЫЛКИ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лиманова Л.Ф., Бабушкина Т.В. </w:t>
      </w:r>
      <w:r>
        <w:rPr>
          <w:rFonts w:cs="Times New Roman" w:ascii="Times New Roman" w:hAnsi="Times New Roman"/>
          <w:bCs/>
          <w:sz w:val="24"/>
          <w:szCs w:val="24"/>
        </w:rPr>
        <w:t>Русский язык. Учебник  4 класс.  2 часть,М.: «Просвещение»,  2011;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лиманова Л.Ф., Бабушкина Т.В. </w:t>
      </w:r>
      <w:r>
        <w:rPr>
          <w:rFonts w:cs="Times New Roman" w:ascii="Times New Roman" w:hAnsi="Times New Roman"/>
          <w:bCs/>
          <w:sz w:val="24"/>
          <w:szCs w:val="24"/>
        </w:rPr>
        <w:t>Уроки русского языка. 4 класс</w:t>
      </w:r>
      <w:r>
        <w:rPr>
          <w:rFonts w:cs="Times New Roman" w:ascii="Times New Roman" w:hAnsi="Times New Roman"/>
          <w:sz w:val="24"/>
          <w:szCs w:val="24"/>
        </w:rPr>
        <w:t>. М.: «Просвещение»,2011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outlineLvl w:val="1"/>
    </w:pPr>
    <w:rPr>
      <w:rFonts w:ascii="Arial" w:hAnsi="Arial" w:cs="Arial"/>
      <w:b/>
      <w:sz w:val="17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17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умерованный Литература"/>
    <w:basedOn w:val="Normal"/>
    <w:next w:val="Normal"/>
    <w:qFormat/>
    <w:pPr>
      <w:numPr>
        <w:ilvl w:val="0"/>
        <w:numId w:val="2"/>
      </w:numPr>
    </w:pPr>
    <w:rPr>
      <w:rFonts w:ascii="Arial" w:hAnsi="Arial" w:cs="Arial"/>
      <w:sz w:val="17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3:00Z</dcterms:created>
  <dc:creator>Techer204</dc:creator>
  <dc:description/>
  <cp:keywords/>
  <dc:language>en-US</dc:language>
  <cp:lastModifiedBy>user</cp:lastModifiedBy>
  <dcterms:modified xsi:type="dcterms:W3CDTF">2017-06-07T07:23:00Z</dcterms:modified>
  <cp:revision>2</cp:revision>
  <dc:subject/>
  <dc:title/>
</cp:coreProperties>
</file>