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экологического праздника для детей старшего дошкольного возраста (Открытие года Экологии)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тановление осознанно – правильного и бережного отношения к окружающему мир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вать познавательный интерес к миру природы;</w:t>
      </w:r>
    </w:p>
    <w:p>
      <w:pPr>
        <w:pStyle w:val="Normal"/>
        <w:rPr/>
      </w:pPr>
      <w:r>
        <w:rPr>
          <w:sz w:val="28"/>
          <w:szCs w:val="28"/>
        </w:rPr>
        <w:t>2. Формировать первоначальные умения и навыки экологически грамотного и безопасного по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ывать гуманное, эмоционально – положительное отношение к миру прир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ормировать умения и желание сохранять природу и оказывать ей помощ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Формировать навыки элементарной природоохранительной деятельности в ближайшем окружении, развивать чувство эмпа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плакаты, аудио записи, скворечник, костю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Дорогие друзья, сегодня мы открываем Год эк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адайте, кто виновник торжества ,кого мы должны беречь и лелеять? Ответить на этот вопрос поможет загадка.</w:t>
      </w:r>
    </w:p>
    <w:p>
      <w:pPr>
        <w:pStyle w:val="Normal"/>
        <w:rPr/>
      </w:pPr>
      <w:r>
        <w:rPr>
          <w:sz w:val="28"/>
          <w:szCs w:val="28"/>
        </w:rPr>
        <w:t>-Ни начала, ни конца, ни затылка, ни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нают все: и млад, и стар, что она огромный шар.(Зем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зывает на плок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Пробуждается природа от зимней спячки. Пробуждается и сама мать сыра Земля. Издавна повелось, что низко кланяются ей люди, потому что она дает им жизнь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говорки о земл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чень щедра и богата наша Земля! Горы, леса и поля – дом наш родной, Есть на Земле два царства, которые дружат между собой и уже обойтись друг без друга не могут. У них все общее: земля, реки, моря. Это Царство животных и Царство растений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ебята, а в каком краю мы живём?– ( В Рязанском) Рязанский край богат лесами, полями, реками, озерами. В нашем районе есть знаменитый Окский заповедник, в котором охраняют животных и растения, поэтому на территории заповедника нельзя охотиться, даже грибы собирать нельзя .А вы знаете, какие животные живут в нашем заповедни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«Найди нужное животное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Бережное отношение ко всему, что нас окружает, поможет всем нам сообща сохранить нашу землю чистой, зеленой и прекра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ышатся звуки ле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: Я приглашаю вас на необычную прогулку. Отправимся мы по волшебной тропинке, где можно почувствовать и увидеть много интересного. В путь! (Ходьба по схем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есная песенка» ( муз.В. Витлана, сл. Т. Каган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Мы пришли в лес. О правилах поведения в лесу нам расскажут дети группы лапулеч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«Лесные правила»</w:t>
      </w:r>
    </w:p>
    <w:p>
      <w:pPr>
        <w:pStyle w:val="Normal"/>
        <w:rPr/>
      </w:pPr>
      <w:r>
        <w:rPr>
          <w:sz w:val="28"/>
          <w:szCs w:val="28"/>
        </w:rPr>
        <w:t>Вед.Если в лес пришли гулять, свежим воздухом дыш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ай, прыгай и гуляй. Только, чур, не забывай,</w:t>
      </w:r>
    </w:p>
    <w:p>
      <w:pPr>
        <w:pStyle w:val="Normal"/>
        <w:rPr/>
      </w:pPr>
      <w:r>
        <w:rPr>
          <w:sz w:val="28"/>
          <w:szCs w:val="28"/>
        </w:rPr>
        <w:t>-Что в лесу нельзя шуметь, даже очень громко 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угаются зверюшки, убегут с лесной опушки.</w:t>
      </w:r>
    </w:p>
    <w:p>
      <w:pPr>
        <w:pStyle w:val="Normal"/>
        <w:rPr/>
      </w:pPr>
      <w:r>
        <w:rPr>
          <w:sz w:val="28"/>
          <w:szCs w:val="28"/>
        </w:rPr>
        <w:t>- Ветки ели не ломай! Никогда не забыв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 с травки убирать, зря цветы не надо рвать!</w:t>
      </w:r>
    </w:p>
    <w:p>
      <w:pPr>
        <w:pStyle w:val="Normal"/>
        <w:rPr/>
      </w:pPr>
      <w:r>
        <w:rPr>
          <w:sz w:val="28"/>
          <w:szCs w:val="28"/>
        </w:rPr>
        <w:t>- Из рогатки не стрелять! Ты пришел не уби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и пускай летают – ну кому они мешают?</w:t>
      </w:r>
    </w:p>
    <w:p>
      <w:pPr>
        <w:pStyle w:val="Normal"/>
        <w:rPr/>
      </w:pPr>
      <w:r>
        <w:rPr>
          <w:sz w:val="28"/>
          <w:szCs w:val="28"/>
        </w:rPr>
        <w:t>- Здесь не нужно всех ловить, топать, хлопать, палкой 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 лесу – всегда лишь гость, здесь хозяин – ель и лось.</w:t>
      </w:r>
    </w:p>
    <w:p>
      <w:pPr>
        <w:pStyle w:val="Normal"/>
        <w:rPr/>
      </w:pPr>
      <w:r>
        <w:rPr>
          <w:sz w:val="28"/>
          <w:szCs w:val="28"/>
        </w:rPr>
        <w:t>- Их покой побереги! Ведь они нам – не вр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авейник не топчи, лучше ты похлопоч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и лесным зверюшкам, приготовь для них корм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гда любой зверек, будь то ласка, иль хор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 лесной, речная рыба, Скажет: «Ты – мой друг! Спасибо!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зал вбегает Лежебока Неохоткин</w:t>
      </w:r>
      <w:r>
        <w:rPr>
          <w:sz w:val="28"/>
          <w:szCs w:val="28"/>
        </w:rPr>
        <w:t xml:space="preserve"> с котом (игрушкой). На глазах у зрителей лежебока привязывает коту банки, кот бегает по залу, банки гремят. Ведущий обеспоко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ебока Неохоткин: Кс – кс – кс! Иди сюда, погреми немного! (обижает кота)</w:t>
      </w:r>
    </w:p>
    <w:p>
      <w:pPr>
        <w:pStyle w:val="Normal"/>
        <w:rPr/>
      </w:pPr>
      <w:r>
        <w:rPr>
          <w:sz w:val="28"/>
          <w:szCs w:val="28"/>
        </w:rPr>
        <w:t xml:space="preserve">Вед: Разве можно так обращаться с братьями нашими меньшими?! Ребята, а как надо с ними обращаться? (ответы детей) </w:t>
      </w:r>
    </w:p>
    <w:p>
      <w:pPr>
        <w:pStyle w:val="Normal"/>
        <w:rPr/>
      </w:pPr>
      <w:r>
        <w:rPr>
          <w:sz w:val="28"/>
          <w:szCs w:val="28"/>
        </w:rPr>
        <w:t>Лежебока Неохоткин разбрасывает мусор по залу, пинает его ногами. Ведущий предлагают детям найти выход из этой ситуации, привлекают Лежебоку Неохоткина к этому, тот с неохотой соглашается.</w:t>
      </w:r>
    </w:p>
    <w:p>
      <w:pPr>
        <w:pStyle w:val="Normal"/>
        <w:rPr/>
      </w:pPr>
      <w:r>
        <w:rPr>
          <w:sz w:val="28"/>
          <w:szCs w:val="28"/>
        </w:rPr>
        <w:t>Вед. Сейчас стоят сильные морозы, это потому ,что фея Оттепель спит. Давайте попробуем ее разбудить и споем «Веснянку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ня «Веснян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, солнышко, – дети тянут руки ввер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й у речки! – покачивание ру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, солнышко, подари колечки! - пальчиками показывают коле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олечки соберем, - имитируют собирание колечек правой ру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ченые возьмем. - имитируют собирание колечек левой ру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таем, покатаем - ладошками имитируют скатывание шар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ем, поиграем, - шлепки по колен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зад тебе вернем! - поднять руки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Прислушайтесь! (звучит волшебная музыка). Ах, что же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идит волшебный сундуч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 Это же волшебная шкатулка! Интересно, что в ней спрят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чит фонограмма с голосами птиц и живот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туации «Узнай по объявлению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ходите ко мне в гости! Адреса не имею. Свой домик ношу всегда на себе (улитка, черепах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рузья! Кому нужны иглы, обращаться ко мне (ёж, дикобраз, ёл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могу всем, у кого сломался будильник (пету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ошу разбудить меня весной. Приходите лучше с мёдом (медвед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Тому, кто найдёт мой хвост! Оставьте его себе на память. Я успешно ращу новый! (ящер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Добрым, но одиноким птицам могу помочь обрести семейное счастье! Высиживайте моих птенцов! Материнских чувств никогда не испытывала испытывать не буду. Желаю счастья в личной жизни! Ку – ку! (кук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ебока Неохоткин: Все у вас хорошие. Но как можно любить этих ваших всяких лягушек, зайцев, мура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: А ты приглядись к ним получ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сская народная игра «Заинька» (обр. Н. А. Римского – Корсакова </w:t>
      </w:r>
    </w:p>
    <w:p>
      <w:pPr>
        <w:pStyle w:val="Normal"/>
        <w:rPr/>
      </w:pPr>
      <w:r>
        <w:rPr>
          <w:sz w:val="28"/>
          <w:szCs w:val="28"/>
        </w:rPr>
        <w:t>Лежебока Неохоткин: Ну ладно, хороши ваши зайцы, но уж жуков и бабочек не полюблю никогда, и не просите! Они кусаются так больно, других не поймаешь!</w:t>
      </w:r>
    </w:p>
    <w:p>
      <w:pPr>
        <w:pStyle w:val="Normal"/>
        <w:rPr/>
      </w:pPr>
      <w:r>
        <w:rPr>
          <w:sz w:val="28"/>
          <w:szCs w:val="28"/>
        </w:rPr>
        <w:t>Вед: Они очень хорошие ! Их нужно беречь и защищать!</w:t>
      </w:r>
    </w:p>
    <w:p>
      <w:pPr>
        <w:pStyle w:val="Normal"/>
        <w:rPr/>
      </w:pPr>
      <w:r>
        <w:rPr>
          <w:sz w:val="28"/>
          <w:szCs w:val="28"/>
        </w:rPr>
        <w:t>Песня- танец «Божья коровка»- маль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бабочек- девочки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Лежебока Неохоткин: Да – а – а, действительно, какие они замечательные! Я хочу с вами поиграть. А вы? Итак, я буду рассказывать вам, что со иной приключилось в лесу. Когда я сделаю паузу, вы должны сказать: «И мы!». Слушайте внимательно и думайте, где надо говорить «И мы!»,а где нет. (Пошел я однажды в лес (и мы)! - Смотрю, в кустах медведь ест малину(?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ак закричу!.(?). - Медведь как закричит!.(?). - Да как побежал!.(?). - Смотрю, дятел об сосну носом стучит…(?). - Я как свисну!..(?). - Дятел испугался и улетел (?). - А я дальше пошел(?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ится шурш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Ой, а что это там, на пригорке шурши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обращает внимание на говорящий п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голос Пня (фонограмм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я, Мудрый Пень! Много повидал я на белом свете, а всегда ли люди поступают правильно? Посмотрите под мои корни, и вы найдете…</w:t>
      </w:r>
    </w:p>
    <w:p>
      <w:pPr>
        <w:pStyle w:val="Normal"/>
        <w:rPr/>
      </w:pPr>
      <w:r>
        <w:rPr>
          <w:sz w:val="28"/>
          <w:szCs w:val="28"/>
        </w:rPr>
        <w:t>ВЕД,: А что найдем, дедушка П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Давайте посмотрим. Ой, письма какие – то…(чит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ение ситуац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Я – лягушка. Однажды в лесу мне повстречались два мальчика. Один сказал: «Фу, какая противная, сейчас брошу в нее камень». А другой возразил: «Лягушка очень даже милая, может взять ее домой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Я – маленький птенчик. Я еще не умею летать, но уже выбрался из гнезда. Меня на тропинке встретили ребята, посмотрели на меня и прошли ми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Я – гость леса. Однажды увиде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 дупло березы, как в сундук орехи прячет бурунд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гнал бурундука, орехи взял из сунд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жебока Неохоткин: Какие умные и заботливые дет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ебока Неохоткин: Да, я понял, что Землю и ее жителей нужно беречь и любить и хочу вам подарить подарок (дарит детям скворечник). И, пожалуйста, не называйте меня больше Лежебокой Неохоткиным! Отныне я – Трудолюб Природ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Давайте будем беречь планету, другой такой на свете н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ем над нею тучи и дым, в обиду ее никому не дадим!</w:t>
      </w:r>
    </w:p>
    <w:p>
      <w:pPr>
        <w:pStyle w:val="Normal"/>
        <w:rPr/>
      </w:pPr>
      <w:r>
        <w:rPr>
          <w:sz w:val="28"/>
          <w:szCs w:val="28"/>
        </w:rPr>
        <w:t>Трудолюб : Беречь будем птиц, насекомых, зв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этого станем мы только доб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асим всю землю садами, цветам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ая планета нужна нам с в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песня «Дружат дети всей зем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з. Д. Львова - Компанейца, сл. В. Виктор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приглашает детей и воспитателей выйти на улицу и повесить скворечник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43:00Z</dcterms:created>
  <dc:creator>User</dc:creator>
  <dc:description/>
  <cp:keywords/>
  <dc:language>en-US</dc:language>
  <cp:lastModifiedBy>User</cp:lastModifiedBy>
  <cp:lastPrinted>2002-01-01T00:14:00Z</cp:lastPrinted>
  <dcterms:modified xsi:type="dcterms:W3CDTF">2017-06-07T09:17:00Z</dcterms:modified>
  <cp:revision>6</cp:revision>
  <dc:subject/>
  <dc:title/>
</cp:coreProperties>
</file>