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курсия «Рассматривание деревьев на участке»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детей с деревьями, растущими  на нашем участ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варительная работа. Беседа с детьми «Какие растении растут у нас на участке».  Рассматривание картинок (береза, рябина, сосна, клен)</w:t>
      </w:r>
    </w:p>
    <w:p>
      <w:pPr>
        <w:pStyle w:val="Style15"/>
        <w:spacing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лице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Дети приходят на </w:t>
      </w:r>
      <w:r>
        <w:rPr>
          <w:b/>
          <w:bCs/>
          <w:sz w:val="28"/>
          <w:szCs w:val="28"/>
        </w:rPr>
        <w:t>участок</w:t>
      </w:r>
      <w:r>
        <w:rPr>
          <w:sz w:val="28"/>
          <w:szCs w:val="28"/>
        </w:rPr>
        <w:t>.</w:t>
      </w:r>
    </w:p>
    <w:p>
      <w:pPr>
        <w:pStyle w:val="Style15"/>
        <w:spacing w:before="225" w:after="225"/>
        <w:rPr/>
      </w:pPr>
      <w:r>
        <w:rPr>
          <w:sz w:val="28"/>
          <w:szCs w:val="28"/>
        </w:rPr>
        <w:t>Объект №1. Береза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Воспитатель: Дети, отгадайте загадку: Клейкие почки, зеленые листочки. С белой корой стоит под горой. Что это за </w:t>
      </w:r>
      <w:r>
        <w:rPr>
          <w:b/>
          <w:bCs/>
          <w:sz w:val="28"/>
          <w:szCs w:val="28"/>
        </w:rPr>
        <w:t>дерево</w:t>
      </w:r>
      <w:r>
        <w:rPr>
          <w:sz w:val="28"/>
          <w:szCs w:val="28"/>
        </w:rPr>
        <w:t>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: Это береза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Воспитатель: да – это береза. Как вы думаете, чем береза отличается от других </w:t>
      </w:r>
      <w:r>
        <w:rPr>
          <w:b/>
          <w:bCs/>
          <w:sz w:val="28"/>
          <w:szCs w:val="28"/>
        </w:rPr>
        <w:t>деревьев</w:t>
      </w:r>
      <w:r>
        <w:rPr>
          <w:sz w:val="28"/>
          <w:szCs w:val="28"/>
        </w:rPr>
        <w:t>? (ответы детей) Верно, у березы белый ствол и черные пятнышки. Весной у березы распускаются листочки и длинные сережки.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Объект №2. Сосн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атель: А сейчас я загадаю вам ещё одну загадку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 елью стройной мы родня – </w:t>
        <w:br/>
        <w:t>Обе зелены и колки,</w:t>
        <w:br/>
        <w:t>Но длиннее у меня</w:t>
        <w:br/>
        <w:t>И названье, и иголки.</w:t>
        <w:br/>
        <w:t>(Сосна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: Это сосна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Воспитатель: Дети скажите, а на сосне листочки растут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:– Не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атель: Правильно, а что растет на елк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: Зеленые иголки и шишк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атель: Правильно, ребята. Давайте подойдем поближе и рассмотрим ветки с зелеными иголками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Воспитатель: А какого цвета сосна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: Зеленого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Воспитатель: Правильно, ребята. Послушайте стихотворение про сосну: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И. Токмаков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сны до неба хотят дорасти, </w:t>
        <w:br/>
        <w:t>Небо ветвями хотят подмести, </w:t>
        <w:br/>
        <w:t>Чтобы в течение года </w:t>
        <w:br/>
        <w:t>Ясной стояла погода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5"/>
        <w:spacing w:before="225" w:after="225"/>
        <w:rPr/>
      </w:pPr>
      <w:r>
        <w:rPr>
          <w:sz w:val="28"/>
          <w:szCs w:val="28"/>
        </w:rPr>
        <w:t>Объект №3. Рябин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гадайте такую загадку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Ягоды не сладость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то глазу радость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И </w:t>
      </w:r>
      <w:r>
        <w:rPr>
          <w:b/>
          <w:bCs/>
          <w:sz w:val="28"/>
          <w:szCs w:val="28"/>
        </w:rPr>
        <w:t>садам украшенье</w:t>
      </w:r>
      <w:r>
        <w:rPr>
          <w:sz w:val="28"/>
          <w:szCs w:val="28"/>
        </w:rPr>
        <w:t>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друзьям угощень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Воспитатель: Дети – это рябина. Рябина очень красивое </w:t>
      </w:r>
      <w:r>
        <w:rPr>
          <w:b/>
          <w:bCs/>
          <w:sz w:val="28"/>
          <w:szCs w:val="28"/>
        </w:rPr>
        <w:t>дерево и когда цветет</w:t>
      </w:r>
      <w:r>
        <w:rPr>
          <w:sz w:val="28"/>
          <w:szCs w:val="28"/>
        </w:rPr>
        <w:t>, и когда у нее появляются плоды. Эти плоды красные ягодки, их очень любят птички, особенно когда холодно. Люди тоже используют ягодки как лекарство. Послушайте про неё стихотворение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расненькую ягодку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не дала рябин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умал я что сладкую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она – как хин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ли это ягодк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сто недозрелая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 ль рябина хитрая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шутить хотела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Объект №4. Клен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 xml:space="preserve">Ребята послушайте загадку 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Сучки рогатые, </w:t>
        <w:br/>
        <w:t>Плоды крылатые, </w:t>
        <w:br/>
        <w:t>А лист - ладошкой, </w:t>
        <w:br/>
        <w:t>С длинной ножкой. </w:t>
        <w:br/>
        <w:t>(Клён) 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Воспитатель: На территории нашего </w:t>
      </w:r>
      <w:r>
        <w:rPr>
          <w:b/>
          <w:bCs/>
          <w:sz w:val="28"/>
          <w:szCs w:val="28"/>
        </w:rPr>
        <w:t>участка растет ещё одно дерево –клек</w:t>
      </w:r>
      <w:r>
        <w:rPr>
          <w:sz w:val="28"/>
          <w:szCs w:val="28"/>
        </w:rPr>
        <w:t xml:space="preserve">. Вот какое оно красивое! Широкие листья, крылатые плоды, которые простонародье называются самолетиками. Детвора очень любит запускать такие самолетики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лушайте  стихотворение про клен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Клён</w:t>
      </w:r>
      <w:r>
        <w:rPr>
          <w:sz w:val="28"/>
          <w:szCs w:val="28"/>
        </w:rPr>
        <w:t> кудрявый посаж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себя в садочке.</w:t>
        <w:br/>
        <w:t>С мамой, папой посижу</w:t>
        <w:br/>
        <w:t>В жаркий день в тенёчк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0:03:00Z</dcterms:created>
  <dc:creator>Алеша</dc:creator>
  <dc:description/>
  <cp:keywords/>
  <dc:language>en-US</dc:language>
  <cp:lastModifiedBy>Алеша</cp:lastModifiedBy>
  <dcterms:modified xsi:type="dcterms:W3CDTF">2017-06-07T10:03:00Z</dcterms:modified>
  <cp:revision>2</cp:revision>
  <dc:subject/>
  <dc:title/>
</cp:coreProperties>
</file>