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зм. Его возможности в формировании интереса ребёнка к родному язы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« Начальная школа 21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современный ребёнок может расширять свой словарный зап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семья, школа, Интернет, телевизор. Ребёнку повезло, если в семье есть читающие люди с богатым словарным запа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как редко это бывает? В школе он, несомненно, обогатит свой словарный запас от других учеников, но не всегда в лучш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тернет и телевидение тоже всё чаще используют слова ненормативной лексики, и кажется, даже немного бравируют этим – оправдываясь художественной необходимостью описания реальной действи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едь</w:t>
      </w:r>
      <w:r>
        <w:rPr/>
        <w:t xml:space="preserve"> </w:t>
      </w:r>
      <w:r>
        <w:rPr>
          <w:sz w:val="28"/>
          <w:szCs w:val="28"/>
        </w:rPr>
        <w:t>совсем недавно, буквально лет 30 назад мы говорили о том, что русский язык один из самых богатых и выраз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ебе, взрослому человеку, замечаю, что, имея очень богатый словарный запас, в активном словаре использую наиболее простые, общеизвестные – понятные детям слова. Это особенность нашего проживания в обществе. Если и проскользнёт в речи необычное, яркое слово, то это обращает внимание окружающих взрослых, часто с негативным оттенком восприятия. А вот дети реагируют по-разному. В нашем обществе, к сожалению, становится нормой ограничение словарного запас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комство с фразеологизмами происходит по программе Виноградовой в первом классе. Значит, о письменной речи детей можно спокойно забыть – она не сформирована ещё на таком уровне, чтобы в ней можно было бы  ожидать наличие выразительных средств языка. ( Уроки №130, 131, стр.85-87). Понятия фразеологизм не вводится. С детьми мы называем их устойчивыми выраж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тной речи у детей за весь первый класс я также не слышала ни одного фразеологизма, значит, в активном словаре они не использует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ассивный словарь проверить было очень прос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, что, я имела в виду, когда сказала, что ему медведь на ухо наступ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получила совершенно разные предположения, именно предпо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ее того, многие были напрямую связаны с неким, никому неизвестным медвед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лько сильные дети смогли понять, второй слой фразы, - эзопов язык, а значит, имеется в виду, - не животное. Но это всё равно были предположения, а не точные ответы, что показывает, что с этим фразеологизмом дети в своей сознательной жизни никогда не сталкив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гче, понятней было с фразеологизмами, которые встречались в русских сказках – помните, ленивица мух считала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и здесь большая часть детей думала, что это было её реальное занятие. Опять же сильные дети, осознав мои предыдущие вопросы, догадались, что у этой фразы есть другой общий смысл и по контексту поняли какой имен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работа с фразеологизмами очень полезна по  5   причи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ует у детей понимание того, что в реальный смысл фразы может быть спря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является интерес к открытию этого смысла – приобщение к миру и языку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ормируются познавательные мотивы учеб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огащается пассивный словарный запас, при серьёзной работе учителя ещё и ак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азвитие устной и письменной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Являются великолепной базой для формирования УУД (познавательных, личностных и коммуникатив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данных причин, я рассматривала работу с фразеологизмами по следующему план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зучения фразеологизм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ведение понятия фразеологизма. (1 класс)</w:t>
      </w:r>
    </w:p>
    <w:p>
      <w:pPr>
        <w:pStyle w:val="Normal"/>
        <w:rPr/>
      </w:pPr>
      <w:r>
        <w:rPr>
          <w:sz w:val="28"/>
          <w:szCs w:val="28"/>
        </w:rPr>
        <w:t>Цель: осознанное понимание того, что это сочетание слов, которые по отдельности имеют один смысл, а в сочетании друг с другом совершенно 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Научиться находить в тексте фразеолог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Понимание смысла фразеолог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>Обогащение детского словаря (2-3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смысленное накопление в памяти фразеологизмов и и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 Создание синонимичного ряда фразеолог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Подбор фразеологизмов ант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Создание словаря фразеолог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3.Введение фразеологизмов в активный словарь ребёнка.(2-3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ведение фразеологизмов в активный словарь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Введение в устную речь в различных жизненных ситуациях ( происходит на всех этапах работы по т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Введение в письменную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4.Самостоятельное обогащение речи фразеолог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амостоятельное нахождение фразеологизмов в бытовом общении и расширение собственного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ультатами данной работы должны были стат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увство включения во взрослую речь путём понимания иди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знание совершенствования своих возможностей по построению речевого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ышение само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познавательных мотиво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звитие коммуникативных способ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тие письменной и уст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огащение пассивного и активного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хождение в контексте приблизительного смысла фразеолог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ыстраивание синонимичных ря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хождение антонимов – фразеологиз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мостоятельный поиск (не всегда осознанный ребён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мение пользоваться сло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мение строить коммуникативное высказывание, объясняющее смыслов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лучшение построения структуры высказывания (как письменного, так и уст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здание сценки – иллюстрации на заданную 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лучшение коммуникации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разеологизмы по программе Виноградовой изучаются по концентрам. Знакомство с фразеологизмами происходит в 1 классе при изучении темы лексика и продолжается во втор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3 классе эта тема вспоминается при изучении синтаксиса. Там мы рассматриваем фразеологический оборот как одну синтаксическую единицу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ая работа проводится во 2 классе. Эта тема идёт после темы – лексика      (уроки 78-125).  Поэтому знакомство с данной темой я строю на материале объяснение значения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этого я выбираю фразеологизм «язык за зубами». Прошу объяснить значения слова «язык» - их у него много. Прошу объяснить значение слова «зубы» - то же несколько вариа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щаю объяснить, что такое фразеологизм, при условии, что дети умеют держать язык за зу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 вы умеете держать язык за зубами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ясните мне, что я имею ввиду, тогда я расскажу, что такое фразеолог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онимают, что язык и так находится за зубами, и  у этого предложения есть какое-то друг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йте догадаться к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поставлена. Дети начинают думать, что же это действительно может обозначать мой вопрос, и довольно быстро предлагают вариант – мол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ется картинка – молч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здесь зубы? – их нет. </w:t>
      </w:r>
    </w:p>
    <w:p>
      <w:pPr>
        <w:pStyle w:val="Normal"/>
        <w:rPr/>
      </w:pPr>
      <w:r>
        <w:rPr>
          <w:sz w:val="28"/>
          <w:szCs w:val="28"/>
        </w:rPr>
        <w:t xml:space="preserve">- Где здесь язык? - его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лова есть. 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щё раз рассматриваем изученное – по отдельности слова обозначают одно, а вместе совсем друг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чему? -  Ответы получаются разные, но сводятся к одному так принято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есь мы узнаём, что фразеологизмы это устойчивые сочетания, значение которых отличается от значений отдельны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ющим этапом работы осознание полученных знаний: надо соединить половинки фразеологиз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убить                                                                не разоль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й                                                                   на 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лять палки                                                   в колё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ождичка                                                    на н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пятниц                                                            в 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ь                                                                        бакл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обозначают данные выражения? Объясняем идиомы и представляем ситуацию, в которой они могли бы произнос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ующим этапом работы является нахождение фразеологизмов в текст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записан текс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аня возвращался из магазина не солоно хлебавши. Бабушка, увидев, что внук повесил нос, спросила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 Что, голову повес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 объяснил, что в книжном магазине не было фразеологического словар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А это что ещё за зверь такой и с чем его едя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Это не зверь, а это бабушка такой словарь, где объясняется, что разные сочетания слов обознач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Это ж, как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Ну, разные. Про сидорову козу, после дождичка в четверг, мёдом намазали и друг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Такие слова я и сама тебе объясню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ушка оказалась настоящим кладезем мудрости. Но значение  самых сложных фразеологизмов Ваня нашёл в библиоте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йдите фразеологизмы. В один столбик записываем знакомые, в другой  - те, значение, которых вы не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ее у детей спраши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вы нашли знакомые фразеологизмы – мне понятно, но как вы узнали, что это фразеологизм про кладезь мудрости и (или) не солоно хлебавш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очень редкий  фразеологизм? Детям довольно трудно бывает осознать, как они это сделали. Помощь учителя должна направить детей на понимание того факта, что если в речи встретилось сочетание слов не подходящих по смыслу – значит это неизвестное им устойчивое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Где, скажите ребята, где можно узнать значение неизвестных вам фразеологизм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текста дети понимают где (спросить у взрослых, посмотреть в фразеологическом словаре в библиотеке), что и предлагается им с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ьнейшая работа с фразеологизмами строится по следующему принцип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тавлю задачу для себя создать словарь фразеологизмов – не письменный словарь,  – уст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этого важно количество фразеологизмов знакомых детям. Оно должно постоянно увеличив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этого создаю на уроке ситуацию, в которой дети учатся друг у друга.             Начало урока мы начинаем с соревнования между рядами. Выбираю одного ребёнка в экспер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ряд может назвать по 1 фразеологизму. Они череду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начала называть легко. Но потом появляются сложности, так как общеизвестные уже названы. Количество баллов увеличивается у того ряда, дети на котором смогли вспомнить что-то необыч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льные ряды слышат новые фразеологизмы и на следующий день их озвучивают, чтобы вы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окончанию работы обращаемся к эксперту. Его задача была запомнить и назвать фразеологизмы, значения которых ему неизвестны. Ребята, которые назвали этот фразеологизм, должны объяснить его значения и привести пример ситуации, где его можно было бы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жно отметить, что при работе с фразеологизмами, учитель изначально должен учитывать две категории: понимание значения фразеологизма и ситуативность, т.е. понимание в какой ситуации его можно при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применен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 в пятки ушл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галс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ела, куда мой Паша залез, и душа ушла в пят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читаю, что эти три компонента неделимы. В большинстве же упражнений предлагается либо только определить значение фразеологизма, либо выбрать из списка фразеологизмов подходящее к да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ачала я предлагаю детям 2 набора фразеологизмов, их значений, и два незаконченных предложения, к которым данные фразеологизмы можно применить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применен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ть носо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ть не нужную помощь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так устал на тренировке, что в автобусе по дороге домой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на ухо наступи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т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читал наизусть стихотворение, Коля подсказывал мне. Учительница решила, что я плохо выучил и поставила «3».  Коля  оказал мне…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жно соединить ячейки, которые относятся к одному фразеологизму. Кажется, что просто, но для большинства детей эта работа очень важна, так как не только знакомит их с новыми фразеологизмами и их значением, но и показывает ситуацию возможного приме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днее включаю в таблицу 3 фразеологизма. Дети спокойно с ними спр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применения</w:t>
            </w:r>
          </w:p>
        </w:tc>
      </w:tr>
      <w:tr>
        <w:trPr>
          <w:trHeight w:val="8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ть носо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ть не нужную помощь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так устал на тренировке, что в автобусе по дороге домой…</w:t>
            </w:r>
          </w:p>
        </w:tc>
      </w:tr>
      <w:tr>
        <w:trPr>
          <w:trHeight w:val="391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рак на горе свистн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едем на рыбалку 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ья услуг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т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читал наизусть стихотворение, Коля подсказывал мне. Учительница решила, что я плохо выучил и поставила «3».  Коля  оказал мне…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следующей работе, в таблице появляются пропуски. И задание – заполни пропуски. Чаще всего  они во второй колонке – напиши значение или в третьей – придумай, как можно использовать. Данный вариант предлагается для парной или групповой работы – инсценир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лее, я изменяю таблицу, включая в неё фразеологизмы, синонимы и антони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применен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наплака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 в бутылке оставалось, просто 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не клюю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и до начала уроков осталось 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улькин н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лось, что картошки в сарае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 и маленькая тележ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к у Васи 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этой работы мы делаем на доске вывод: </w:t>
      </w:r>
      <w:r>
        <w:rPr>
          <w:i/>
          <w:sz w:val="28"/>
          <w:szCs w:val="28"/>
        </w:rPr>
        <w:t>кот наплакал и с гулькин нос – имеют одно значение – ма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ы не клюют и воз и маленькая тележка –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инаем правило, что если слова имеют одинаковое значение – то это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 как вы думаете, а бывают ли фразеологизмы - синонимы?  -  Взрослым людям кажется, что ответ очевиден, но в классе на эту тему может развернуться целая дискус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у меня и произошло. В результате без моего участия одни дети доказали всем, что фразеологизмы - синонимы суще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ющий вопрос звучи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уществуют ли фразеологизмы - антонимы? – Дети делают вывод без моего участия. В учебнике мы рассматриваем и выполняем предложенные упражнение для закрепления данных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ое удовольствие и мне и детям доставила работа по рабочей тетради 2ч. с 49. Там в дополнительных упражнениях я нашла замечательное стихотворение И.Соковня-Семёновой «Кудыкина гор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ыкина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нашег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Кудыкина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горою ветры ду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рою солнце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горою рак зим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шине рак сви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 четверг дожди и гроз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бы плавают с зон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дят Сидоровы коз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ят воду реш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Макар телят не гон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бездонных бочек пь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шадь бубликами корм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дырки сам жу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упало и проп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под гору по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ая есть г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нашег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лучайно наткнулась на него. Мы не вставляли буквы, как требовалось по заданию, мы находили фразеологизмы, которые там спрятались, и объясняли их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ющим  этапом  работы стало написание сочинения по пл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кст назвали «Уборка школьного двора». Это задание из учебника, (стр. 99 упр.3 – урок 132), но идёт немного раньше изучения фразеологизмов. Я его приберегла и дала после темы: «Использование фразеологизмов» (Урок 133). В этот текст просто просятся фразеологизмы, связанные с работой и бездельем. (Засучив рукава, не покладая рук, до седьмого пота, в поте лица, ловить мух, гонять лодыря, бить баклуши, спустя рукава и др.)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чинения получились шикарные. У каждого ребёнка было включено от 2 – 6 фразеологизмов.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класс – дети ещё маленькие, а очень хочется рассказать историю возникновения какого-нибудь  фразеологизма. Жаль, что нет такого в учебнике. Но почему бы немного не пофантазировать? Я решила, что такая сложная тема как текст- рассуждение – будет замечательной точкой в работе с фразеолог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рограмме не предусматривается  создание  детьми текста-рассуждения. Я решила это измен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меня важной задачей этому являлось структурирование детских текстов. Все знают, что  первоначально у детей присутствует как основная речевая ошибка – неумение делить свой текст на структурные единицы – предложения. Во многих работах есть только одно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попросила детей создать тексты на темы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чему возник фразеологизм: когда рак на горе свистнет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возник фразеологизм: спустя рукав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возник фразеологизм: вставлять палки в колёса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возник фразеологизм: уши вянут?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дании я четко обрисовала структу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писать фразеологизм и объяснить его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пробовать представить ситуацию, в которой этот фразеологизм был придуман.</w:t>
      </w:r>
    </w:p>
    <w:p>
      <w:pPr>
        <w:pStyle w:val="Normal"/>
        <w:rPr/>
      </w:pPr>
      <w:r>
        <w:rPr>
          <w:sz w:val="28"/>
          <w:szCs w:val="28"/>
        </w:rPr>
        <w:t xml:space="preserve">3.Подумать, почему остальные люди стали использовать его в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дании я сказала, что мы фантазируем так, как у многих идиом происхождение известно,  поэтому вы должны использовать слова: я думаю…, мне кажется…, может быть,   потому, ч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оказалось сложным. Но были дети, которым оно очень понравилось, и они успешно с ним сп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следних уроках можно провести следующий 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 поставьте цифру подходящего вам высказыван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) Поставьте цифру 1 те из вас, кто </w:t>
      </w:r>
      <w:r>
        <w:rPr>
          <w:b/>
          <w:sz w:val="28"/>
          <w:szCs w:val="28"/>
        </w:rPr>
        <w:t>на этом уроке</w:t>
      </w:r>
      <w:r>
        <w:rPr>
          <w:sz w:val="28"/>
          <w:szCs w:val="28"/>
        </w:rPr>
        <w:t xml:space="preserve"> научился хорошо считать. (Вопрос на понимание задачи.)  Поставят цифру 1 на русском языке те, кто не понял, что от них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Поставьте цифру 2 те, кто  знает, что такое фразеологизм. (Так же на понимание задачи опр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Научился красиво писать. (Проверка искр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) Стал, как ему кажется, умнее или образованнее. ( Открытый смыс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) Стал лучше понимать речь окружающих. ( Осознание того, что ребёнок научился справляться с проблемой непонимания смысла устойчивых сочет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ым важным для учителя является 5 вопрос. Он показывает, что ребёнок осознал результат своей деятельности на уроке и понимает его эффе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не учитывать тех детей, которые поставили все цифры. Они не сосредоточились на вопросах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 классе мы встретились устойчивыми выражениями в разделе изучения синтаксиса. Мы вспомнили устный словарь фразеологизмов, узнали правило, что фразеологизм разбирается как один член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очень успешно прошла сказочная викторина в 3 классе: </w:t>
      </w:r>
    </w:p>
    <w:p>
      <w:pPr>
        <w:pStyle w:val="Normal"/>
        <w:rPr/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дети разделены на 4 группы. У каждой группы своя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гр. «Волк и семеро козл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гр. « Реп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гр. «Коло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гр. « Пузырь, соломинка и лапо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ую сказку, и в какой ситуации можно было бы включить фразеологиз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ый как волк, расхлёбывать кашу, как кошка с собакой, пошли туда, не зная куда, намылить шею, с больной головы на здоро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должны были взять на себя роль одного из героев и показать ситуацию, в которой один из героев произнёс данный фразеолог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результатом этой работы стало появление фразеологических словарей в некоторых семьях моих учеников. Дети научились включать фразеологизм в письменную речь, объяснять их значение и придумывать ситуации их использования. В бытовом и дружеском общении детей я стала слышать фразеологизмы, да и я сама часто ловила себя на том, что вставляю в свою устную речь на уроке устойчивое выражение. Это, я считаю, самым главным результатом своей работы. Родители моих детей приходили и рассказывали, что фразеологический словарь стал любимой книгой некоторых моих учеников.  Многие дети стали называть предмет русский язык – своим любимым уроком. Какая это редкость знают вс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ес к русскому языку, самое важное достижение учителя. Работа над фразеологизмами позволяет этой цели достиг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49:00Z</dcterms:created>
  <dc:creator>Ольга</dc:creator>
  <dc:description/>
  <dc:language>en-US</dc:language>
  <cp:lastModifiedBy>Ольга</cp:lastModifiedBy>
  <dcterms:modified xsi:type="dcterms:W3CDTF">2012-11-19T15:07:00Z</dcterms:modified>
  <cp:revision>4</cp:revision>
  <dc:subject/>
  <dc:title/>
</cp:coreProperties>
</file>