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5" w:before="0" w:after="120"/>
        <w:rPr/>
      </w:pPr>
      <w:r>
        <w:rPr/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ДОУ « Детский сад № 198»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Конспект НОД   с использованием ИКТ </w:t>
      </w: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</w:rPr>
        <w:t>по формированию элементарных математических представлений для детей средней группы :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«Гуси-Лебеди»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ОО: Познавательное, речевое, физическое, художественно-эстетическое развитие, социально-коммуникативное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5715" w:leader="none"/>
        </w:tabs>
        <w:spacing w:lineRule="atLeast" w:line="315" w:before="0" w:after="12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ab/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2D2A2A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формировать элементарные математические представления у     детей в совместной игровой деятельности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знавательное развитие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реплять умения детей распознавать и называть геометрические фигуры; 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различать понятия «один», « много», «ни одного»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 составлять предмет из треугольников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ивать по длине; влево, вправо, над, под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чевое развитие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е узнавать знакомые сказки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 отвечать на вопросы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ть расширять активный словарный  запас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циально – коммуникативное развитие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е действовать сообща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эмоциональную отзывчивость детей к героям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звать интерес к занятию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мение следить за развитием действия, сопереживать героям сказки. 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удожественно – эстетическое развитие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эмоциональную отзывчивость детей на музыку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творчество, артистические способности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зическое развитие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физические способности детей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ды деятельности:</w:t>
      </w:r>
    </w:p>
    <w:p>
      <w:pPr>
        <w:pStyle w:val="Normal"/>
        <w:spacing w:lineRule="atLeast" w:line="301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ая (общение и взаимодействие со взрослыми и сверстниками)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 - исследовательская (исследование объектов окружающего мира)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 и фольклора; Конструирование из разного материала ( включая  бумагу); Музыкально - художественная (восприятие музыкальных произведений, музыкально-ритмические движения, игра);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ая  (овладение основными движениями)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фронтальная (со всей группой)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01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гровая: дидактическая игра, подвижная игра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: чтение стихов, загадывание загадок, решение проблемных ситуаций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 – исследовательская: игра – путешествие, наблюдение, рассматривание. 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 и фольклора: чтение сказок, пословиц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з разного материала: из бумаги на развитие воображения и фантазии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художественная: слушание, хоровод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: физ. минутка (хороводная игра),  двигательная деятельность.</w:t>
      </w:r>
    </w:p>
    <w:p>
      <w:pPr>
        <w:pStyle w:val="Normal"/>
        <w:spacing w:lineRule="atLeast" w:line="301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: изготовление атрибутов для игры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Чтение сказок, беседы, рассматривание иллюстраций, проведение игр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тель из сказок, ковёр-самолёт, план группы на каждого ребёнка, каточки с цифрами от 0 до 9, стихи, загадка, мультимидийная установка, платочек для Алёнушки и кепка для Иванушки, презентация, рабочая тетрадь, фломастеры, конверт с игрой, физкультминутка.</w:t>
      </w:r>
    </w:p>
    <w:p>
      <w:pPr>
        <w:pStyle w:val="Normal"/>
        <w:shd w:fill="FFFFFF" w:val="clear"/>
        <w:spacing w:lineRule="atLeast" w:line="315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организованной образовательной деятельности: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посмотрите, что же это такое? Да это же указатель, на котором написано, куда мы с вами можем отправиться. Давайте прочитаем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ево пойдёшь – никуда не попадёшь,</w:t>
      </w:r>
    </w:p>
    <w:p>
      <w:pPr>
        <w:pStyle w:val="Normal"/>
        <w:shd w:fill="FFFFFF" w:val="clear"/>
        <w:spacing w:lineRule="atLeast" w:line="315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ад пойдёшь – в другую группу попадешь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ямо пойдёшь – в сказки попадёшь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да же мы с вами пойдём?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  с  вами согласна, в сказки, так в сказки. А отправимся мы туда на  ковре — самолете. Он взлетит только тогда, когда вы, с помощью карточек  узнаете номер своего мест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йтесь от одного до девяти по порядку на ковре — самолёте. Повернитесь за мной и полетели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становятся, друг за другом на ковре-самолёте имитируют движение полёта и произносят слова: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 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се дружн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аш ковёр летит и  мчится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ностей  мы не боимся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казочный мир попадём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  героев  позовём!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от мы и прилетели! При выходе положите цифру в эту корзинку и подойдите ко мне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 вы хотите узнать, в  какую сказку мы  попали? Тогда постарайтесь отгадать загадку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Алёнушки – сестрицы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несли братишку птицы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око они летят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еко они глядят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казка «Гуси – лебеди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ходит Алёнушка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ёнушка, ты,  что такая грустная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лучилась беда. Баба- Яга забрала моего братика Иванушку, а я никак не могу найти  дорогу до её  избушк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тебя в беде не оставим. Ребята, поможем Алёнушке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. Поможем.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 Присаживайтесь за столы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помнит, у кого у первого спросила Алёнушка дорогу к домику Бабы – Яг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1 —  печк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Как вы думаете, если бы Алёнушка выполнила просьбу печки, она бы указала дорогу к избушке?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гда давайте выполним задание, которое для нас приготовила печк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чка напекла пирожков. Они лежат на блюде: один с капустой, другой с яблоками, один с капустой, другой с яблоками и так далее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асьте пирожки с яблоками, но сначала разогреем пальчики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альчиковая гимнастика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играли, мы играли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пальчики устали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емножко отдохнём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рожки раскрашивать начнём!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 этим заданием мы справились и отправляемся дальше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жите, к какому дереву нас послала с вами печка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2–   яблоня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осчитайте, сколько яблок на яблоне? (6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йчас мы их все соберё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 щелчку убираются яблоки, как будто мы их складываем в корзинку)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яблок осталось на яблон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Ни одного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что-то вдруг пропало,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етело, убежало,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, дружок с тобою вместе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вим ноль на этом месте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утствие предметов обозначают цифрой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0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йдите и покажите цифр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0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что она похожа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отправимся дальше, но сначала мы сделаем зарядку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встают в круг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3,4,5,6  —  схемы — физкультминутк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                    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присаживаются за столы</w:t>
      </w:r>
    </w:p>
    <w:p>
      <w:pPr>
        <w:pStyle w:val="Normal"/>
        <w:shd w:fill="FFFFFF" w:val="clear"/>
        <w:spacing w:lineRule="atLeast" w:line="315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Реб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усть дорога нелегка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ем без подсказки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добро сильнее зла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яву и в сказке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Кто следующий покажет нам дорогу к домику Бабы — Яги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к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7 —  речка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ка для нас тоже приготовил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асьте рыбок, плывущих вправо – красным цветом, а влево – жёлтым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 этим заданием мы тоже справились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от и избушка Бабы — Яги. Давайте подойдём поближе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 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избушка Бабы – Яги. В углу на слайде конверт, который убирается по щелчк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подойдём к домику поближ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есь конверт. Давайте посмотрим, что в нё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ру конверт, он исчезает, а появляется у меня в руках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Баба Яга отпустит Иванушку, если мы поиграем с ней в игру «Бывает – не бывает». Отвечать на её вопросы будем дружно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круг с углами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у кошки два хвоста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ночью звёздное небо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у слона три уха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трава зелёного цвета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у петуха четыре ноги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вает суп сладкий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ба Яга, мы и с твоим заданием справились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ыходит Иванушка,  Алёнушка берёт его за руку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Алёнушка и Иванушка:   Спасибо Вам, ребята!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Вам пора домой, скоро матушка с батюшкой домой вернуться. До свидания. А нам пора в детский сад возвращаться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е на ковёр – самолёт.   Полетели.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митируют движение полёта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ому понравилось наше путешествие, похлопайте громко в ладош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 вы у меня были молодцы. Помогли Машеньке в трудной ситуации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ерь я точно знаю, что вы готовы придти на помощь всем, кто попадёт в бед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мы и прилетели обратно в детский сад. Всем спасибо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38:00Z</dcterms:created>
  <dc:creator>Boss</dc:creator>
  <dc:description/>
  <cp:keywords/>
  <dc:language>en-US</dc:language>
  <cp:lastModifiedBy>Windows User</cp:lastModifiedBy>
  <cp:lastPrinted>2015-08-24T11:35:00Z</cp:lastPrinted>
  <dcterms:modified xsi:type="dcterms:W3CDTF">2017-06-07T1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