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мя прилагатель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вершенствовать навыки определения признаков частей речи: имени существительного, имени прилагательного, уточнить признаки прилагательных, доказать значимость имен прилагательных. учить проводить наблюдение над различными значениями прилагательных, совершенствовать умение использовать прилагательные в речи, составлять словосочетания, познакомить с понятием полная форма пр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оспитывать потребность к постоянному обогащению своего словар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сотрудничестве с учителем ставить конкретную учебную задачу, взаимодействие в работе пар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иться выражать свои мысли с полнотой и точность, соответствующей возра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 мо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чать урок гото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слушать, рассужд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уг другу помог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ф. минутка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кзал, январский,  лестница, Москва, обезьяна, Россия, отец, си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ть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ставить пропущенные буквы, объяснить орфограмм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лишнее слово, объяснить выб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вшиеся слова разделить на 2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уш., неодуш., собств., нариц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м все, что знаем об этой части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начение, вопросы, одуш., неодуш., собств., нариц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утка чисто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писать букву, которая находится 1 в слове, где звуков меньше, чем бук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рочная 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то сможет прокомментировать, из каких элементов состоит эта буква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Ставлю ручку на 2 этаж рабочей строки, кладу качалочку, ухожу далеко вправо вверх до 3 этажа рабочей строки, секрет, по секрету наклонная линия вниз, качалочка, крючок до середины рабочей строки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ервую букву с комментированием, потом самостоятельно прописываем букву до конца стро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 сейчас будем писать буквц «л» в словах в соединении с др. буквами: восстановите и запишите слова. (алый, милый)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ктуализация знаний. Что общего? Докажит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течение след. неск. уроков будем изучать имя при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дачи сегодняшнего урока: вспомнить, что такое прил., научиться находить имена прил. В речи, уметь отличать их от других слов, выяснить, какую роль выполняют прил. в русск. яз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то такое имя прил.?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(значение, вопросы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Обратимся к учебнику с.94 тема, правило в рамке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- Какую часть речи уточняют прил.?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Подберите к прил. Подходящие по смыслу имена сущ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(алый бант, милый котено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акое слово главное в этом сс? Бант – сущ. – предмет. Обозначим крестиком главное слово. Зададим вопрос от сущ. к прил. Покажем стрелкой, запишем вопро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 какой части речи задаем вопрос к имени прилагательному?</w:t>
      </w:r>
    </w:p>
    <w:p>
      <w:pPr>
        <w:pStyle w:val="TextBody"/>
        <w:rPr/>
      </w:pPr>
      <w:r>
        <w:rPr>
          <w:sz w:val="24"/>
          <w:szCs w:val="24"/>
        </w:rPr>
        <w:t>Имя прил. уточняет имя сущ. по разным признакам: по цвету, форме, размеру и т.д. Назовите устно указанные признаки следующего предм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мяч круглый, маленький, резиновый, разноцветный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 теперь попробуем ответить на вопрос: какую роль играют прил. в русск.яз.?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рительный диктант.</w:t>
      </w:r>
    </w:p>
    <w:p>
      <w:pPr>
        <w:pStyle w:val="Style16"/>
        <w:kinsoku w:val="false"/>
        <w:overflowPunct w:val="false"/>
        <w:spacing w:before="0" w:after="0"/>
        <w:textAlignment w:val="baseline"/>
        <w:rPr/>
      </w:pPr>
      <w:r>
        <w:rPr>
          <w:color w:val="000000"/>
          <w:kern w:val="2"/>
        </w:rPr>
        <w:t>Наступила ранняя в</w:t>
      </w:r>
      <w:r>
        <w:rPr>
          <w:color w:val="C00000"/>
          <w:kern w:val="2"/>
        </w:rPr>
        <w:t>е</w:t>
      </w:r>
      <w:r>
        <w:rPr>
          <w:color w:val="000000"/>
          <w:kern w:val="2"/>
        </w:rPr>
        <w:t>сна.</w:t>
      </w:r>
      <w:r>
        <w:rPr/>
        <w:t xml:space="preserve"> </w:t>
      </w:r>
      <w:r>
        <w:rPr>
          <w:color w:val="000000"/>
          <w:kern w:val="2"/>
        </w:rPr>
        <w:t>Светит ласковое со</w:t>
      </w:r>
      <w:r>
        <w:rPr>
          <w:color w:val="C00000"/>
          <w:kern w:val="2"/>
        </w:rPr>
        <w:t>л</w:t>
      </w:r>
      <w:r>
        <w:rPr>
          <w:color w:val="000000"/>
          <w:kern w:val="2"/>
        </w:rPr>
        <w:t>нце.</w:t>
      </w:r>
      <w:r>
        <w:rPr/>
        <w:t xml:space="preserve"> </w:t>
      </w:r>
      <w:r>
        <w:rPr>
          <w:color w:val="000000"/>
          <w:kern w:val="2"/>
        </w:rPr>
        <w:t>Тает последний сне</w:t>
      </w:r>
      <w:r>
        <w:rPr>
          <w:color w:val="C00000"/>
          <w:kern w:val="2"/>
        </w:rPr>
        <w:t>г</w:t>
      </w:r>
      <w:r>
        <w:rPr>
          <w:color w:val="000000"/>
          <w:kern w:val="2"/>
        </w:rPr>
        <w:t>.</w:t>
      </w:r>
      <w:r>
        <w:rPr/>
        <w:t xml:space="preserve"> </w:t>
      </w:r>
      <w:r>
        <w:rPr>
          <w:color w:val="000000"/>
          <w:kern w:val="2"/>
        </w:rPr>
        <w:t>Б</w:t>
      </w:r>
      <w:r>
        <w:rPr>
          <w:color w:val="C00000"/>
          <w:kern w:val="2"/>
        </w:rPr>
        <w:t>е</w:t>
      </w:r>
      <w:r>
        <w:rPr>
          <w:color w:val="000000"/>
          <w:kern w:val="2"/>
        </w:rPr>
        <w:t>гут в</w:t>
      </w:r>
      <w:r>
        <w:rPr>
          <w:color w:val="C00000"/>
          <w:kern w:val="2"/>
        </w:rPr>
        <w:t>е</w:t>
      </w:r>
      <w:r>
        <w:rPr>
          <w:color w:val="000000"/>
          <w:kern w:val="2"/>
        </w:rPr>
        <w:t>селые руч</w:t>
      </w:r>
      <w:r>
        <w:rPr>
          <w:color w:val="C00000"/>
          <w:kern w:val="2"/>
        </w:rPr>
        <w:t>ь</w:t>
      </w:r>
      <w:r>
        <w:rPr>
          <w:color w:val="000000"/>
          <w:kern w:val="2"/>
        </w:rPr>
        <w:t>и.</w:t>
      </w:r>
      <w:r>
        <w:rPr/>
        <w:t xml:space="preserve"> </w:t>
      </w:r>
      <w:r>
        <w:rPr>
          <w:color w:val="000000"/>
          <w:kern w:val="2"/>
        </w:rPr>
        <w:t>Прил</w:t>
      </w:r>
      <w:r>
        <w:rPr>
          <w:color w:val="C00000"/>
          <w:kern w:val="2"/>
        </w:rPr>
        <w:t>е</w:t>
      </w:r>
      <w:r>
        <w:rPr>
          <w:color w:val="000000"/>
          <w:kern w:val="2"/>
        </w:rPr>
        <w:t>тели</w:t>
      </w:r>
      <w:r>
        <w:rPr/>
        <w:t xml:space="preserve"> </w:t>
      </w:r>
      <w:r>
        <w:rPr>
          <w:color w:val="000000"/>
          <w:kern w:val="2"/>
        </w:rPr>
        <w:t>г</w:t>
      </w:r>
      <w:r>
        <w:rPr>
          <w:color w:val="C00000"/>
          <w:kern w:val="2"/>
        </w:rPr>
        <w:t>о</w:t>
      </w:r>
      <w:r>
        <w:rPr>
          <w:color w:val="000000"/>
          <w:kern w:val="2"/>
        </w:rPr>
        <w:t>л</w:t>
      </w:r>
      <w:r>
        <w:rPr>
          <w:color w:val="C00000"/>
          <w:kern w:val="2"/>
        </w:rPr>
        <w:t>о</w:t>
      </w:r>
      <w:r>
        <w:rPr>
          <w:color w:val="000000"/>
          <w:kern w:val="2"/>
        </w:rPr>
        <w:t>систые пти</w:t>
      </w:r>
      <w:r>
        <w:rPr>
          <w:color w:val="C00000"/>
          <w:kern w:val="2"/>
        </w:rPr>
        <w:t>чк</w:t>
      </w:r>
      <w:r>
        <w:rPr>
          <w:color w:val="000000"/>
          <w:kern w:val="2"/>
        </w:rPr>
        <w:t xml:space="preserve">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верка. Объяснение выделенных орфограмм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Физкультминутка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8. Обратимся к записанным предложениям. Можно ли назвать текстом?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чем текст? (О весн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второй текст. О чём второй текст? (О весн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ли считать эти тексты одинаковыми? Докажи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отличает первый текст от второго?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личие прилаг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ьте на вопрос: зачем нужны в речи прил.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спользование в речи прилагательных делает ее более точной, яркой, выразитель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аблюдаем за ролью прил. в предложениях: определим главные члены, зададим вопросы к второстепенн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получившиеся сс. Прилагательные, которые отвечают на вопросы какй, какая, какое, какие – стоят в полной форме. Проговорим хор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новое понятие помещено в учебнике с.94 – вторая рам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прил. есть еще краткая форма. Об этом пойдет речь на следующем уро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членами предложения являются прил. в полной форме? (второстепенными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ем выводы об имени пр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полной фор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прилагательн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ется, если точно описать предмет с помощью одних только прил., можно узанть его, даже не видя. Таким образом можно сочинать загад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черная? Нет, красная. А почему белая? Потому что зеленая. (смородина). Каким словом можно заменить зелена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ый, мохнатый, косолапый.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едвед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ёный, круглый, сладкий, сахарный.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рбу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паре. Придумайте загадку, используя только прил. А потом ребята по признакам попробуют узнать предм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пражнении 3 на с.95 будем указывать признаки животных. Сравним животных по  признакам, указанным в скобк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м итоги. Какие задачи ставили на уроке? Справились ли мы с поставленными задачами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жите об имени прилагательном по пла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/з с. 94 упр1, правил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слова. Каких частей речи? Вам нужно найти прил., составить с ними сс. От какой ч.р. задаем вопрос к прил.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ем 1 прил., составим с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ноуровневая самостоятельная работа. (дополнительно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12:00Z</dcterms:created>
  <dc:creator>Tanya</dc:creator>
  <dc:description/>
  <cp:keywords/>
  <dc:language>en-US</dc:language>
  <cp:lastModifiedBy>Tanya</cp:lastModifiedBy>
  <dcterms:modified xsi:type="dcterms:W3CDTF">2013-03-31T12:27:00Z</dcterms:modified>
  <cp:revision>3</cp:revision>
  <dc:subject/>
  <dc:title/>
</cp:coreProperties>
</file>