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БО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Гимназия г. Алдан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О «Алда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Методика развития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физических качеств в баскетболе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Автор: Корнев Н.В.,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итель физической культуры и ОБЖ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БОУ СОШ «Гимназия  г. Алда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публика Саха (Якутия)</w:t>
      </w:r>
    </w:p>
    <w:p>
      <w:pPr>
        <w:pStyle w:val="Normal"/>
        <w:tabs>
          <w:tab w:val="clear" w:pos="708"/>
          <w:tab w:val="left" w:pos="2985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г. Алд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7 г.</w:t>
      </w:r>
      <w:bookmarkStart w:id="0" w:name="comments"/>
      <w:bookmarkEnd w:id="0"/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1.Введение ______________________________________________________________3</w:t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2.Методика развития физических качеств в баскетболе_______________________3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Сила  ________________________________________________________________3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Быстрота  ____________________________________________________________4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Выносливость  _______________________________________________________5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Ловкость_____________________________________________________________5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.Гибкость _____________________________________________________________6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Заключение   ___________________________________________________________7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Список использованной литературы  _____________________________________7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 Введение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овременный баскетбол предъявляет высокие требования к уровню физической подготовки спортсменов. За время игры в баскетболист пробегает около четырех километров, делает свыше 150 ускорений на расстояние от 5 до 20 метров, выполняет около 100 прыжков в условиях активного противодействия соперников и все это при постоянной смене направления, частых остановок и поворотах. Частота сердечно-сосудистых сокращений достигает 180-200 ударов в минуту, а потеря веса 2-5 кг за игру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Физическая подготовка – процесс, направленный на развитие физических способностей и возможностей органов и систем организма спортсмена,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Физическая подготовка в баскетболе складывается из двух видов – общей и специальной физической подготовки. Между ними существует тесная связь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Общая  физическая подготовка – процесс разностороннего воспитания физических способностей и повышения уровня общей работоспособности организма спортсмена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пециальная физическая подготовка – процесс воспитания физических способностей и функциональных возможностей спортсмена, отвечающих специфике баскетбола. 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МЕТОДИКА РАЗВИТИЯ ФИЗИЧЕСКИХ КАЧЕСТВ В БАСКЕТБОЛЕ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СИЛА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ила – способность человека преодолевать внешнее сопротивление или противодействовать ему за счет мышечных усилий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Мышечная сила – одно из физических качеств, уровень развития которого в значительной мере определяет быстроту движений и играет большую роль в работе, требующей выносливости и ловкости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Различают абсолютную и относительную силу. Абсолютная сила всех мышечных групп, участвующих в данном движении безотносительно к весу спортсменов. Относительная сила – сила приходящаяся на 1 кг веса тела спортсмена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оды развития силы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1.Метод максимальных усилий: характеризуется выполнением упражнений с применением околопредельных и предельных отягощений. Вес отягощения равен 90-100% от максимальных возможностей баскетболиста. Каждое упражнение выполняется сериями. В серии 1-3 повторения при 4-5 подходах. Отдых между подходами 3-5 минут, во время которого выполняются дыхательные упражнения и упражнения на расслабление работающих мышц. 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2.Метод средних усилий  предусматривает выполнение упражнения с усилием 40-70% от максимальных возможностей баскетболиста. Упражнение выполняется в 3-4 подхода. В каждом подходе количество повторений выполнять до отказа. Наиболее полезны для развития силы последние повторения. 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3. Метод динамических усилий  – основной метод силовой подготовки баскетболиста. Вес отягощения – 30-60% от максимальных возможностей баскетболиста. Упражнение выполняется 10-12 раз в одном подходе с максимальной быстротой. Количество подходов колеблется от 3 до 6  раз. Пауза отдыха между подходами равна 2-4 минуты. Следующий подход необходимо начинать при частоте сердечных сокращений не более 120уд/мин., если частота выше, необходимо увеличить время отдыха. 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4. Изометрический метод  заключается в статически максимальном напряжении различных групп мышц. В одном подходе осуществляется максимальное напряжение мышц продолжительностью 4-6 сек. Упражнение выполняется 3-5 раз, отдых между сериями 1-1,5 мин. 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5.Метод сопряжённых воздействий  заключается в выполнении специальных упражнений с отягощениями в виде поясов, жилетов, манжет, набивных мячей. Выполняются упражнения, направленные на совершенствование различных технических приемов игры с этими поясами, манжетами и т.д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сил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брасывание и ловля гири или набивного мяча на высоту 2-2,5 м. Игроки выполняют упражнение двумя руками, а затем, по команде  преподавателя, поочередно каждой рукой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м штанги лёжа. Упражнение обязательно выполняется со страхующим партнером. Вес штанги – до 70% от собственного веса игрок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м штанги стоя. Вес штанги – до 50% от собственного веса игрока. Упражнение выполняется со страховкой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 Передвижение в баскетбольной стойке по квадрату, то есть вперед, в сторону, назад и снова в сторону с гирей, «блином», от штанги или набивным мячом в руках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 Сгибание и разгибание рук в упоре лежа с отрыванием рук и хлопком ладонями. Упражнение выполняется в несколько подходов по 15-20 раз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 Ходьба и бег с партнером на спине. Партнеры подбираются по весу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 Забегание по лестнице с партнером на спине. Упражнение можно выполнять несколькими способами: бегом, прыжками, толчком двумя, одной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 Различные виды передвижений с отягощением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 Упражнений для укрепления кистей и увеличения цепкости пальцев: вырывание набивных мячей, гирь, «блинов» от штанги из рук партнера;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Игра в волейбол, гандбол, футбол с отягощениями в виде манжетов, поясов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. И.П. – стойка, ноги на ширине плеч, гантели в руках, внизу (гири, «блины» от штанги). Баскетболист должен подтягивать отягощения к плечам, сгибая руки в локтевых суставах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взрывной силы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.   Толкание набивного мяча ногами из положения сидя, лежа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 Передачи набивного мяча одной рукой от плеча, снизу, из-за головы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 Выталкивание из круга: спиной, боком, грудью (без помощи рук)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  То же – с ведением мяча; то же – с двумя мячами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 Приемы вольной борьбы на борцовском ковре, элементы самбо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 Быстрые передачи «блина» или гири  двумя игроками, стоящими спиной друг к другу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 Передачи «блина» или гири весом до 20 кг из рук в руки в кругу, из 3-4 игроков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 Передачи набивного мяча ногами, голеностопами в парах игроками, сидящими и стоящими на расстоянии 3-4 м друг от друг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БЫСТРОТА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ыстрота – способность человека совершать двигательные действия в минимальный отрезок времени. Различают три основные формы проявления быстроты: латентное время двигательной реакции, скорость одиночного движения и частоту движения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сновным методом воспитания быстроты выполнения различных движений является повторный метод с максимальной быстротой. Длительность отдыха между повторениями должна позволять спортсмену практически полностью восстановиться. Количество повторений должно быть такое, которое спортсмен может выполнить без значительного снижения быстроты. Особенно эффективны упражнения в виде различных эстафет и соревнований на быстрейшее их выполнение. 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ля воспитания быстроты необходимо в первую очередь использовать скоростно-силовые упражнения, так как в баскетболе быстрота связана с мышечной «взрывной» силой. Примером таких упражнений могут быть прыжки и прыжковые упражнения с отягощениями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быстроты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менящий бег. Сущность упражнения состоит в частых сокращениях и расслаблениях мышц голени при мелких движениях стопы и голен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Бег с высоким подниманием бедра. Бедро поднимается до горизонтального положения, голень свободно висит. Опорная нога ставится на носок (она должна быть выпрямлена, чтобы составить прямую линию с туловищем), плечи слегка подаются вперед, руки свободно опущены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Бег с высоким подниманием бедра и последующим выбрасыванием голени вперед,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4. Бег с захлёстыванием голени назад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5. Бег прыжками с ноги на ногу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6. Бег у стены в упоре стоя. Стать прямо лицом к гимнастической стенке на расстоянии шага от нее, взяться за рейку на уровне пояса, туловище прямое, пятками касаться пол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.Бег вверх по лестнице. Выполняется в быстром темпе, полностью отталкиваться опорной ногой, высоко поднимая бедр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Рывок на 15-40-60 м с вращением мяча  вокруг корпуса, шеи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9. Быстрый бег с высокого старта с передачей мяча с руки на руку. Дистанция до 50 м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0. Передача мяча в парах во время быстрого бега. Один игрок бежит лицом вперед, другой - спиной вперед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1. Быстрый бег с поворотами на 360 градусов. Дистанция от 30 до 50 м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едение на максимальной скорости с поворотами. Дистанция от 30 до 65 м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Быстрые передачи мяча тремя игроками в три паса с броском мяча в кольцо 5-7 раз подряд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4.Один игрок выполняет броски по кольцу, два остальных подают ему мячи (на тройку два мяча). Как только мяч выпущен из рук, сразу же следует передача. Выполняют 10-15 бросков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5. Ведение мяча на максимальной скорости от лицевой до линии штрафного броска, возвращение к щиту с забрасыванием мяча в кольцо. Затем ведение до центра и обратно, до противоположной штрафной линии и обратно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ВЫНОСЛИВОСТЬ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ыносливость - способность к длительному выполнению какой-либо деятельности без снижения ее эффективности. Уровень развития выносливости определяется прежде всего  функциональными возможностями сердечно - сосудистой и нервной системы, уровнем обменных процессов, а также координацией деятельности различных органов и систем. Кроме того, на выносливость оказывает влияние уровень развития координации движений, силы психических процессов и волевых качеств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д общей выносливостью понимают выносливость к длительной работе умеренной интенсивности. Хорошо развитая выносливость является фундаментом спортивного мастерства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пециальная выносливость - это выносливость к определенной деятельности. Для баскетболиста необходима скоростная выносливость, которая позволяет поддерживать высокую скорость на протяжении всей игры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и развитии выносливости необходима следующая последовательность постановки задач: 1) воспитание общей выносливости; 2) воспитание скоростной и скоростно-силовой  выносливости; 3) воспитание игровой выносливости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оды развития выносливости.</w:t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Методы длительного непрерывного упражнения с равномерной и переменной нагрузкой</w:t>
      </w:r>
      <w:r>
        <w:rPr>
          <w:rFonts w:cs="Arial" w:ascii="Arial" w:hAnsi="Arial"/>
          <w:sz w:val="22"/>
          <w:szCs w:val="22"/>
        </w:rPr>
        <w:t xml:space="preserve"> (в практике их часто называют сокращенно «метод равномерной тренировки» и «метод переменной тренировки»). Характерной особенностью данного метода является, в первом случае, выполнение циклического упражнения с большой длительностью, от 30 мин. до 2-х часов и, во втором случае, в процессе выполнения циклического упражнения баскетболист выполняет несколько упражнений с нагрузкой на другие группы мышц. Этот метод характерен для воспитания общей выносливости. </w:t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Метод интервальной тренировки</w:t>
      </w:r>
      <w:r>
        <w:rPr>
          <w:rFonts w:cs="Arial" w:ascii="Arial" w:hAnsi="Arial"/>
          <w:sz w:val="22"/>
          <w:szCs w:val="22"/>
        </w:rPr>
        <w:t xml:space="preserve"> характеризуется тоже двумя вариантами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одном и другом вариантах работа выполняется сериями, но в одном случае в каждой серии выполняется одинаковый объем работы, а время отдыха между сериями сокращается. Во втором варианте объем работы увеличивается, а время отдыха остается постоянным. Данный метод характерен для воспитания специальной выносливости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выносливост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Скоростное ведение 1-2 мячей в парах (челноком):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) от лицевой линии до штрафной и обратно;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.) до центра и обратно;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) до противоположной штрафной и обратно;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) до противоположной лицевой и обратно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Усложненный вариант - с попаданием каждый раз в кольцо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3.Занимающиеся стоят в колонне по одному на пересечении боковой и лицевой линий. Первый посылает мяч вперед, выполняет ускорение и, как только мяч один раз ударится о площадку, ловит его двумя руками, переходит на ведение мяча, ведет мяч на максимальной скорости, бросок в кольцо после двух шагов. После броска подбирают мяч и идут в противоположный "угол» площадки и начинает упражнение сначала. Так игрок проходит 7-10 кругов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4. Упор присев, мяч внизу. Продвижение вперед по прямой, перекатывая руками мяч  (два мяча, три мяча). 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 xml:space="preserve">5.Игра в баскетбол 6 таймов по 10 мин. с уменьшением времени отдыха . 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ЛОВКОСТЬ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вкость - это способность человека к осуществлению сложнокоординированных двигательных актов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Основным методом воспитания ловкости является повторный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Специальная ловкость имеет две разновидности: 1) акробатическая ловкость, которая проявляется в бросках, во время игры, в защите; 2) прыжковая ловкость – умение владеть своим телом в безопорном положении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ми для развития ловкости, как способности баскетболиста быстро переключаться с одних действий на другие, являются подвижные и спортивные игры, бег с препятствиями, различные сочетания акробатических упражнений, гимнастические упражнения на снарядах, изменение способа выполнения упражнений, прыжки в глубину или длину из положения стоя спиной к направлению прыжка, жонглирование мячами, прыжки на батуте, упражнения на равновесие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общей ловкости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1. Кувырок вперед через голову с предварительным прыжком на согнутые в локтях руки. Освоив упражнение можно делать до 10 кувырков подряд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Кувырок назад через голову с падением на согнутую в локте руку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Те же кувырки, что в упр.1,2, но в стороны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Падение назад и быстрое вставание.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Гимнастическое «колесо» влево и вправо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Стойка на голове, вначале с опорой у стены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Стойка на руках.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Ходьба на руках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развития специальной ловкост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рыжки на месте с поворотами на 90 и 130° с ведением одного или двух мячей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ывок с ведением одного или двух мячей на 5-6 м, кувырок вперед с мячом в руках и вновь рывок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Ходьба на руках: с катанием мяча перед собой. Партнер поддерживает ног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ередачи мяча у стены в парах со сменой мест. Выполняются одним мячом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Рывок с ведением мяча от центра поля к линии штрафного броска, кувырок вперед с мячом в руках и бросок по кольцу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Серийные прыжки через барьеры с ведением мяч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Игра в «чехарду» с ведением мяча каждым игроком. Во время прыжка игрок берет мяч в рук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Мяч катится по земле с постоянной скоростью. Игроки перепрыгивают через катящийся мяч толчком одной или двумя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Прыжки через скакалку с ведением мяча. Партнёры, вращающие скакалку, также ведут мяч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2.5.ГИБКОСТЬ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ибкость - способность выполнять движения с  большой амплитудой, высокий уровень развития которой - необходимое  условие качественного выполнения различных движений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Основным методом воспитания гибкости является повторный метод выполнения упражнений. Упражнения выполняются медленно, с постепенным увеличением амплитуды движения до максимально возможной. В паузе отдыха выполняются упражнения для расслабления работавших мышц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 воспитания гибкости: упражнения из гимнастики, легкой атлетики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ибкость при игре в баскетбол необходима при выполнении обманных движений (финтов). Техника обыгрывания с мячом и обманные движения составляют важнейшую часть баскетбольной техники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жнения для выполнения обманных движений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жнения выполняются с различной амплитудой движения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манные движения ногами на месте и в движении, с мячом и без мяч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бманные движения головой стоя на месте и в движении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бманные движения руками. Финты на передачу мяча и на бросок выполняются с мячом, на ловлю без мяча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Выполнение поворота плечом вперед, назад. Вышагивание одной ногой, вторая опорная.</w:t>
      </w:r>
    </w:p>
    <w:p>
      <w:pPr>
        <w:pStyle w:val="Normal"/>
        <w:ind w:firstLine="397"/>
        <w:rPr/>
      </w:pPr>
      <w:r>
        <w:rPr>
          <w:rFonts w:cs="Arial" w:ascii="Arial" w:hAnsi="Arial"/>
          <w:sz w:val="22"/>
          <w:szCs w:val="22"/>
        </w:rPr>
        <w:t>5. Обыгрывание неподвижного препятствия (стула, манекена) в движении. Игрок с мячом делает рывок к препятствию, обыгрывает его поворотом или другим финтом и продолжает движение к кольцу. Завершается упражнение броском по кольцу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Игра 1х1 без мяча. Нападающий начинает движение по сигналу от лицевой линии и старается обыграть защитника финтами. Темп выполнения упражнения сначала средний, затем возрастает до быстрого. Защитник должен в первую очередь поддерживать правильную стойку, следить за работой ног. Его задача - как можно дольше не дать нападающему себя обойти. 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Заключ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Без умения расслабиться в баскетболе, где так важно сочетание многих качеств: быстроты, силы, точности, ловкости,  высоких результатов добиться невозможно. Важно научить баскетболиста умению самостоятельно расслабиться, аутогенной тренировке и самомассажу.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пражнения на расслабление.  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.Свободные финты корпусом влево - вправо, вперед – назад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Расслабление рук от кисти до плеча.       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Расслабление ног, голеней, и. п. -  сидя на полу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Расслабление бедер, сидя на полу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Расслабление ног, ягодиц в висе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Прыжки с перенесением центра тяжести с одной ноги на другую - "маятник"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Расслабляющие движения головой влево – вправо.</w:t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.Аутогенное расслабление.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Самомассаж ног и рук.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Список использованной литературы</w:t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Найминова Э. Спортивные игры на уроках физкультуры. Книга для учителя. - Ростов н/Д: Феникс,2001-256с. </w:t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 xml:space="preserve">2. Ю.Д. Железняков. Спортивные игры: Техника, тактика обучения: Учебник для студентов ВУЗов, под редакцией Ю.М, Портнова.- М.: изд. Центр Академия.2001 -520с. </w:t>
      </w:r>
    </w:p>
    <w:p>
      <w:pPr>
        <w:pStyle w:val="Normal"/>
        <w:ind w:firstLine="397"/>
        <w:rPr/>
      </w:pPr>
      <w:r>
        <w:rPr>
          <w:rFonts w:cs="Arial" w:ascii="Arial" w:hAnsi="Arial"/>
          <w:b/>
          <w:sz w:val="22"/>
          <w:szCs w:val="22"/>
        </w:rPr>
        <w:t>3. Холодов Ж.К. Кузнецов В.С. Теория и методика физического воспитания и спорта: Учебное пособие для ВУЗов.- М.: Изд. центр «Академия</w:t>
      </w:r>
      <w:r>
        <w:rPr>
          <w:b/>
        </w:rPr>
        <w:t xml:space="preserve">»,2001.-480с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26:00Z</dcterms:created>
  <dc:creator>валера</dc:creator>
  <dc:description/>
  <cp:keywords/>
  <dc:language>en-US</dc:language>
  <cp:lastModifiedBy>петруша</cp:lastModifiedBy>
  <dcterms:modified xsi:type="dcterms:W3CDTF">2017-06-07T21:52:00Z</dcterms:modified>
  <cp:revision>12</cp:revision>
  <dc:subject/>
  <dc:title>«Учебные двусторонние игры в баскетбол</dc:title>
</cp:coreProperties>
</file>