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й направленности№5» г.Сосновоборск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а Екатерина Александров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 для мам ко Дню Матер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озданию положительных эмоциональных переживаний детей и родителей от совместных игр развивающей направлен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активному участию в мероприятиях детского сада для установления хороших, доверительных отношений с ребенк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ошкольников сопереживание и уважение к самому дорогому человеку – к мам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интерес к интеллектуальной и творческой деятельнос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болельщиков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  Ведущий:</w:t>
      </w:r>
      <w:r>
        <w:rPr>
          <w:sz w:val="28"/>
          <w:szCs w:val="28"/>
        </w:rPr>
        <w:t xml:space="preserve"> От чистого сердца, простыми словами</w:t>
      </w:r>
    </w:p>
    <w:p>
      <w:pPr>
        <w:pStyle w:val="Standard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авайте,  друзья, потолкуем о маме.</w:t>
      </w:r>
    </w:p>
    <w:p>
      <w:pPr>
        <w:pStyle w:val="Standard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ы любим её, как хорошего друга</w:t>
      </w:r>
    </w:p>
    <w:p>
      <w:pPr>
        <w:pStyle w:val="Standard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За то, что у нас с нею всё сообща,</w:t>
      </w:r>
    </w:p>
    <w:p>
      <w:pPr>
        <w:pStyle w:val="Standard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За то, что всегда без утайки и прямо</w:t>
      </w:r>
    </w:p>
    <w:p>
      <w:pPr>
        <w:pStyle w:val="Standard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ы можем доверить ей сердце своё.</w:t>
      </w:r>
    </w:p>
    <w:p>
      <w:pPr>
        <w:pStyle w:val="Standard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 просто за то, что она наша мама</w:t>
      </w:r>
    </w:p>
    <w:p>
      <w:pPr>
        <w:pStyle w:val="Standard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крепко и  нежно любим её.             </w:t>
      </w:r>
    </w:p>
    <w:p>
      <w:pPr>
        <w:pStyle w:val="Standard"/>
        <w:spacing w:before="0" w:after="0"/>
        <w:ind w:left="-142" w:firstLine="142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Ведущий</w:t>
      </w:r>
      <w:r>
        <w:rPr>
          <w:sz w:val="28"/>
          <w:szCs w:val="28"/>
        </w:rPr>
        <w:t>: Сегодня замечательный праздник — день Матери. И пусть на улице наступили морозы, но от этого праздника веет таким теплом. Мы приветствуем всех, кто пришёл к нам на праздник, который мы посвящаем самым добрым, самым чутким, самым нежным и заботливым, и, конечно же самым красивым нашим мамам. Пусть этот праздник  принесёт в ваш дом радость, тепло, уют, счастье, здоровье и успех!</w:t>
      </w:r>
    </w:p>
    <w:p>
      <w:pPr>
        <w:pStyle w:val="Standard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1 ребенок</w:t>
      </w:r>
      <w:r>
        <w:rPr>
          <w:sz w:val="28"/>
          <w:szCs w:val="28"/>
        </w:rPr>
        <w:t xml:space="preserve">:    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огая мамочка, мамуля,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Хорошо, что праздник мамы есть.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Я тебя люблю, моя родная,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х твоих достоинств и не счесть.  </w:t>
      </w:r>
    </w:p>
    <w:p>
      <w:pPr>
        <w:pStyle w:val="Standard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Мамочка моя родная,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Я люблю тебя безмерно.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 тебе желаю счастья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 здоровья непременно!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А ещё тебе желаю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ного добрых тёплых дней,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Чтобы ты как можно дольше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довала нас, детей. </w:t>
      </w:r>
    </w:p>
    <w:p>
      <w:pPr>
        <w:pStyle w:val="Standard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роже, лучше наших мам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ы точно знаем, в мире нет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ы этот праздник дарим вам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начинаем наш весёлый КВН. </w:t>
      </w:r>
    </w:p>
    <w:p>
      <w:pPr>
        <w:pStyle w:val="Standard"/>
        <w:spacing w:before="0" w:after="0"/>
        <w:contextualSpacing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короткая отбивка – первые аккорды песни «Мы начинаем КВН»</w:t>
      </w:r>
      <w:r>
        <w:rPr>
          <w:sz w:val="28"/>
          <w:szCs w:val="28"/>
        </w:rPr>
        <w:t xml:space="preserve">)   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Я вижу, что все вы сегодня в хорошем настроении. А если у кого и плохое, то думаю, к концу нашего вечера не останется ни одного грустного человека. Ведь КВН это море смеха, веселья и шуток. Приветствуем наши команды, их сегодня семь. Мы очень рады видеть вас здесь, на нашем клубе веселых и находчивых.</w:t>
      </w:r>
    </w:p>
    <w:p>
      <w:pPr>
        <w:pStyle w:val="Standard"/>
        <w:spacing w:before="0" w:after="0"/>
        <w:contextualSpacing/>
        <w:jc w:val="both"/>
        <w:rPr/>
      </w:pPr>
      <w:r>
        <w:rPr>
          <w:b/>
          <w:sz w:val="28"/>
          <w:szCs w:val="28"/>
        </w:rPr>
        <w:t>2Ведущий:</w:t>
      </w:r>
      <w:r>
        <w:rPr>
          <w:sz w:val="28"/>
          <w:szCs w:val="28"/>
        </w:rPr>
        <w:t xml:space="preserve"> А судить нашу игру будут члены жюри: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andard"/>
        <w:spacing w:before="0" w:after="0"/>
        <w:contextualSpacing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Ну что ж вроде все формальности соблюдены, осталось только пожелать нашим командам удачи, и проводить их на старт нашего конкурса.</w:t>
      </w:r>
    </w:p>
    <w:p>
      <w:pPr>
        <w:pStyle w:val="Standard"/>
        <w:spacing w:before="0" w:after="0"/>
        <w:contextualSpacing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отбивка – первые аккорды песни « мы начинаем КВН»)</w:t>
      </w:r>
    </w:p>
    <w:p>
      <w:pPr>
        <w:pStyle w:val="Standard"/>
        <w:spacing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 xml:space="preserve">Первый конкурс: </w:t>
      </w:r>
      <w:r>
        <w:rPr>
          <w:b/>
          <w:sz w:val="28"/>
          <w:szCs w:val="28"/>
        </w:rPr>
        <w:t>Представление команд – «Визитная карточка»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карточку визитную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ем,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из нее подробнее, но коротко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об участниках узнаем.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манды по очереди выходят на сцену. Каждая команда говорит название, девиз и т.д</w:t>
      </w:r>
      <w:r>
        <w:rPr>
          <w:sz w:val="28"/>
          <w:szCs w:val="28"/>
        </w:rPr>
        <w:t>).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ка жюри оценивает первый конкурс, мы с вами проверим у какой команды поддержка лучше.</w:t>
      </w:r>
    </w:p>
    <w:p>
      <w:pPr>
        <w:pStyle w:val="Standard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оценки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А теперь пришло время </w:t>
      </w:r>
      <w:r>
        <w:rPr>
          <w:b/>
          <w:sz w:val="28"/>
          <w:szCs w:val="28"/>
        </w:rPr>
        <w:t>«Разминки»</w:t>
      </w:r>
      <w:r>
        <w:rPr>
          <w:sz w:val="28"/>
          <w:szCs w:val="28"/>
        </w:rPr>
        <w:t xml:space="preserve"> для наших команд.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ая команда должна задать соперникам по одному вопросу, команды должны дать свои варианты ответов. После чего дается свой ответ. 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ка жюри  оценивают ответы команд, мы с вами отдохнем и поиграем в игру « Мы с тобой одна семья»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с тобой одна семья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, вы, ты, я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рогай нос соседа слева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рогай нос соседа справа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с тобой друзья</w:t>
      </w:r>
    </w:p>
    <w:p>
      <w:pPr>
        <w:pStyle w:val="Standard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гладь по спинке, пощикоти, обними)</w:t>
      </w:r>
    </w:p>
    <w:p>
      <w:pPr>
        <w:pStyle w:val="Standard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оценки</w:t>
      </w:r>
    </w:p>
    <w:p>
      <w:pPr>
        <w:pStyle w:val="Standard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Объявляем следующий конкурс </w:t>
      </w:r>
      <w:r>
        <w:rPr>
          <w:b/>
          <w:sz w:val="28"/>
          <w:szCs w:val="28"/>
        </w:rPr>
        <w:t>«Конкурс капитанов».</w:t>
      </w:r>
      <w:r>
        <w:rPr>
          <w:sz w:val="28"/>
          <w:szCs w:val="28"/>
        </w:rPr>
        <w:t xml:space="preserve"> В этом конкурсе мы проверим, на сколько наши мамы быстры, шустры и оперативны. Вам необходимо выполнить за одну минуту несколько действий одновременно, закрутить бигуди, поправить макияж, укачать младенца, накрыть на стол, при этом крутить обруч.(бигуди 4 шт, обручи, коляски с куклами, плач младенца, зеркала, помады скатерть, кружка, блюдце, ложка). </w:t>
      </w:r>
    </w:p>
    <w:p>
      <w:pPr>
        <w:pStyle w:val="Standard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оценк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 xml:space="preserve">Пока жюри совещается, команды могут приготовиться к следующему конкурсу </w:t>
      </w:r>
      <w:r>
        <w:rPr>
          <w:rFonts w:cs="Times New Roman" w:ascii="Times New Roman" w:hAnsi="Times New Roman"/>
          <w:b/>
          <w:sz w:val="28"/>
          <w:szCs w:val="28"/>
        </w:rPr>
        <w:t>«Домашнее задание»</w:t>
      </w:r>
      <w:r>
        <w:rPr>
          <w:rFonts w:cs="Times New Roman" w:ascii="Times New Roman" w:hAnsi="Times New Roman"/>
          <w:sz w:val="28"/>
          <w:szCs w:val="28"/>
        </w:rPr>
        <w:t>, подготовить атрибуты, фонограммы, переодетьс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А болельщики не засиделись? Предлагаю отдохнуть, размятьс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Если весело живется делай так»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Ну что команды готовы? Тогда  приветствуем команду….</w:t>
      </w:r>
    </w:p>
    <w:p>
      <w:pPr>
        <w:pStyle w:val="Standard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оценк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А сейчас конкурс « Мама – Эрудит», где мы проверим, на сколько наши мамы знакомы с современной мультипликацией. Вам необходимо отгадать м\ф и при этом быть быстрее соперник.(</w:t>
      </w:r>
      <w:r>
        <w:rPr>
          <w:rFonts w:cs="Times New Roman" w:ascii="Times New Roman" w:hAnsi="Times New Roman"/>
          <w:i/>
          <w:sz w:val="28"/>
          <w:szCs w:val="28"/>
        </w:rPr>
        <w:t>ответы по сигнальной карточке)</w:t>
      </w:r>
    </w:p>
    <w:p>
      <w:pPr>
        <w:pStyle w:val="Standard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оценк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Завершающий конкурс нашего КВНа будет Музыкальный. Ваша задача угадать мелодии 90х.(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еты по сигнальной карточке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Пока жюри подводит итоги  нашей встречи, мы с вами потанцуе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, пожалуй время, подвести итог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 сделал все, что смог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и Вы с честью испытани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полнили наши сложные задания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предоставляется жюри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Наш вечер подошел к концу. Мы благодарим всех участников КВН, за доставленное удовольствие и праздничное настроение. Всего вам доброг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58:00Z</dcterms:created>
  <dc:creator>UserXP</dc:creator>
  <dc:description/>
  <cp:keywords/>
  <dc:language>en-US</dc:language>
  <cp:lastModifiedBy>Home</cp:lastModifiedBy>
  <dcterms:modified xsi:type="dcterms:W3CDTF">2017-06-07T14:42:00Z</dcterms:modified>
  <cp:revision>9</cp:revision>
  <dc:subject/>
  <dc:title/>
</cp:coreProperties>
</file>