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color w:val="4E2BDB"/>
        </w:rPr>
      </w:pPr>
      <w:r>
        <w:rPr>
          <w:b w:val="false"/>
          <w:color w:val="4E2BDB"/>
        </w:rPr>
        <w:t xml:space="preserve">Литературная викторина </w:t>
      </w:r>
    </w:p>
    <w:p>
      <w:pPr>
        <w:pStyle w:val="Heading1"/>
        <w:jc w:val="center"/>
        <w:rPr>
          <w:b w:val="false"/>
          <w:b w:val="false"/>
          <w:color w:val="4E2BDB"/>
        </w:rPr>
      </w:pPr>
      <w:r>
        <w:rPr>
          <w:b w:val="false"/>
          <w:color w:val="4E2BDB"/>
        </w:rPr>
        <w:t xml:space="preserve">«Умники и умницы» </w:t>
      </w:r>
    </w:p>
    <w:p>
      <w:pPr>
        <w:pStyle w:val="Heading1"/>
        <w:jc w:val="center"/>
        <w:rPr>
          <w:b w:val="false"/>
          <w:b w:val="false"/>
          <w:color w:val="4E2BDB"/>
        </w:rPr>
      </w:pPr>
      <w:r>
        <w:rPr>
          <w:b w:val="false"/>
          <w:color w:val="4E2BDB"/>
        </w:rPr>
        <w:t>по повести А.С. Пушкина “Капитанская дочка”</w:t>
      </w:r>
    </w:p>
    <w:p>
      <w:pPr>
        <w:pStyle w:val="Heading1"/>
        <w:ind w:left="4320" w:hanging="0"/>
        <w:rPr>
          <w:rFonts w:ascii="Verdana" w:hAnsi="Verdana" w:cs="Verdana"/>
          <w:sz w:val="24"/>
          <w:szCs w:val="24"/>
        </w:rPr>
      </w:pPr>
      <w:r>
        <w:rPr>
          <w:b w:val="false"/>
          <w:sz w:val="24"/>
          <w:szCs w:val="24"/>
        </w:rPr>
        <w:t xml:space="preserve">Автор: Ларионова Ольга Анатольевна, учитель русского языка и литературы Муниципального автономного общеобразовательного учреждения «Средняя общеобразовательная школа №8 с углублённым изучением математики» города Старая Русса Новгоро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ставление жюри:</w:t>
      </w:r>
    </w:p>
    <w:p>
      <w:pPr>
        <w:pStyle w:val="Normal"/>
        <w:jc w:val="both"/>
        <w:rPr/>
      </w:pPr>
      <w:r>
        <w:rPr>
          <w:sz w:val="28"/>
          <w:szCs w:val="28"/>
        </w:rPr>
        <w:t>2. На заранее приготовленные дорожки (зелёную, жёлтую и красную) вызывается первая тройка ребят, желающих поучаствовать в игре «Умники и умницы». Им выдаются листочки бумаги и ручки. За одну минуту ученики отвечают письменно на вопросы пролог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Пролог- 2 слай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ясните значение устаревших слов (1 мину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«Хорошо, коли отсидимся или дождёмся </w:t>
      </w:r>
      <w:r>
        <w:rPr>
          <w:b/>
          <w:sz w:val="28"/>
          <w:szCs w:val="28"/>
        </w:rPr>
        <w:t>сикурса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«Приближаясь к Оренбургу, увидели мы толпы </w:t>
      </w:r>
      <w:r>
        <w:rPr>
          <w:b/>
          <w:sz w:val="28"/>
          <w:szCs w:val="28"/>
        </w:rPr>
        <w:t>колодников</w:t>
      </w:r>
      <w:r>
        <w:rPr>
          <w:sz w:val="28"/>
          <w:szCs w:val="28"/>
        </w:rPr>
        <w:t xml:space="preserve"> с         обритыми головами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«И денег, и белья, и дел моих </w:t>
      </w:r>
      <w:r>
        <w:rPr>
          <w:b/>
          <w:sz w:val="28"/>
          <w:szCs w:val="28"/>
        </w:rPr>
        <w:t xml:space="preserve">рачитель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«Старый</w:t>
      </w:r>
      <w:r>
        <w:rPr>
          <w:b/>
          <w:sz w:val="28"/>
          <w:szCs w:val="28"/>
        </w:rPr>
        <w:t xml:space="preserve"> инвалид</w:t>
      </w:r>
      <w:r>
        <w:rPr>
          <w:sz w:val="28"/>
          <w:szCs w:val="28"/>
        </w:rPr>
        <w:t xml:space="preserve"> нашивал синюю заплату на локоть зелёного мундира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«Отец Герасим с женою Акулиной Памфиловной, первою </w:t>
      </w:r>
      <w:r>
        <w:rPr>
          <w:b/>
          <w:sz w:val="28"/>
          <w:szCs w:val="28"/>
        </w:rPr>
        <w:t xml:space="preserve">вестовщицею»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оверка- 3 слай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икурса</w:t>
      </w:r>
      <w:r>
        <w:rPr>
          <w:sz w:val="28"/>
          <w:szCs w:val="28"/>
        </w:rPr>
        <w:t xml:space="preserve"> – помощ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Колодник</w:t>
      </w:r>
      <w:r>
        <w:rPr>
          <w:sz w:val="28"/>
          <w:szCs w:val="28"/>
        </w:rPr>
        <w:t>- арестан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ачитель</w:t>
      </w:r>
      <w:r>
        <w:rPr>
          <w:sz w:val="28"/>
          <w:szCs w:val="28"/>
        </w:rPr>
        <w:t>- человек, заботящийся о чём-либ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Инвалид</w:t>
      </w:r>
      <w:r>
        <w:rPr>
          <w:sz w:val="28"/>
          <w:szCs w:val="28"/>
        </w:rPr>
        <w:t>-военнослужащий, состарившийся на служб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естовщицею</w:t>
      </w:r>
      <w:r>
        <w:rPr>
          <w:sz w:val="28"/>
          <w:szCs w:val="28"/>
        </w:rPr>
        <w:t>- любительницею рассказывать нов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еся выбирают дорожки по очереди в соответствии с количеством правильных ответов и времени выполнения задания проло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ёная – 4 этапа, 2 ошибки, жёлтая- 3 этапа,1 ошибка, красная- 2 этапа, без ошибок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 агон- 4 слай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щиеся выбирают название вопроса и отвечают. Начинает участник зелёной дорожки, затем - жёлтой, красной. Происходит переход из этапа в этап, пока не выявится победитель первого аго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ержант гварди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18 веке дворянские дети с малых лет приписывались к какому-либо полку. Пока они росли, их повышали в чина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Матушка была ещё мною брюхата, как я уже был записан в Семёновский полк сержантом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опрос: как поступали родители, если рождалась дочь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твет: «Если б паче всякого чаяния матушка родила дочь, то батюшка объявил бы куда следовало о смерти неявившегося сержанта, и дело тем бы и кончилось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читель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опре приехал в Россию, чтобы стать учителем, не очень понимая значение этого сл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: а кем был Бопре до приезда в Россию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твет: «В отечестве своём был парикмахером, потом в Пруссии солдатом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Книг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та книга имела всегда сильное влияние на батюшку: никогда не перечитывал он её без особенного участия, и чтение это производило в нём всегда удивительное волнение желчи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опрос: как называлась эта книга и о чём в ней рассказывал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твет: «Придворный календарь», помимо календарных сведений, содержал списки высших военных и гражданских чинов, роспись дворцовых приём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Служб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Мысль о службе сливалась во мне с мыслями о свободе, об удовольствиях петербургской жизни. Я воображал себя офицером гвардии, что, по мнению моему, было верхом благополучия человеческого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опрос: где пришлось служить Петру Гринёву и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в Белогорской крепости, в сорока верстах от Оренбурга, так захотел его отец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Петруша в Петербург не поедет. Чему научится он, служа в Петербурге? Мотать да повесничать? Нет, пускай послужит он в армии, да потянет лямку, да понюхает пороху, да будет солдат, не шаматон». (бездельни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говор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: что такое держать в ежовых рукавицах? Как объяснил Гринёв Анедрею Карловичу значение поговор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обходиться ласково, не слишком строго, давать побольше во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А.И.Швабри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опрос: как давно и почему Швабрин оказался в Белогорской крепост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«Вот уже пятый год, как к нам переведён за смертоубийство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Придано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: какое приданое было у Марии Ивановны, по словам Василисы Егоровн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«Частый гребень, да веник, да алтын (3 копейки) денег, с чем в баню сходить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Сов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: почему Иван Кузьмич советовал Гринёву оставить стихотворство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твет: «Все они люди беспутные и пьяницы. Дело службе противное и ни к чему доброму не доводяще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Дядь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: за какие достоинства стремянной Савельич получил повышение, став дядькой маленького барина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твет: за трезвое повед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вшиеся вопросы учитель задаёт классу. За правильные ответы награждает учеников орденом «Умника и умницы»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Вызывается вторая тройка ребят, желающих поучаствовать в игре «Умники и умницы». Им выдаются листочки бумаги и ручки. За одну минуту ученики отвечают письменно на вопросы 2пролога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 пролог –  14 слай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ите значение устаревших слов (1 минут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Разбойник приглашал казаков в свою шайку, а командиров </w:t>
      </w:r>
      <w:r>
        <w:rPr>
          <w:b/>
          <w:sz w:val="28"/>
          <w:szCs w:val="28"/>
        </w:rPr>
        <w:t>увещевал</w:t>
      </w:r>
      <w:r>
        <w:rPr>
          <w:sz w:val="28"/>
          <w:szCs w:val="28"/>
        </w:rPr>
        <w:t xml:space="preserve"> не сопротивляться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Мало-помалу приучился я сидеть один у себя дома. Василиса Егоровна сначала за то мне </w:t>
      </w:r>
      <w:r>
        <w:rPr>
          <w:b/>
          <w:sz w:val="28"/>
          <w:szCs w:val="28"/>
        </w:rPr>
        <w:t>пеняла</w:t>
      </w:r>
      <w:r>
        <w:rPr>
          <w:sz w:val="28"/>
          <w:szCs w:val="28"/>
        </w:rPr>
        <w:t xml:space="preserve">…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«Что же он до сегодняшнего дня сидел в Оренбурге с твоими </w:t>
      </w:r>
      <w:r>
        <w:rPr>
          <w:b/>
          <w:sz w:val="28"/>
          <w:szCs w:val="28"/>
        </w:rPr>
        <w:t>супостатами</w:t>
      </w:r>
      <w:r>
        <w:rPr>
          <w:sz w:val="28"/>
          <w:szCs w:val="28"/>
        </w:rPr>
        <w:t>?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«Не пугай же дворян, казня их по первому </w:t>
      </w:r>
      <w:r>
        <w:rPr>
          <w:b/>
          <w:sz w:val="28"/>
          <w:szCs w:val="28"/>
        </w:rPr>
        <w:t>наговору</w:t>
      </w:r>
      <w:r>
        <w:rPr>
          <w:sz w:val="28"/>
          <w:szCs w:val="28"/>
        </w:rPr>
        <w:t xml:space="preserve">»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5. «С пятилетнего возраста отдан я был на руки </w:t>
      </w:r>
      <w:r>
        <w:rPr>
          <w:b/>
          <w:sz w:val="28"/>
          <w:szCs w:val="28"/>
        </w:rPr>
        <w:t>стремянному</w:t>
      </w:r>
      <w:r>
        <w:rPr>
          <w:sz w:val="28"/>
          <w:szCs w:val="28"/>
        </w:rPr>
        <w:t xml:space="preserve"> Савельичу».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оверка –  15 слайд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Увещевал</w:t>
      </w:r>
      <w:r>
        <w:rPr>
          <w:sz w:val="28"/>
          <w:szCs w:val="28"/>
        </w:rPr>
        <w:t>- убежда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Пеняла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корял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Супостатами</w:t>
      </w:r>
      <w:r>
        <w:rPr>
          <w:sz w:val="28"/>
          <w:szCs w:val="28"/>
        </w:rPr>
        <w:t>- врагам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Наговору</w:t>
      </w:r>
      <w:r>
        <w:rPr>
          <w:sz w:val="28"/>
          <w:szCs w:val="28"/>
        </w:rPr>
        <w:t>- клевет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>Стремянной</w:t>
      </w:r>
      <w:r>
        <w:rPr>
          <w:sz w:val="28"/>
          <w:szCs w:val="28"/>
        </w:rPr>
        <w:t>- слуга, ухаживающий за верховой лошадью хозя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еся выбирают дорожки по очереди в соответствии с количеством правильных ответов и времени выполнения задания проло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елёная – 4 этапа, 2 ошибки, жёлтая- 3 этапа,1 ошибка, красная- 2 этапа, без ошибок.  </w:t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</w:rPr>
        <w:t>2 агон - 16 слай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щиеся выбирают название вопроса и отвечают. Начинает участник зелёной дорожки, затем- жёлтой, красной. Происходит переход из этапа в этап, пока не выявится победитель второго аг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Андрей Петрович Гринё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в каком чине вышел в отставку А.П.Гринёв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вет: премьер-майор (помощник командира пол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Географ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прос: «Увидя мои упражнения в географии, батюшка дёрнул меня за ухо». Почем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вет: сделал из географической карты зме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Фехтован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прос: кто дал Гринёву уроки фехтова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«Бопре, бывший некогда солдатом, дал мне несколько уроков в фехтовани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Савельи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назовите имя геро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Архип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Вожаты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прос: как вожатый определил, что «жило недалече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«Ветер оттоле потянул, и я слышу: дымом пахнуло, знать, деревня близко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Лекар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прос: кто лечил Гринёва, когда он был ранен на дуэ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«Меня лечил полковой цирюльник (парикмахер),ибо в крепости другого лекаря не было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 Защитники креп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сколько человек, «не считая казаков, на которых плоха надежда», входило в войско комендант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130 челов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«Новобранные изменники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прос: кого Гринёв называл «Новобранными изменниками» и почем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вет: Швабрина и других, присягнувших Пугачёву и изменивших присяге государы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Напутств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прос: что сказал на прощание Петруше его отец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«Служи верно, кому присягнёшь, слушайся начальников, за их лаской не гоняйся, на службу не напрашивайся, от службы не отговаривайся, и помни пословицу: береги платье снову, а честь смолоду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вшиеся вопросы учитель задаёт классу. За правильные ответы награждает учеников орденом «Умника и умницы»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3 пролог- 27 слайд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>Вызывается третья тройка ребят, желающих поучаствовать в игре «Умники и умницы». Им выдаются листочки бумаги и ручки. За одну минуту ученики отвечают письменно на вопросы 3пролог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ъясните значение устаревших слов (1 мину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Умет</w:t>
      </w:r>
      <w:r>
        <w:rPr>
          <w:sz w:val="28"/>
          <w:szCs w:val="28"/>
        </w:rPr>
        <w:t xml:space="preserve"> находился в стороне, в степи, далече от всякого сел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Его благородие </w:t>
      </w:r>
      <w:r>
        <w:rPr>
          <w:b/>
          <w:sz w:val="28"/>
          <w:szCs w:val="28"/>
        </w:rPr>
        <w:t>жалует</w:t>
      </w:r>
      <w:r>
        <w:rPr>
          <w:sz w:val="28"/>
          <w:szCs w:val="28"/>
        </w:rPr>
        <w:t xml:space="preserve"> мне шубу со своего плеч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Это тебе так не пройдёт. Вы мне дадите </w:t>
      </w:r>
      <w:r>
        <w:rPr>
          <w:b/>
          <w:sz w:val="28"/>
          <w:szCs w:val="28"/>
        </w:rPr>
        <w:t xml:space="preserve">сатисфакцию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Но никто, кроме меня, не понял грубых его </w:t>
      </w:r>
      <w:r>
        <w:rPr>
          <w:b/>
          <w:sz w:val="28"/>
          <w:szCs w:val="28"/>
        </w:rPr>
        <w:t>обиняк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Я не мог несколько раз не улыбнуться, читая </w:t>
      </w:r>
      <w:r>
        <w:rPr>
          <w:b/>
          <w:sz w:val="28"/>
          <w:szCs w:val="28"/>
        </w:rPr>
        <w:t>грамоту</w:t>
      </w:r>
      <w:r>
        <w:rPr>
          <w:sz w:val="28"/>
          <w:szCs w:val="28"/>
        </w:rPr>
        <w:t xml:space="preserve"> доброго старик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оверка –  27 слай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Умет</w:t>
      </w:r>
      <w:r>
        <w:rPr>
          <w:sz w:val="28"/>
          <w:szCs w:val="28"/>
        </w:rPr>
        <w:t>- постоялый двор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>Жалует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граждает, дарит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>Сатисфакцию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довлетворение, вызов на дуэл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>Обиняков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мёк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Грамоту</w:t>
      </w:r>
      <w:r>
        <w:rPr>
          <w:sz w:val="28"/>
          <w:szCs w:val="28"/>
        </w:rPr>
        <w:t>- письм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щиеся выбирают дорожки по очереди в соответствии с количеством правильных ответов и времени выполнения задания пролога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</w:rPr>
        <w:t>Зелёная – 4 этапа, 2 ошибки, жёлтая - 3 этапа, 1 ошибка, красная - 2 этапа, без ошибок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3 агон-28слай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щиеся выбирают название вопроса и отвечают. Начинает участник зелёной дорожки, затем- жёлтой, красной. Происходит переход из этапа в этап, пока не выявится победительтретьего аг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Состоя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прос: как известно состояние дворян 18 века измерялось количеством душ крепостных крестьян. У Мироновых была только девка Палашка. А сколько душ было у батюшки Гринёва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вет: «У батюшки триста душ крестьян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Присяг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прос: как присягали Пугачёву ротные солдат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«Ротный портной, вооружённый тупыми ножницами, резал у них косы. Они, отряхиваясь, подходили к руке Пугачёва, который объявлял им прощение и принимал в свою шайку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ван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: какое воинское звание дал Пугачёв  своему приближённому Белобородов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фельдмарша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казк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прос: кто были герои сказки, поведанной Пугачёву старой калмычк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Орёл и Вор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Пригов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«Государыня из уважения к заслугам и преклонным летам отца, решилась помиловать преступного сына и, избавляя его от позорной казни, повелела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 «сослать в отдалённый край Сибири на вечное поселени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Рукопис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прос: кто передал рукопись Гринёва издателю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вет: внук Гринё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Да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под произведением издатель поставил дату. 1836 год. Назовите число и месяц? (так называется одно из стихотворений А.С.Пушки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19 ок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«Подкупательные движения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прос: о каком «подкупательном движении» говорили на сов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«Обещать за голову бездельника рублей семьдесят или даже сто из секретной суммы. И тогда воры сами выдадут нам своего атаман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Комендан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прос: «Подходя к комендантскому дому, мы увидели человек двадцать стареньких инвалидов с длинными косами и в треугольных шляпах. Они выстроены были во фрунт. Впереди стоял комендант». В чём он был одет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вет: «в колпаке и китайчатом халате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вшиеся вопросы учитель задаёт классу. За правильные ответы награждает учеников орденом «Умника и умницы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олог финала - 38 слай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лог финала приглашаются победители 1,2,3 агонов. Если в каком-то агоне не было победителя, то приглашается ученик, набравший самое большое количество орденов. Учащимся выдаются листочки и ручки.</w:t>
      </w:r>
    </w:p>
    <w:p>
      <w:pPr>
        <w:pStyle w:val="Normal"/>
        <w:rPr/>
      </w:pPr>
      <w:r>
        <w:rPr>
          <w:b/>
          <w:sz w:val="28"/>
          <w:szCs w:val="28"/>
        </w:rPr>
        <w:t>Задание: по эпиграфам определите название главы – 1 мин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Незваный гость хуже татарина(пословиц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Не гневайтесь,сударь: по долгу мо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лжен сей же час отправить вас в тюрь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вольте,я готов; но я в такой надеж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ло объяснить дозволите мне прежде. (Княжин).</w:t>
        <w:tab/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3.Сладко было спознаваться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Мне,прекрасная, с тобой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Грустно,грустно расставаться,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стно, будто бы с душой. (Херасков)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ы в фортеции жи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едим и воду пьё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лютые вр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т к нам на пир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дим гостям пируш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рядим картечью пушку. (Солдатская песня).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 у нашей у ябло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верхушки нет, ни отросточ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нашей у княгиню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отца нету,ни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рядить-то её нек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словить-то её некому. (Свадебная песня)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оверка –  39 слайд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Незваный гость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Арест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Разлук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Крепость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Сиро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щиеся выбирают дорожки по очереди в соответствии с количеством правильных ответов и времени выполнения задания пролога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Зелёная – 4 этапа, 2 ошибки, жёлтая - 3 этапа, 1 ошибка, красная - 2 этапа, без ошибок.</w:t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  <w:u w:val="single"/>
        </w:rPr>
        <w:t>Финал-40 слай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щиеся выбирают название вопроса и отвечают. Начинает участник зелёной дорожки, затем- жёлтой, красной. Происходит переход из этапа в этап, пока не выявится победитель игры.</w:t>
      </w:r>
    </w:p>
    <w:p>
      <w:pPr>
        <w:pStyle w:val="Normal"/>
        <w:ind w:left="-1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1.Рукопись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Вопрос: рукопись П.А.Гринёва была доставлена издателю одним из     внуков, когда тот узнал, что издатель занимается трудом, относящимся ко временам, описанным его дедом. А как назывался этот труд?</w:t>
      </w:r>
    </w:p>
    <w:p>
      <w:pPr>
        <w:pStyle w:val="Normal"/>
        <w:ind w:left="-180" w:firstLine="360"/>
        <w:rPr/>
      </w:pPr>
      <w:r>
        <w:rPr>
          <w:sz w:val="28"/>
          <w:szCs w:val="28"/>
        </w:rPr>
        <w:t>Ответ: «История Пугачёвского бунт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Наз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как известно, первоначально повесть называлась «История Пугачёва». Кто изменил назва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Царь рукопись прочитал, внёс 23 поправки и изменил назван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Им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прос: Имя какого покойного императора принял Емельян Пугачё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Петра 3 Фёдорович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Наград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прос: «Тщедушный старичок с седою бородкою, не имел в себе ничего замечательного, кроме голубой ленты, надетой через плечо по серому армяку».Что это означало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вет: Пугачёв выдавал своих приближённых за царских вельмож. Голубую ленту через плечо носили награждённые высшим орденом- Андрея Первозванн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е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как называлась река, давшая   именование казакам, участвовавшим в Крестьянской войне Пугачёва? Как она называется сейчас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вет: Яик. Яицкий казак- живущий на реке Яик (После Пугачёвского восстания Яик был переименован Екатериной 2 в Урал, чтобы само название реки не напоминало о Пугачёв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Литератур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прос: «Я уже сказал, что я занимался литературою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к известно, Швабрин не одобрил песенку, которую написал Гринёв. Однако опыты Гринёва несколько лет после заслужили похвалы известного поэта и драматурга 18 века. Назовите фамилию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Александр Петрович Сумаро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Воинский артику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прос: поединки формально запрещены в воинском артикуле. А что такое воинский артикул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вет: воинский артикул- сборник законов о воинских обязанностях, преступлениях и наказаниях, действовавший в 18- нач.19 ве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Сподвижн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издатель говорит, что он дозволил себе переменить некоторые собственные имена. Однако имена приближённых Пугачёва он не изменил. Как их зв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Белобородов и Хлопуш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. «В руках правосуди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Зурин получил известие о поимке самозванца. А как на самом деле Пугачёв оказался в руках правосуд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«Его сообщники, с одной стороны видя неминуемую гибель, а с другой- надежду на прощение, стали сговариваться и решили выдать его правительству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вшиеся вопросы учитель задаёт классу. За правильные ответы награждает учеников орденом «Умника и умницы»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Награждение победителей - 50 слайд.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 пролог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ъясните значение устаревших слов (1 минута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Хорошо, коли отсидимся или дождёмся сикурс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курса-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2.Приближаясь к Оренбургу, увидели мы толпы колодников с обритыми      головами.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дник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И денег, и белья, и дел моих рачит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читель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Старый инвалид нашивал синюю заплату на локоть зелёного мундира. Инвалид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Отец Герасим с женою Акулиной Памфиловной, первою вестовщице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стовщицею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 пролог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ъясните значение устаревших слов (1 мину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Хорошо, коли отсидимся или дождёмся сикурс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курса-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2.Приближаясь к Оренбургу, увидели мы толпы колодников с обритыми      головами.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дник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И денег, и белья, и дел моих рачит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читель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Старый инвалид нашивал синюю заплату на локоть зелёного мундира. Инвалид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Отец Герасим с женою Акулиной Памфиловной, первою вестовщице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стовщицею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 пролог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ъясните значение устаревших слов (1 мину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Хорошо, коли отсидимся или дождёмся сикурс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курса-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2.Приближаясь к Оренбургу, увидели мы толпы колодников с обритыми      головами.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дник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И денег, и белья, и дел моих рачит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читель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Старый инвалид нашивал синюю заплату на локоть зелёного мундира. Инвалид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Отец Герасим с женою Акулиной Памфиловной, первою вестовщице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стовщицею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олог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ите значение устаревших слов (1 минут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Разбойник приглашал казаков в свою шайку, а  командиров увещевал не сопротивля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щевал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Мало-помалу приучился я сидеть один у себя дома. Василиса Егоровна сначала за то мне пенял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няла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Что же он до сегодняшнего дня сидел в Оренбурге с твоими супостат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постатами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Не пугай же дворян, казня их по первому наговор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говор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С пятилетнего возраста отдан я был на руки стремянному Савельичу. Стремянной-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олог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ите значение устаревших слов (1 минут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Разбойник приглашал казаков в свою шайку, а  командиров увещевал не сопротивля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щевал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Мало-помалу приучился я сидеть один у себя дома. Василиса Егоровна сначала за то мне пенял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няла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Что же он до сегодняшнего дня сидел в Оренбурге с твоими супостат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постатами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Не пугай же дворян, казня их по первому наговор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говор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С пятилетнего возраста отдан я был на руки стремянному Савельичу. Стремянной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олог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ите значение устаревших слов (1 минут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Разбойник приглашал казаков в свою шайку, а  командиров увещевал не сопротивля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щевал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Мало-помалу приучился я сидеть один у себя дома. Василиса Егоровна сначала за то мне пенял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няла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Что же он до сегодняшнего дня сидел в Оренбурге с твоими супостат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постатами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Не пугай же дворян, казня их по первому наговор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говор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С пятилетнего возраста отдан я был на руки стремянному Савельичу. Стремянной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пролог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ъясните значение устаревших слов (1 мину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Умет находился в стороне, в степи, далече от всякого 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мет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Его благородие жалует мне шубу со своего плеч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алует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Это тебе так не пройдёт. Вы мне дадите сатисфакцию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тисфакция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Но никто, кроме меня, не понял грубых его обиня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иняков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Я не мог несколько раз не улыбнуться, читая грамоту доброго стар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рамоту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пролог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ъясните значение устаревших слов (1 мину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Умет находился в стороне, в степи, далече от всякого 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мет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Его благородие жалует мне шубу со своего плеч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алует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Это тебе так не пройдёт. Вы мне дадите сатисфакцию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тисфакция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Но никто, кроме меня, не понял грубых его обиня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иняков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Я не мог несколько раз не улыбнуться, читая грамоту доброго стар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рамоту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пролог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ъясните значение устаревших слов (1 мину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Умет находился в стороне, в степи, далече от всякого 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мет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Его благородие жалует мне шубу со своего плеч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алует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Это тебе так не пройдёт. Вы мне дадите сатисфакцию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тисфакция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Но никто, кроме меня, не понял грубых его обиня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иняков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Я не мог несколько раз не улыбнуться, читая грамоту доброго стар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рамоту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пиграфам определите название главы – 1 мин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званый гость хуже татарина(пословица)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-Не гневайтесь, сударь: по долгу мо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лжен сей же час отправить вас в тюрьму.</w:t>
      </w:r>
    </w:p>
    <w:p>
      <w:pPr>
        <w:pStyle w:val="Normal"/>
        <w:rPr/>
      </w:pPr>
      <w:r>
        <w:rPr>
          <w:sz w:val="28"/>
          <w:szCs w:val="28"/>
        </w:rPr>
        <w:t>-Извольте, я готов; но я в такой надеж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ло объяснить дозволите мне прежде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Княжин.____________________________</w:t>
        <w:tab/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3.Сладко было спознаваться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Мне, прекрасная, с тобой;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Грустно, грустно расставаться,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Грустно, будто бы с душой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ерасков _________________________________________________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ы в фортеции жи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едим и воду пьё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лютые вр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т к нам на пир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дим гостям пируш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дим картечью п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датская песня. ____________________________________________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 у нашей у ябло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верхушки нет, ни отросточ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нашей у княгинюшки</w:t>
      </w:r>
    </w:p>
    <w:p>
      <w:pPr>
        <w:pStyle w:val="Normal"/>
        <w:rPr/>
      </w:pPr>
      <w:r>
        <w:rPr>
          <w:sz w:val="28"/>
          <w:szCs w:val="28"/>
        </w:rPr>
        <w:t>Ни отца нету, ни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рядить-то её нек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словить-то её не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адебная песня  __________________________________________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пиграфам определите название главы – 1 мин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званый гость хуже татарина(пословица) ____________________________</w:t>
      </w:r>
    </w:p>
    <w:p>
      <w:pPr>
        <w:pStyle w:val="Normal"/>
        <w:rPr/>
      </w:pPr>
      <w:r>
        <w:rPr>
          <w:sz w:val="28"/>
          <w:szCs w:val="28"/>
        </w:rPr>
        <w:t>2.-Не гневайтесь, сударь: по долгу мо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лжен сей же час отправить вас в тюрьму.</w:t>
      </w:r>
    </w:p>
    <w:p>
      <w:pPr>
        <w:pStyle w:val="Normal"/>
        <w:rPr/>
      </w:pPr>
      <w:r>
        <w:rPr>
          <w:sz w:val="28"/>
          <w:szCs w:val="28"/>
        </w:rPr>
        <w:t>-Извольте, я готов; но я в такой надеж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ло объяснить дозволите мне прежде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Княжин.____________________________</w:t>
        <w:tab/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3.Сладко было спознаваться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Мне, прекрасная, с тобой;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Грустно, грустно расставаться,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Грустно, будто бы с душой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ерасков _________________________________________________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ы в фортеции жи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едим и воду пьё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лютые вр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т к нам на пир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дим гостям пируш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дим картечью п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датская песня. ____________________________________________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 у нашей у ябло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верхушки нет, ни отросточ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нашей у княгинюшки</w:t>
      </w:r>
    </w:p>
    <w:p>
      <w:pPr>
        <w:pStyle w:val="Normal"/>
        <w:rPr/>
      </w:pPr>
      <w:r>
        <w:rPr>
          <w:sz w:val="28"/>
          <w:szCs w:val="28"/>
        </w:rPr>
        <w:t>Ни отца нету, ни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рядить-то её нек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словить-то её не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адебная песня  __________________________________________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пиграфам определите название главы – 1 мин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званый гость хуже татарина(пословица) ____________________________</w:t>
      </w:r>
    </w:p>
    <w:p>
      <w:pPr>
        <w:pStyle w:val="Normal"/>
        <w:rPr/>
      </w:pPr>
      <w:r>
        <w:rPr>
          <w:sz w:val="28"/>
          <w:szCs w:val="28"/>
        </w:rPr>
        <w:t>2.-Не гневайтесь, сударь: по долгу мо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лжен сей же час отправить вас в тюрьму.</w:t>
      </w:r>
    </w:p>
    <w:p>
      <w:pPr>
        <w:pStyle w:val="Normal"/>
        <w:rPr/>
      </w:pPr>
      <w:r>
        <w:rPr>
          <w:sz w:val="28"/>
          <w:szCs w:val="28"/>
        </w:rPr>
        <w:t>-Извольте, я готов; но я в такой надеж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ло объяснить дозволите мне прежде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Княжин.____________________________</w:t>
        <w:tab/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3.Сладко было спознаваться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Мне, прекрасная, с тобой;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Грустно, грустно расставаться,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Грустно, будто бы с душой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ерасков _________________________________________________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ы в фортеции жи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едим и воду пьё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лютые вр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т к нам на пир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дим гостям пируш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дим картечью п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датская песня. ____________________________________________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 у нашей у ябло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верхушки нет, ни отросточ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нашей у княгинюшки</w:t>
      </w:r>
    </w:p>
    <w:p>
      <w:pPr>
        <w:pStyle w:val="Normal"/>
        <w:rPr/>
      </w:pPr>
      <w:r>
        <w:rPr>
          <w:sz w:val="28"/>
          <w:szCs w:val="28"/>
        </w:rPr>
        <w:t>Ни отца нету, ни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рядить-то её нек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словить-то её не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адебная песня  __________________________________________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06CE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ascii="Times" w:hAnsi="Times" w:cs="Times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30:00Z</dcterms:created>
  <dc:creator>андрей</dc:creator>
  <dc:description/>
  <cp:keywords/>
  <dc:language>en-US</dc:language>
  <cp:lastModifiedBy>Vera</cp:lastModifiedBy>
  <cp:lastPrinted>2013-11-12T09:56:00Z</cp:lastPrinted>
  <dcterms:modified xsi:type="dcterms:W3CDTF">2017-06-06T20:43:00Z</dcterms:modified>
  <cp:revision>28</cp:revision>
  <dc:subject/>
  <dc:title>Литературная викторина по повести А</dc:title>
</cp:coreProperties>
</file>