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астер-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"Проектная деятельность – эффективное условие социализации младших школьников»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оект « Каждой пичужке кормушка»</w:t>
      </w:r>
    </w:p>
    <w:p>
      <w:pPr>
        <w:pStyle w:val="Normal"/>
        <w:tabs>
          <w:tab w:val="clear" w:pos="708"/>
          <w:tab w:val="left" w:pos="220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ab/>
        <w:t xml:space="preserve">«Единственный путь, ведущий к знанию </w:t>
      </w:r>
    </w:p>
    <w:p>
      <w:pPr>
        <w:pStyle w:val="Normal"/>
        <w:tabs>
          <w:tab w:val="clear" w:pos="708"/>
          <w:tab w:val="left" w:pos="220" w:leader="none"/>
          <w:tab w:val="righ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 xml:space="preserve">это деятельность». </w:t>
        <w:br/>
        <w:t xml:space="preserve">                                                                                                              Бернард Ш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. Цели и задачи.</w:t>
      </w:r>
      <w:r>
        <w:rPr>
          <w:rFonts w:cs="Times New Roman" w:ascii="Times New Roman" w:hAnsi="Times New Roman"/>
          <w:sz w:val="28"/>
          <w:szCs w:val="28"/>
        </w:rPr>
        <w:br/>
        <w:t xml:space="preserve">Уважаемые коллеги! Основная цель  и задача мастер – класса, проводимого сегодня, рассмотреть организацию проектной деятельности в начальной школе в рамках внеурочной деятельности. Определить сложности, возникающие при проектировании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I. Основная часть мастер-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оектов мы  рассматриваем, как особое направление внеклассной или внешкольной работы, тесно связанное с основным учебным процессом и ориентированное на развитие исследовательской, творческой активности детей, а также на углубление и закрепление имеющихся у них знаний, умений, навыков.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х внеурочной деятельности очень удачно использовать  творческое проектирование. Творческое проектирование - это решение определённой чётко поставленной цели. Проектировщик чётко знает, что делает, к чему должен прийти. Следует отметить, что в проекте могут присутствовать элементы исследования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</w:t>
      </w:r>
      <w:r>
        <w:rPr>
          <w:rFonts w:cs="Times New Roman" w:ascii="Times New Roman" w:hAnsi="Times New Roman"/>
          <w:sz w:val="28"/>
          <w:szCs w:val="28"/>
        </w:rPr>
        <w:t xml:space="preserve"> мы рассмотрим организацию проектной деятельности в рамках творческого практико-ориентированного проекта « Каждой пичужке кормушка». Проект рассчитан на 1 месяц, мы покажем основные этапы организации и результат, к которому должны прий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лечение слушателей к ходу мастер-класса.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детей о птицах, зимующих в наших краях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сследовательские умени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еобходимой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полученных знаний в форме рисунк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240" w:hanging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одготовка материалов исследования к защите (коллективная работа «Каждой пичужке кормушка»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тицам.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240" w:hanging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артинки с изображением зимующих птиц: дятел, снегирь, сорока, свиристель, воробей, синиц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информацией о птицах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-путеводители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карандаш, цветные карандаши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 для работы в группах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240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кормушки.</w:t>
      </w:r>
    </w:p>
    <w:p>
      <w:pPr>
        <w:pStyle w:val="Normal"/>
        <w:shd w:fill="FFFFFF" w:val="clear"/>
        <w:spacing w:lineRule="atLeast" w:line="33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лючается запись голосов птиц.</w:t>
      </w:r>
    </w:p>
    <w:p>
      <w:pPr>
        <w:pStyle w:val="Normal"/>
        <w:shd w:fill="FFFFFF" w:val="clear"/>
        <w:spacing w:lineRule="atLeast" w:line="330" w:before="0" w:after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- Я думаю, вы узнали, чьи это голоса? Конечно – птицы. Ребята, сегодня мы снова будем немножко исследователями и покажем, как мы работаем над проектами. 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, какие бывают проекты: 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е, творческие, коллективные, индивидуальные. С какими видами проектов мы уже знакомы? </w:t>
      </w:r>
    </w:p>
    <w:p>
      <w:pPr>
        <w:pStyle w:val="Normal"/>
        <w:shd w:fill="FFFFFF" w:val="clear"/>
        <w:spacing w:lineRule="atLeast" w:line="330" w:before="0" w:after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Я не случайно начала наше занятие с записи голоса птиц. Однажды, читая газету, я наткнулась на письмо жительницы нашего города. Вот отрывок из него. «Когда я была маленькая, мы с родителями любили гулять в парках, в лесу, во дворе дома. И везде нас встречали маленькие, забавные пернатые. Они радовали нас своим пением, а мы подкармливали их.  Но в настоящее время всё изменилось. Не слышно пения, очень много погибающих птиц. И с каждым годом их становится всё меньше и меньше…» как вы думаете, почему же птиц стало меньше? (Экология, много машин, мало корма, холодные зимы, равнодушие со стороны людей). Можем ли мы с вами решить все эти проблемы? А какую можем?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ы можем помочь птицам, которые зимуют у нас?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ы можем разместить эти кормушки? 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коллаж «Кормушка» и повесить в школе, как напоминание, что нужно подкармливать птиц. Можем  изготовить кормушки из различных материалов и повесить во дворе школы, детском садике, во дворе дома.</w:t>
      </w:r>
    </w:p>
    <w:p>
      <w:pPr>
        <w:pStyle w:val="Normal"/>
        <w:shd w:fill="FFFFFF" w:val="clear"/>
        <w:spacing w:lineRule="atLeast" w:line="330" w:before="120" w:after="12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опробуем определ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нашего проекта, что мы хотим узнать?</w:t>
      </w:r>
    </w:p>
    <w:p>
      <w:pPr>
        <w:pStyle w:val="Style15"/>
        <w:numPr>
          <w:ilvl w:val="1"/>
          <w:numId w:val="6"/>
        </w:numPr>
        <w:shd w:fill="FFFFFF" w:val="clear"/>
        <w:spacing w:lineRule="atLeast" w:line="330" w:before="120" w:after="120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у нас зимуют, их особенности?</w:t>
      </w:r>
    </w:p>
    <w:p>
      <w:pPr>
        <w:pStyle w:val="Style15"/>
        <w:numPr>
          <w:ilvl w:val="1"/>
          <w:numId w:val="6"/>
        </w:numPr>
        <w:shd w:fill="FFFFFF" w:val="clear"/>
        <w:spacing w:lineRule="atLeast" w:line="330" w:before="120" w:after="120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мочь птицам перезимовать?</w:t>
      </w:r>
    </w:p>
    <w:p>
      <w:pPr>
        <w:pStyle w:val="Normal"/>
        <w:shd w:fill="FFFFFF" w:val="clear"/>
        <w:spacing w:lineRule="atLeast" w:line="330" w:before="120" w:after="12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:</w:t>
      </w:r>
      <w:r>
        <w:rPr>
          <w:rFonts w:cs="Times New Roman" w:ascii="Times New Roman" w:hAnsi="Times New Roman"/>
          <w:sz w:val="28"/>
          <w:szCs w:val="28"/>
        </w:rPr>
        <w:t xml:space="preserve"> Что мы можем получить в результате нашей работы? Кормушку, но не настоящую, а нарисованную с птицами. Получится коллективный коллаж. А вот дома можно будет изготовить настоящую кормушку, и мы её повесим на улице и будем подкармливать птиц.</w:t>
      </w:r>
    </w:p>
    <w:p>
      <w:pPr>
        <w:pStyle w:val="Normal"/>
        <w:shd w:fill="FFFFFF" w:val="clear"/>
        <w:spacing w:lineRule="atLeast" w:line="330" w:before="120" w:after="120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Что нам для этого нужно?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30" w:before="120" w:after="120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о зимующих птицах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30" w:before="120" w:after="120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дноклассникам о птицах и их повадках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30" w:before="120" w:after="120"/>
        <w:contextualSpacing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рисовать птиц и «поместить» их на кормушку- коллаж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30" w:before="120" w:after="120"/>
        <w:contextualSpacing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и повесить кормушки.</w:t>
      </w:r>
    </w:p>
    <w:p>
      <w:pPr>
        <w:pStyle w:val="Normal"/>
        <w:shd w:fill="FFFFFF" w:val="clear"/>
        <w:spacing w:lineRule="atLeast" w:line="330" w:before="120" w:after="12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будем наблюдать, задавать вопросы себе и свои одноклассникам, смотреть информацию в книгах и записывать свои результаты.</w:t>
      </w:r>
    </w:p>
    <w:p>
      <w:pPr>
        <w:pStyle w:val="Normal"/>
        <w:shd w:fill="FFFFFF" w:val="clear"/>
        <w:spacing w:lineRule="atLeast" w:line="330" w:before="120" w:after="12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спешной работы мы разобьёмся на 3 группы. Каждая группа получает папку исследователя, в которой есть задания и дневник исследователя, куда вы будете записывать свои результаты.</w:t>
      </w:r>
    </w:p>
    <w:p>
      <w:pPr>
        <w:pStyle w:val="Normal"/>
        <w:shd w:fill="FFFFFF" w:val="clear"/>
        <w:spacing w:lineRule="atLeast" w:line="330" w:before="120" w:after="12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помните правила работы в группе, распределите обязанности: организатор, писарь, оратор, чтец. Если вы забыли, то у вас в папке есть памятка.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свои папки исследователя и приступайте к первому шаг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взрослой аудиторией.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ый этап. 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тап, который мы сейчас провели – подготовительный. Его целью было познакомить с замыслом проекта, сориентировать на социальную значимость работы, вспомнить какие проекты бывают, определить тип проекта. На данном этапе совместно с детьми определили цель проекта.  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рганизации деятельности.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этапе планирования и организации деятельности  определили  задачи  проекта и методы, с помощью которых можно осуществить данный проект.  Организовали группы.  Дети третьего класса  уже достаточно хорошо владеют технологией групповой работы, умеют распределять роли, поэтому  данные вопросы мы не обсуждали. В папках исследователя у них есть памятка, как распределить роли при работе над проектом. 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следование (осуществление деятельности)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йчас дети работают на  исследовательском этапе. Это самый длительный этап. Здесь происходит подбор материала, обсуждение, запись в дневник исследователя всех своих действий. Конечно, он занимает не одно занятие, так как предполагает большую самостоятельную работу учащихся. Задача сегодняшнего мастер-класса показать, как это происходит, поэтому материалы  о птицах детям уже даны, нужно прочитать, составить рассказ по плану, записать данные в дневник, рассказать одноклассникам о птицах, раскрасить птиц и поместить их в кормушку, выполнить коллективный коллаж. Думаю, что какая - то группа уже готова,  и мы можем продолжать работу. </w:t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ДАЙТЕ ВОПРОС САМОМУ СЕБЕ»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йте друг другу эти вопросы и постарайтесь вместе найти ответы. 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1. - Кого ждать в гости?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2. - Как помочь птицам перезимовать?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3. – Чем подкармливать птиц?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Ответы детей выслушиваются и обсуждаются). Записываются в дневник.</w:t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учите»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У каждой группы по две птицы (воробей, сорока), (синица, свиристель), (снегирь, дятел). Изучают материал, составляют план ответа и рассказывают дет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б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вое название воробей получил в глубокой древности и связано оно с повадками этих птиц делать налеты на фермерские угодья. Гоняя птичек, люди кричали «Вора бей! ». В России встречаются два вида воробьев: воробей домовой, или городской, и воробей полевой, или деревен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инство из них маленького размера, у них коричневая яркая шапочка, отделенная белым «ошейником» от яркой пестро-коричневой спины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обей всегда выбирает места для проживания в непосредственной близости от челове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стаются зимовать там, где родились и жили. Поселяются они в укромном местечке, где-нибудь под крышами домов, в дуплах старых деревьев. Гнезда вьют простые, не отличающиеся ни красотой, ни уютом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аботу о потомстве делят между собой оба родителя. За один сезон воробьи могут вывести 2-3 потомства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ой корм воробья – растительная пища. Насекомых воробьи ловят для того, чтобы выкармливать птенцов. Для одного воробья в сутки требуется количество еды, равное 10-15% его веса. Воробей за день тратит много энергии. Если птица не подкрепится, ей грозит быстрое переохлаждение, так как жировых запасов у нее не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робьи уничтожают вредных насекомых в садах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.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ется птица?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на выглядит?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ёдлая или перелётная?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строит гнездо и как выводит птенцов?</w:t>
      </w:r>
    </w:p>
    <w:p>
      <w:pPr>
        <w:pStyle w:val="Style15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питается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ую пользу приноси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н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ая синица довольно красивая птица. Спинная сторона желтовато-зеленого цвета, брюшная сторона желтая с широкой черной полосой вдоль груди и брюх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.  </w:t>
      </w:r>
      <w:r>
        <w:rPr>
          <w:rFonts w:cs="Times New Roman" w:ascii="Times New Roman" w:hAnsi="Times New Roman"/>
          <w:color w:val="000000"/>
          <w:sz w:val="24"/>
          <w:szCs w:val="24"/>
        </w:rPr>
        <w:t>Синица — оседлая птица. Большая синица распространена в лиственных лесах. Живёт птица парами. Синицы предпочитают гнездиться в лиственных лесах. Гнезда устраивают в дуплах дятлов, в щелях деревянных построек, в старых гнездах белок, между толстыми сучьями и ветвями. За один сезон бывает 2 выводка. Насиживает их только самка в течение 13—14 дней. Самец лишь изредка приносит ей корм. Вылупившихся птенцов первые 3— 5 дней жизни кормит исключительно самец, самка в это время обогревает птенцо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ая синица — всеядная птица. Летом основу ее питания составляют яйца, гусеницы и взрослые особи бабочек, жуки, а также пауки. Осенью — жуков поедается немного, в пище появляются семена, охотно потребляются также ягоды и плоды. Зимой основу питания составляют семена растений и корм, который дают люди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ро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рока хорошо известная птица, имеющая яркую черно-белую раскраску и длинный ступенчатый хвост, во время полета принимающий веерообразный вид. Сорока — оседлая птица. Поселяется в мелкорослых лесах поблизости от опушек, в рощах, садах, парках, кустарниковых зарослях пойм рек, по оврагам. Живет эта птица парами, которые сохраняются и в зимнее врем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Гнездо располагается в густых ветвях куста или дерева и бывает хорошо скрыт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сиживает одна самка. Самец в это время держится поблизости, охраняет гнездо и предупреждает самку об опасности. Первые дни после вылупления птенцов самка продолжает оставаться на гнезде и корм им приносит только самец. Осенью сороки собираются небольшими стайками и перемещаются поближе к поселениям человека. Сорока — всеядная птиц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Сороку называют воровкой, так как она всегда таскает всевозможные предметы, оставленные человеком.</w:t>
      </w:r>
    </w:p>
    <w:p>
      <w:pPr>
        <w:pStyle w:val="Normal"/>
        <w:spacing w:before="0" w:after="0"/>
        <w:jc w:val="center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Снеги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егирь - одна из широко известных и заметных птиц лесов нашей страны, величиной значительно крупнее воробья. Окраска оперения самца очень  красива. Верх головы, крылья и хвост черные. Задняя часть шеи и спина светло-серые. Надхвостье и подхвостье чисто-белы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ижняя часть тела красна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зиму значительная часть птиц улетает из таёжных лесов в среднюю полосу России. Зимой они появляются в садах и парках сел и городов. Гнездо, в форме чаши, располагается, как правило, на горизонтальных ветвях ели, далеко от главного ствола. Насиживает самка, самец изредка ее сменяет и подкармливае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Выкармливают птенцов оба родител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итаются снегири преимущественно растительной пищей — семенами различных хвойных и лиственных деревьев, их почками, побегами, молодыми листьями и цвет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ят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ятлы — птицы мелкой и средней величины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ий вид и окраска дятлов весьма различны. Некоторые виды имеют однотонную буроватую окраску, другие имеют пестрое, часто довольно яркое оперение. Большой пёстрый дятел красивая, действительно очень пестрая птица, с красным пятном на лбу. Дятлы гнездятся в дуплах или в норах. Насиживают кладку и самец и сам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ятлы ведут оседлый образ жизни. Почти все дятлы питаются насекомыми, реже употребляют растительную пищ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Зимой птиц можно встретить и в городе. </w:t>
      </w:r>
      <w:r>
        <w:rPr>
          <w:rFonts w:cs="Times New Roman" w:ascii="Times New Roman" w:hAnsi="Times New Roman"/>
          <w:color w:val="000000"/>
          <w:sz w:val="24"/>
          <w:szCs w:val="24"/>
        </w:rPr>
        <w:t>Истребляя насекомых, очень многие из которых повреждают деревья и кустарники, дятлы приносят лесному хозяйству определенную польз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ристель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виристель - это крупная, очень красивая птица с задорным пушистым хохолком на голове и черным пятнышком на горле. Её нежнейшее оперение имеет дымчато-розовую окраску, а темный хвостик заканчивается широкой желтой полоской. Названа она так потому, что слово «свиристеть» на старорусском языке означает "громко кричать, свистеть". Песня свиристеля — нежная журчащая трель, похожая на звучание свирели. В начале весны вьют свиристели очень мощное гнездо, причем дно его выстилают исключительно перьями, а не жесткими ветками. Здесь самочка будет терпеливо высиживать будущих птенцов, а самец бережно кормить их. Начиная с марта - апреля свиристели отправляются на север, где в тайге они выводят птенцов. Летом эти птицы питаются насекомыми, которых нередко ловят на лету, личинками, различными ягодами и молодыми побегами растений. Осенью и зимой главная пища свиристелей - ягоды рябины, а также плоды шиповника, барбариса. Зимой свиристели кочуют стайками в поисках корма в парках и скверах и зачастую полностью снимают урожай с этих кустарнико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знакомят одноклассников со своими птицами (1 минута на доклад)</w:t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тицы на слайдах)</w:t>
      </w:r>
    </w:p>
    <w:p>
      <w:pPr>
        <w:pStyle w:val="Normal"/>
        <w:shd w:fill="FFFFFF" w:val="clear"/>
        <w:spacing w:lineRule="atLeast" w:line="330" w:before="0" w:after="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взрослой аудиторией.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Оформительский этап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тапе оформления, ребята  готовят свои работы к представлению. Здесь важно суметь договориться, как расположить объекты, чтобы работа выглядела эстетично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рисуй» 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раскрашивает своих птиц и поселяет их в кормушку (рисунок кормушки уже приготовлен) (У каждой группы в папке рисунки птиц, дети работают в паре с одной птицей).</w:t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взрослой аудиторией.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ый этап. Представление результатов. 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йчас ребята  защищаю свои работы, говорят о пользе и ценности своей работы. А также её практического применения.</w:t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0"/>
        <w:ind w:left="-120" w:hanging="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флексия.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действия мы с вами сегодня формировали? (Анализировали, сравнивали, учились договариваться, давали оценку поступкам людей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активен во время групповой работы?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ось ли вам сегодняшнее занятии познавательным, интересным?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ё устное выступление прозвучало эмоциональнее всего?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жите своё мнение с учётом выставленных оценок, и пожелания, сделайте замечания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использовать результаты проекта?</w:t>
      </w:r>
    </w:p>
    <w:p>
      <w:pPr>
        <w:pStyle w:val="Normal"/>
        <w:shd w:fill="FFFFFF" w:val="clear"/>
        <w:spacing w:lineRule="atLeast" w:line="330" w:before="0" w:after="0"/>
        <w:ind w:left="-120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702"/>
      </w:tblGrid>
      <w:tr>
        <w:trPr>
          <w:trHeight w:val="2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72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-путеводитель</w:t>
            </w:r>
          </w:p>
          <w:p>
            <w:pPr>
              <w:pStyle w:val="Normal"/>
              <w:spacing w:lineRule="auto" w:line="360" w:before="0" w:after="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ind w:lef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ждой пичужке кормушка»</w:t>
            </w:r>
          </w:p>
          <w:p>
            <w:pPr>
              <w:pStyle w:val="Normal"/>
              <w:spacing w:lineRule="auto" w:line="360" w:before="0" w:after="0"/>
              <w:ind w:left="3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360" w:before="0" w:after="0"/>
              <w:ind w:left="1080" w:hanging="9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и ли  то, что задумали?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35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было сделать легко, а что – трудно?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35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и новое? _____________________________________________________</w:t>
            </w:r>
          </w:p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-путеводитель</w:t>
            </w:r>
          </w:p>
          <w:p>
            <w:pPr>
              <w:pStyle w:val="Normal"/>
              <w:spacing w:lineRule="auto" w:line="360" w:before="0" w:after="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 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смогу узнать ___________________________________ 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му я могу обратиться за помощью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тоды мне помогут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получу в результат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исовать птицу 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 о ней по пла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лакат «Покормите птиц зимо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кормушки из подручного материала и повесить их в школьном двор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тицами и подкармливать и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1. - Кого ждать в гости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2. - Как помочь птицам перезимовать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3. – Чем подкармливать птиц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тицы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ёт 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итается 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глядит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троит гнездо и выводит птенцов?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ользу приносит? 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Style15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роб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Свое название воробей получил в глубокой древности и связано оно с повадками этих птиц делать налеты на деревенские дворы. Гоняя птичек, люди кричали «Вора бей! ». В России встречаются два вида воробьев: воробей домовой, или городской, и воробей полевой, или деревенский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Большинство из них маленького размера, у них коричневая яркая шапочка, отделенная белым «ошейником» от яркой пестро-коричневой спины.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Воробей всегда выбирает места для проживания в непосредственной близости от человека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остаётся зимовать там, где родились и жили. Поселяются они в укромном местечке, где-нибудь под крышами домов, в дуплах старых деревьев. Гнезда вьют простые, не отличающиеся ни красотой, ни уютом.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 Заботу о потомстве делят между собой оба родителя. За один сезон воробьи могут вывести 2-3 потомства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сновной корм воробья – растительная пища. Насекомых воробьи ловят для того, чтобы выкармливать птенцов. Для одного воробья в сутки требуется количество еды, равное 10-15% его веса. Воробей за день тратит много энергии. Если птица не подкрепится, ей грозит быстрое переохлаждение, так как жировых запасов у нее н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  <w:shd w:fill="FFFFFF" w:val="clear"/>
        </w:rPr>
        <w:t>  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Воробьи уничтожают вредных насекомых в садах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лан.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называется птица?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она выглядит?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ёдлая или перелётная?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де строит гнездо и как выводит птенцов?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м питается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ую пользу приноси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ин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ольшая синица довольно красивая птица. Спинная сторона желтовато-зеленого цвета, брюшная сторона желтая с широкой черной полосой вдоль груди и брюх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.  </w:t>
      </w:r>
      <w:r>
        <w:rPr>
          <w:rFonts w:cs="Times New Roman" w:ascii="Times New Roman" w:hAnsi="Times New Roman"/>
          <w:color w:val="000000"/>
          <w:sz w:val="28"/>
          <w:szCs w:val="24"/>
        </w:rPr>
        <w:t>Синица — оседлая птица. Большая синица распространена в лиственных лесах. Живёт птица парами. Синицы предпочитают гнездиться в лиственных лесах. Гнезда устраивают в дуплах дятлов, в щелях деревянных построек, в старых гнездах белок, между толстыми сучьями и ветвями. За один сезон бывает 2 выводка. Насиживает их только самка в течение 13—14 дней. Самец лишь изредка приносит ей корм. Вылупившихся птенцов первые 3— 5 дней жизни кормит исключительно самец, самка в это время обогревает птенц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 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Большая синица — всеядная птица. Летом основу ее питания составляют яйца, гусеницы и взрослые особи бабочек, жуки, а также пауки. Осенью — жуков поедается немного, в пище появляются семена, охотно потребляются также ягоды и плоды. Зимой основу питания составляют семена растений и корм, который дают люд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ро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рока хорошо известная птица, имеющая яркую черно-белую раскраску и длинный ступенчатый хвост, во время полета принимающий веерообразный вид. Сорока — оседлая птица. Поселяется в мелкорослых лесах поблизости от опушек, в рощах, садах, парках, кустарниковых зарослях пойм рек, по оврагам. Живет эта птица парами, которые сохраняются и в зимнее врем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 </w:t>
      </w:r>
      <w:r>
        <w:rPr>
          <w:rFonts w:cs="Times New Roman" w:ascii="Times New Roman" w:hAnsi="Times New Roman"/>
          <w:color w:val="000000"/>
          <w:sz w:val="28"/>
          <w:szCs w:val="24"/>
        </w:rPr>
        <w:t>Гнездо располагается в густых ветвях куста или дерева и бывает хорошо скрыт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Насиживает одна самка. Самец в это время держится поблизости, охраняет гнездо и предупреждает самку об опасности. Первые дни после появления птенцов самка продолжает оставаться на гнезде, и корм им приносит только самец. Осенью сороки собираются небольшими стайками и перемещаются поближе к поселениям человека. Сорока — всеядная птиц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Сороку называют воровкой, так как она всегда таскает всевозможные предметы, оставленные человеко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лан.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называется птица?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она выглядит?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ёдлая или перелётная?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де строит гнездо и как выводит птенцов?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м питается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ую пользу приносит?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4"/>
        </w:rPr>
        <w:t>Снеги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негирь - одна из широко известных и заметных птиц лесов нашей страны, величиной значительно крупнее воробья. Окраска оперения самца очень  красива. Верх головы, крылья и хвост черные. Задняя часть шеи и спина светло-серые. Надхвостье и подхвостье чисто-белы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Нижняя часть тела красна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На зиму значительная часть птиц улетает из таёжных лесов в среднюю полосу России. Зимой они появляются в садах и парках сел и городов. Гнездо, в форме чаши, располагается, как правило, на горизонтальных ветвях ели, далеко от главного ствола. Насиживает самка, самец изредка ее сменяет и подкармлива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 </w:t>
      </w:r>
      <w:r>
        <w:rPr>
          <w:rFonts w:cs="Times New Roman" w:ascii="Times New Roman" w:hAnsi="Times New Roman"/>
          <w:color w:val="000000"/>
          <w:sz w:val="28"/>
          <w:szCs w:val="24"/>
        </w:rPr>
        <w:t>Выкармливают птенцов оба родител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Питаются снегири преимущественно растительной пищей — семенами различных хвойных и лиственных деревьев, их почками, побегами, молодыми листьями и цвет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ят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ятлы — птицы мелкой и средней величины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Внешний вид и окраска дятлов весьма различны. Некоторые виды имеют однотонную буроватую окраску, другие имеют пестрое, часто довольно яркое оперение. Большой пёстрый дятел красивая, действительно очень пестрая птица, с красным пятном на лбу. Дятлы гнездятся в дуплах или в норах. Насиживают кладку и самец и сам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ятлы ведут оседлый образ жизни. Почти все дятлы питаются насекомыми, реже употребляют растительную пищ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</w:rPr>
        <w:t xml:space="preserve"> Зимой птиц можно встретить и в городе. </w:t>
      </w:r>
      <w:r>
        <w:rPr>
          <w:rFonts w:cs="Times New Roman" w:ascii="Times New Roman" w:hAnsi="Times New Roman"/>
          <w:color w:val="000000"/>
          <w:sz w:val="28"/>
          <w:szCs w:val="24"/>
        </w:rPr>
        <w:t>Истребляя насекомых, очень многие из которых повреждают деревья и кустарники, дятлы приносят лесному хозяйству определенную польз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лан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называется птица?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она выглядит?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ёдлая или перелётная?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де строит гнездо и как выводит птенцов?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м питается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ую пользу приносит?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иристель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Свиристель - это крупная, очень красивая птица с задорным пушистым хохолком на голове и черным пятнышком на горле. Её нежнейшее оперение имеет дымчато-розовую окраску, а темный хвостик заканчивается широкой желтой полоской. Названа она так потому, что слово «свиристеть» на старорусском языке означает "громко кричать, свистеть". Песня свиристеля — нежная журчащая трель, похожая на звучание свирели. В начале весны вьют свиристели очень мощное гнездо, причем дно его выстилают исключительно перьями, а не жесткими ветками. Здесь самочка будет терпеливо высиживать будущих птенцов, а самец бережно кормить их. Начиная с марта - апреля свиристели отправляются на север, где в тайге они выводят птенцов. Летом эти птицы питаются насекомыми, которых нередко ловят на лету, личинками, различными ягодами и молодыми побегами растений. Осенью и зимой главная пища свиристелей - ягоды рябины, а также плоды шиповника, барбариса. Зимой свиристели кочуют стайками в поисках корма в парках и скверах и зачастую полностью снимают урожай с этих кустарников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Как работать в групп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 роли: «читарь», «писарь», «доклад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 дружно, слушай других, не перебив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й мнение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Как работать в групп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 роли: «читарь», «писарь», «доклад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 дружно, слушай других, не перебив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й мнение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Как работать в групп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 роли: «читарь», «писарь», «доклад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 дружно, слушай других, не перебив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й мнение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дан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ДАЙТЕ ВОПРОС САМОМУ СЕБЕ»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йте друг другу эти вопросы и постарайтесь вместе найти ответы. 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1. - Кого ждать в гости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2. - Как помочь птицам перезимовать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3. – Чем подкармливать птиц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писывайте в дневн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учите»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, которые у вас в карточке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по плану одноклассникам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ведения в «Карточку-путеводит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арису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 в паре и посели птиц в кормушк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дан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ДАЙТЕ ВОПРОС САМОМУ СЕБЕ»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йте друг другу эти вопросы и постарайтесь вместе найти ответы. 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1. - Кого ждать в гости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2. - Как помочь птицам перезимовать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3. – Чем подкармливать птиц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писывайте в дневн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учите»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, которые у вас в карточке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по плану одноклассникам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ведения в «Карточку-путеводит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арису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 в паре и посели птиц в кормушк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дан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ДАЙТЕ ВОПРОС САМОМУ СЕБЕ»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йте друг другу эти вопросы и постарайтесь вместе найти ответы. 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1. - Кого ждать в гости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2. - Как помочь птицам перезимовать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3. – Чем подкармливать птиц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писывайте в дневн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учите»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, которые у вас в карточке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по плану одноклассникам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ведения в «Карточку-путеводит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20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арису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 в паре и посели птиц в кормушку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702"/>
      </w:tblGrid>
      <w:tr>
        <w:trPr>
          <w:trHeight w:val="2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72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-путеводитель</w:t>
            </w:r>
          </w:p>
          <w:p>
            <w:pPr>
              <w:pStyle w:val="Normal"/>
              <w:spacing w:lineRule="auto" w:line="360" w:before="0" w:after="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ind w:lef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ждой пичужке кормушка»</w:t>
            </w:r>
          </w:p>
          <w:p>
            <w:pPr>
              <w:pStyle w:val="Normal"/>
              <w:spacing w:lineRule="auto" w:line="360" w:before="0" w:after="0"/>
              <w:ind w:left="3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360" w:before="0" w:after="0"/>
              <w:ind w:left="1080" w:hanging="9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и ли  то, что задумали?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35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было сделать легко, а что – трудно?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35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и новое? _____________________________________________________</w:t>
            </w:r>
          </w:p>
        </w:tc>
      </w:tr>
      <w:tr>
        <w:trPr>
          <w:trHeight w:val="11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-путеводитель</w:t>
            </w:r>
          </w:p>
          <w:p>
            <w:pPr>
              <w:pStyle w:val="Normal"/>
              <w:spacing w:lineRule="auto" w:line="360" w:before="0" w:after="0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 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смогу узнать ___________________________________ 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му я могу обратиться за помощью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тоды мне помогут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получу в результат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исовать птицу 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 о ней по пла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лакат «Покормите птиц зимо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кормушки из подручного материала и повесить их в школьном двор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тицами и подкармливать и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1. - Кого ждать в гости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2. - Как помочь птицам перезимовать?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3. – Чем подкармливать птиц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тицы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ёт 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итается 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глядит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троит гнездо и выводит птенцов?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ользу приносит? 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Style15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00"/>
          <w:szCs w:val="200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0"/>
          <w:szCs w:val="200"/>
        </w:rPr>
        <w:t xml:space="preserve">Каждой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0"/>
          <w:szCs w:val="200"/>
        </w:rPr>
      </w:pPr>
      <w:r>
        <w:rPr>
          <w:rFonts w:cs="Times New Roman" w:ascii="Times New Roman" w:hAnsi="Times New Roman"/>
          <w:b/>
          <w:bCs/>
          <w:kern w:val="2"/>
          <w:sz w:val="260"/>
          <w:szCs w:val="200"/>
        </w:rPr>
        <w:t xml:space="preserve">пичужк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0"/>
          <w:szCs w:val="200"/>
        </w:rPr>
      </w:pPr>
      <w:r>
        <w:rPr>
          <w:rFonts w:cs="Times New Roman" w:ascii="Times New Roman" w:hAnsi="Times New Roman"/>
          <w:b/>
          <w:bCs/>
          <w:kern w:val="2"/>
          <w:sz w:val="260"/>
          <w:szCs w:val="200"/>
        </w:rPr>
        <w:t>кормуш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170"/>
          <w:szCs w:val="170"/>
        </w:rPr>
      </w:pPr>
      <w:r>
        <w:rPr>
          <w:rFonts w:cs="Times New Roman" w:ascii="Times New Roman" w:hAnsi="Times New Roman"/>
          <w:b/>
          <w:bCs/>
          <w:kern w:val="2"/>
          <w:sz w:val="170"/>
          <w:szCs w:val="170"/>
        </w:rPr>
        <w:t xml:space="preserve">Исследовательск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170"/>
          <w:szCs w:val="170"/>
        </w:rPr>
      </w:pPr>
      <w:r>
        <w:rPr>
          <w:rFonts w:cs="Times New Roman" w:ascii="Times New Roman" w:hAnsi="Times New Roman"/>
          <w:b/>
          <w:bCs/>
          <w:kern w:val="2"/>
          <w:sz w:val="170"/>
          <w:szCs w:val="170"/>
        </w:rPr>
        <w:t xml:space="preserve">Творческ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170"/>
          <w:szCs w:val="170"/>
        </w:rPr>
      </w:pPr>
      <w:r>
        <w:rPr>
          <w:rFonts w:cs="Times New Roman" w:ascii="Times New Roman" w:hAnsi="Times New Roman"/>
          <w:b/>
          <w:bCs/>
          <w:kern w:val="2"/>
          <w:sz w:val="170"/>
          <w:szCs w:val="170"/>
        </w:rPr>
        <w:t>Коллективны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170"/>
          <w:szCs w:val="170"/>
        </w:rPr>
      </w:pPr>
      <w:r>
        <w:rPr>
          <w:rFonts w:cs="Times New Roman" w:ascii="Times New Roman" w:hAnsi="Times New Roman"/>
          <w:b/>
          <w:bCs/>
          <w:kern w:val="2"/>
          <w:sz w:val="170"/>
          <w:szCs w:val="170"/>
        </w:rPr>
        <w:t xml:space="preserve">Индивидуальны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170"/>
          <w:szCs w:val="170"/>
        </w:rPr>
      </w:pPr>
      <w:r>
        <w:rPr>
          <w:rFonts w:cs="Times New Roman" w:ascii="Times New Roman" w:hAnsi="Times New Roman"/>
          <w:b/>
          <w:bCs/>
          <w:kern w:val="2"/>
          <w:sz w:val="170"/>
          <w:szCs w:val="170"/>
        </w:rPr>
        <w:t xml:space="preserve">Пичужка - маленькая пти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50:00Z</dcterms:created>
  <dc:creator>натаха</dc:creator>
  <dc:description/>
  <cp:keywords/>
  <dc:language>en-US</dc:language>
  <cp:lastModifiedBy>натаха</cp:lastModifiedBy>
  <cp:lastPrinted>2013-12-03T19:56:00Z</cp:lastPrinted>
  <dcterms:modified xsi:type="dcterms:W3CDTF">2015-12-06T17:45:00Z</dcterms:modified>
  <cp:revision>4</cp:revision>
  <dc:subject/>
  <dc:title/>
</cp:coreProperties>
</file>