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2.wmf" ContentType="image/x-wmf"/>
  <Override PartName="/word/media/image13.png" ContentType="image/pn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 Н.В, учитель химии ГОБУ СПО ВО Бутурлиновского механико – технолог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зучению карбоновых кислот.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ю педагогическую деятельность на протяжении 15 лет осуществляю в направленности развития мысленных функций учеников в течении каждого урока. Для этого используют проблемно-поисковые методы и веду подготовки учеников, начиная с восьмых классов, к последовательному развитию самостоятельности в изучении материала. К десятому классу обучающиеся имеют навыки в данной сфере деятельности и, начиная, с темы «Алкины» самостоятельно на основе сравнения, обобщения и выделения главного, способны делать выводы и познавать новый материа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чу поделиться опытом работы на примере темы «Карбоновые кислоты» в 10 классе с использованием мультимедийных слайдов и моделей молеку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цель урока: изучить классификацию строения, номенклатуру, изомерию и физические свойства карбоновых кислот на основании наводящих вопросов учителя путем вовлечения всех мыслительных операций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220345</wp:posOffset>
            </wp:positionV>
            <wp:extent cx="2924175" cy="24599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335" r="-6" b="42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выявление умений формирования определения класса органического вещества, на основе общей структурной формулы;                                                             - формирование умений обобщения и анализа физических свойств карбоновых кислот путем сравнения представленных табличных дан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й определять вид связи на основании  анализа состава химического соедин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Ход урока: 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Урок № 20 Тема «Карбоновые кислоты».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2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родные источники карбоновых кисл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770" cy="2153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5392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урока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1.Положение карбоновых кислот в общей схеме органических соединений.       2.Общая формула, определение карбоновых кислот.            3.Классификация.                             4.Состав и строение.              5.Физические свойства.         6.Номенклатура .                      7.Изомери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ложение карбоновых кислот в общей схеме органических соединений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4:</w:t>
      </w:r>
      <w:r>
        <w:rPr>
          <w:rFonts w:cs="Times New Roman" w:ascii="Times New Roman" w:hAnsi="Times New Roman"/>
          <w:sz w:val="24"/>
          <w:szCs w:val="24"/>
        </w:rPr>
        <w:t xml:space="preserve"> «Схема классификации органических соедине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место карбоновых кислот среди основных классов органических соединений.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Ученики:</w:t>
      </w:r>
      <w:r>
        <w:rPr>
          <w:rFonts w:cs="Times New Roman" w:ascii="Times New Roman" w:hAnsi="Times New Roman"/>
          <w:sz w:val="24"/>
          <w:szCs w:val="24"/>
        </w:rPr>
        <w:t xml:space="preserve"> Входят в группу «кислород-сожержащих».                                                       </w:t>
      </w:r>
      <w:r>
        <w:rPr>
          <w:b/>
          <w:sz w:val="24"/>
          <w:szCs w:val="24"/>
          <w:u w:val="thick"/>
        </w:rPr>
        <w:t>Слайд 5:</w:t>
      </w:r>
      <w:r>
        <w:rPr>
          <w:sz w:val="24"/>
          <w:szCs w:val="24"/>
        </w:rPr>
        <w:t xml:space="preserve"> Основные классы органических соедин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4910" cy="3002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00228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ем по составу карбоновые кислоты отличаются от других органических веществ?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Наличием функциональной группы – СООН «Карбоксильн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:</w:t>
      </w:r>
      <w:r>
        <w:rPr>
          <w:rFonts w:cs="Times New Roman" w:ascii="Times New Roman" w:hAnsi="Times New Roman"/>
          <w:sz w:val="24"/>
          <w:szCs w:val="24"/>
        </w:rPr>
        <w:t xml:space="preserve"> Состав карбоксильной групп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8510" cy="10553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05537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формула, определение карбоновых кисло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:</w:t>
      </w:r>
      <w:r>
        <w:rPr>
          <w:rFonts w:cs="Times New Roman" w:ascii="Times New Roman" w:hAnsi="Times New Roman"/>
          <w:sz w:val="24"/>
          <w:szCs w:val="24"/>
        </w:rPr>
        <w:t xml:space="preserve"> Общая формула карбоновых кислот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object w:dxaOrig="4548" w:dyaOrig="3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75pt;height:122.2pt" filled="f" o:ole="">
            <v:imagedata r:id="rId7" o:title=""/>
          </v:shape>
          <o:OLEObject Type="Embed" ProgID="" ShapeID="ole_rId6" DrawAspect="Content" ObjectID="_787320269" r:id="rId6"/>
        </w:objec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Учитель: 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ить сходства и различия в составе 3-х формул (сравнить их)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Общее: все имеют углеводородный радикал и – СООН. Отличие: в числе – СООН.</w:t>
      </w:r>
      <w:r>
        <w:rPr>
          <w:rFonts w:cs="Times New Roman" w:ascii="Times New Roman" w:hAnsi="Times New Roman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ании имеющихся формул сформулировать понятие  «карбоновые кислоты».</w:t>
      </w:r>
      <w:r>
        <w:rPr>
          <w:rFonts w:cs="Times New Roman" w:ascii="Times New Roman" w:hAnsi="Times New Roman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>Карбоновые кислоты – органические вещества, состоящие из углеродного радикала, соединенного с одной ли несколькими функциональными группами – СООН (записывают в тетрадь).</w:t>
      </w:r>
      <w:r>
        <w:rPr>
          <w:rFonts w:cs="Times New Roman" w:ascii="Times New Roman" w:hAnsi="Times New Roman"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3.Классификация карбоновых кислот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общей формулы предложите, по каким признакам можно классифицировать карбоновые кислоты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-</w:t>
      </w:r>
      <w:r>
        <w:rPr>
          <w:rFonts w:cs="Times New Roman" w:ascii="Times New Roman" w:hAnsi="Times New Roman"/>
          <w:sz w:val="24"/>
          <w:szCs w:val="24"/>
        </w:rPr>
        <w:t xml:space="preserve"> по типу углеродного радикала, - по числу – СООН.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хема плакат:                                     «Схема классификации карбоновых кислот».                                      </w:t>
      </w:r>
      <w:r>
        <w:rPr>
          <w:rFonts w:cs="Times New Roman" w:ascii="Times New Roman" w:hAnsi="Times New Roman"/>
          <w:sz w:val="24"/>
          <w:szCs w:val="24"/>
        </w:rPr>
        <w:t>Записывают в тетрадь в виде схемы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. Уч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ры представителей записать. Самостоятельно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На полях тетради отмечают д/з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айд 8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характеризовать каждое соединение, согласно классификации карбоновых кислот (закрепление)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/>
        <w:object w:dxaOrig="7055" w:dyaOrig="52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.35pt;height:157.6pt" filled="f" o:ole="">
            <v:imagedata r:id="rId9" o:title=""/>
          </v:shape>
          <o:OLEObject Type="Embed" ProgID="" ShapeID="ole_rId8" DrawAspect="Content" ObjectID="_13190285" r:id="rId8"/>
        </w:objec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ельная двухосновная; 2.Предельная одноосновная; 3.Непредельная одноосновная; 4.Предельная трехосновная; 5.Непредельная одноосновная.</w:t>
      </w:r>
    </w:p>
    <w:p>
      <w:pPr>
        <w:pStyle w:val="Normal"/>
        <w:tabs>
          <w:tab w:val="clear" w:pos="708"/>
          <w:tab w:val="left" w:pos="180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и строение.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отрим состав и строение одноосновных предельных карбоновых кислот на примере первых двух представителей. Шаростержневые модели: НСООН и СН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Н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чител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пределить тип гибридизации атомов углерода в моделях молекул,                                                                                                  - положение молекул в пространстве,                                                   - угол между связями.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 радикале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 группе СООН тетраэдрическое – радикала; плоскостное – группы СООН                     - 10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- в радикале, 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в группе СО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9:</w:t>
      </w:r>
      <w:r>
        <w:rPr>
          <w:rFonts w:cs="Times New Roman" w:ascii="Times New Roman" w:hAnsi="Times New Roman"/>
          <w:sz w:val="24"/>
          <w:szCs w:val="24"/>
        </w:rPr>
        <w:t xml:space="preserve"> Тип гибридизации углерода и электронное строение карбоксильной группы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object w:dxaOrig="7101" w:dyaOrig="5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.15pt;height:125.65pt" filled="f" o:ole="">
            <v:imagedata r:id="rId11" o:title=""/>
          </v:shape>
          <o:OLEObject Type="Embed" ProgID="" ShapeID="ole_rId10" DrawAspect="Content" ObjectID="_1974617555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чител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схеме, охарактеризовать внутримолекулярном влиянии атомов в молекуле карбоновой кислоты.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 Атом кислорода, являясь сильным электроотрицательным элементом, способен оказывать влияния на электронную плотность, смещая ее и образуя полярную группу атом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Физические свойства.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едположите, оказывает ли воздействие внутримолекулярное влияние атомов на физические свойства карбоновых кислот?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 Оказывает в связи с возникающим дополнительным зарядом на атоме кислорода и водорода.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характеризовать понятие «Ассоциация».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«Ассоциация» - явление образования межмолекулярных водородных связей.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слайда 9 предположите, в какой части молекулы возможно образование водородных связей.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В карбоксильной групп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:</w:t>
      </w:r>
      <w:r>
        <w:rPr>
          <w:rFonts w:cs="Times New Roman" w:ascii="Times New Roman" w:hAnsi="Times New Roman"/>
          <w:sz w:val="24"/>
          <w:szCs w:val="24"/>
        </w:rPr>
        <w:t>Межмолекулярные связи молекул карбонов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085" cy="854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8540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085" cy="733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73342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имеющейся схемы дать сравнительную характеристику образования водородных связей между молекулами спиртов и карбоновых кислот.                                                      Такая структура в молекулах карбоновых кислот называется «Димером».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У спиртов – одна водородная связь между 2 –мя молекулами, у карбоновых кислот – их две.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1:</w:t>
      </w:r>
      <w:r>
        <w:rPr>
          <w:rFonts w:cs="Times New Roman" w:ascii="Times New Roman" w:hAnsi="Times New Roman"/>
          <w:sz w:val="24"/>
          <w:szCs w:val="24"/>
        </w:rPr>
        <w:t xml:space="preserve"> Влияние водородной связи на физические свойства соедин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коллекции основных представителей карбонов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6865" cy="1819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192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В чем проявляется влияние водородных связей на физические свойства, органических веществ?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увеличении температуры плавления и кип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Номенклатура.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2:</w:t>
      </w:r>
      <w:r>
        <w:rPr>
          <w:rFonts w:cs="Times New Roman" w:ascii="Times New Roman" w:hAnsi="Times New Roman"/>
          <w:sz w:val="24"/>
          <w:szCs w:val="24"/>
        </w:rPr>
        <w:t xml:space="preserve"> Структура карбонов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24810" cy="173926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778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73926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«Формулы и названия некоторых важнейших карбоновых кислот».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Запись в тетрадях: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слотный радикал – аци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4445</wp:posOffset>
                </wp:positionV>
                <wp:extent cx="57150" cy="153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4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0">
                <wp:simplePos x="0" y="0"/>
                <wp:positionH relativeFrom="column">
                  <wp:posOffset>354330</wp:posOffset>
                </wp:positionH>
                <wp:positionV relativeFrom="paragraph">
                  <wp:posOffset>4445</wp:posOffset>
                </wp:positionV>
                <wp:extent cx="57150" cy="104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21">
                <wp:simplePos x="0" y="0"/>
                <wp:positionH relativeFrom="column">
                  <wp:posOffset>354330</wp:posOffset>
                </wp:positionH>
                <wp:positionV relativeFrom="paragraph">
                  <wp:posOffset>152400</wp:posOffset>
                </wp:positionV>
                <wp:extent cx="57150" cy="104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С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ислотный остаток – ани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16">
                <wp:simplePos x="0" y="0"/>
                <wp:positionH relativeFrom="column">
                  <wp:posOffset>401955</wp:posOffset>
                </wp:positionH>
                <wp:positionV relativeFrom="paragraph">
                  <wp:posOffset>237490</wp:posOffset>
                </wp:positionV>
                <wp:extent cx="57150" cy="104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7">
                <wp:simplePos x="0" y="0"/>
                <wp:positionH relativeFrom="column">
                  <wp:posOffset>344805</wp:posOffset>
                </wp:positionH>
                <wp:positionV relativeFrom="paragraph">
                  <wp:posOffset>237490</wp:posOffset>
                </wp:positionV>
                <wp:extent cx="57150" cy="1047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18">
                <wp:simplePos x="0" y="0"/>
                <wp:positionH relativeFrom="column">
                  <wp:posOffset>354330</wp:posOffset>
                </wp:positionH>
                <wp:positionV relativeFrom="paragraph">
                  <wp:posOffset>152400</wp:posOffset>
                </wp:positionV>
                <wp:extent cx="57150" cy="104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С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–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данных таблицы выявить особенности систематической номенклатуры карбоновых кислот.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бавление к названию соответствующего углеводорода суффикса и окончания </w:t>
      </w:r>
      <w:r>
        <w:rPr>
          <w:rFonts w:cs="Times New Roman" w:ascii="Times New Roman" w:hAnsi="Times New Roman"/>
          <w:sz w:val="24"/>
          <w:szCs w:val="24"/>
          <w:u w:val="single"/>
        </w:rPr>
        <w:t>овая</w:t>
      </w:r>
      <w:r>
        <w:rPr>
          <w:rFonts w:cs="Times New Roman" w:ascii="Times New Roman" w:hAnsi="Times New Roman"/>
          <w:sz w:val="24"/>
          <w:szCs w:val="24"/>
        </w:rPr>
        <w:t xml:space="preserve">, а также слова </w:t>
      </w:r>
      <w:r>
        <w:rPr>
          <w:rFonts w:cs="Times New Roman" w:ascii="Times New Roman" w:hAnsi="Times New Roman"/>
          <w:sz w:val="24"/>
          <w:szCs w:val="24"/>
          <w:u w:val="single"/>
        </w:rPr>
        <w:t>кисло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:</w:t>
      </w:r>
      <w:r>
        <w:rPr>
          <w:rFonts w:cs="Times New Roman" w:ascii="Times New Roman" w:hAnsi="Times New Roman"/>
          <w:sz w:val="24"/>
          <w:szCs w:val="24"/>
        </w:rPr>
        <w:t xml:space="preserve"> Дать название веществам согласно систематической номенкл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5781" w:dyaOrig="4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95pt;height:133.5pt" filled="f" o:ole="">
            <v:imagedata r:id="rId17" o:title=""/>
          </v:shape>
          <o:OLEObject Type="Embed" ProgID="" ShapeID="ole_rId16" DrawAspect="Content" ObjectID="_2044681064" r:id="rId16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Один учение называет, другой записывает на доске.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4:</w:t>
      </w:r>
      <w:r>
        <w:rPr>
          <w:rFonts w:cs="Times New Roman" w:ascii="Times New Roman" w:hAnsi="Times New Roman"/>
          <w:sz w:val="24"/>
          <w:szCs w:val="24"/>
        </w:rPr>
        <w:t xml:space="preserve"> Название карбоновых кислот, рассмотренных соеди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89275" cy="1485265"/>
            <wp:effectExtent l="0" t="0" r="0" b="0"/>
            <wp:docPr id="1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93" t="-6417" r="-32783" b="-2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Сравнивают наз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Изомерия.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е вещества называются изомерами?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Вещества одинаковые по качественному и количественному составу, но отличающиеся строением и свойствами.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остава предположите, чем  обусловлена изомерия одноосновных карбоновых кислот.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- изменением  углеводородного радикала,  - межклассовая. Запись в тетради схе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:</w:t>
      </w:r>
      <w:r>
        <w:rPr>
          <w:rFonts w:cs="Times New Roman" w:ascii="Times New Roman" w:hAnsi="Times New Roman"/>
          <w:sz w:val="24"/>
          <w:szCs w:val="24"/>
        </w:rPr>
        <w:t xml:space="preserve"> Изомерия одноосновных карбоновых кисл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190" cy="2712085"/>
            <wp:effectExtent l="0" t="0" r="0" b="0"/>
            <wp:docPr id="1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Примеры представителей записать самостоятельно.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На полях в тетради отмечают д/з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.</w:t>
      </w:r>
    </w:p>
    <w:p>
      <w:pPr>
        <w:pStyle w:val="Style17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Габриелян «Настольная книга учителя».  Химия 10 класс. М., Дрофа, 2008 год.</w:t>
      </w:r>
    </w:p>
    <w:p>
      <w:pPr>
        <w:pStyle w:val="Style17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Габриелян «Органическая химия в тестах,  задачах, упражнениях. 10 класс» М., Дрофа,2009 год.</w:t>
      </w:r>
    </w:p>
    <w:p>
      <w:pPr>
        <w:pStyle w:val="Style17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С. Габриелян «Химия 10 класс» М., Дрофа, 2012 г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58:00Z</dcterms:created>
  <dc:creator>Маша</dc:creator>
  <dc:description/>
  <cp:keywords/>
  <dc:language>en-US</dc:language>
  <cp:lastModifiedBy>admin</cp:lastModifiedBy>
  <dcterms:modified xsi:type="dcterms:W3CDTF">2012-11-23T08:28:00Z</dcterms:modified>
  <cp:revision>5</cp:revision>
  <dc:subject/>
  <dc:title/>
</cp:coreProperties>
</file>