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52.55pt;width:362.15pt;height:52.45pt;mso-wrap-style:none;v-text-anchor:middle;mso-position-vertical:top" type="_x0000_t172">
            <v:path textpathok="t"/>
            <v:textpath on="t" fitshape="t" string="Сентябрь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8001"/>
        <w:gridCol w:w="1701"/>
        <w:gridCol w:w="2126"/>
      </w:tblGrid>
      <w:tr>
        <w:trPr>
          <w:trHeight w:val="98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нтеллектуальное воспитание 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знаний на тему «Мой край – моя Родина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9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циокультурное и медиакультурное, культуротворческое и эстетическое восп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муникативной культуры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ейка «Здравствуй, школ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9.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оровьесберегающее воспитание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сс Наций – 2014, посвященный 70-летию Поб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-21.09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Спорт»</w:t>
            </w:r>
          </w:p>
        </w:tc>
      </w:tr>
      <w:tr>
        <w:trPr>
          <w:trHeight w:val="270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соревнования по мини-футбол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Спорт»</w:t>
            </w:r>
          </w:p>
        </w:tc>
      </w:tr>
      <w:tr>
        <w:trPr>
          <w:trHeight w:val="270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лимпийски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.09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Спорт»</w:t>
            </w:r>
          </w:p>
        </w:tc>
      </w:tr>
      <w:tr>
        <w:trPr>
          <w:trHeight w:val="664" w:hRule="atLeast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ражданско-патриотическое, нравственное и духовное  воспитание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ь солидарности в борьбе с терроризмом. Митинг, посвященный 10-летию трагедии в Бесла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9.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Печать и информация»</w:t>
            </w:r>
          </w:p>
        </w:tc>
      </w:tr>
      <w:tr>
        <w:trPr>
          <w:trHeight w:val="665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шефской помощи ветеранам в проведении сельскохозяйственны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–29.09.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Труд»</w:t>
            </w:r>
          </w:p>
        </w:tc>
      </w:tr>
      <w:tr>
        <w:trPr>
          <w:trHeight w:val="555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чник пожарной безопасности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</w:tc>
      </w:tr>
      <w:tr>
        <w:trPr>
          <w:trHeight w:val="396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т акции «20 шагов к 70-летию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</w:tc>
      </w:tr>
      <w:tr>
        <w:trPr>
          <w:trHeight w:val="435" w:hRule="atLeast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спитание положительного отношения к труду и творчеству. Профориентационная работа.  Экологическое воспитание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/>
              <w:t>Участие в общешкольном субботнике «Сделаем планету чище!».</w:t>
            </w:r>
          </w:p>
          <w:p>
            <w:pPr>
              <w:pStyle w:val="Style19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Труд»</w:t>
            </w:r>
          </w:p>
        </w:tc>
      </w:tr>
      <w:tr>
        <w:trPr>
          <w:trHeight w:val="1815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/>
            </w:pPr>
            <w:r>
              <w:rPr/>
              <w:t>День профессиональной ориентации.  Экскурсия в пожарную ча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Досуг»</w:t>
            </w:r>
          </w:p>
        </w:tc>
      </w:tr>
      <w:tr>
        <w:trPr>
          <w:trHeight w:val="525" w:hRule="atLeast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вовое воспитание и культура безопасности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ероприятия в рамках месячника «Внимание – дети!» «Подросток и доро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</w:tc>
      </w:tr>
      <w:tr>
        <w:trPr>
          <w:trHeight w:val="315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ас  правовых знаний. «Ты и закон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« О режиме нахождения в вечернее  время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бота ученического самоуправления 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классного уго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Печать и информация»</w:t>
            </w:r>
          </w:p>
        </w:tc>
      </w:tr>
      <w:tr>
        <w:trPr>
          <w:trHeight w:val="915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ощь при подготовке к праздничному концерту, посвященному Дню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Печать и информация»</w:t>
            </w:r>
          </w:p>
        </w:tc>
      </w:tr>
      <w:tr>
        <w:trPr>
          <w:trHeight w:val="841" w:hRule="atLeast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щешкольное родительское собрание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Итоги работы школы за прошедший учебный год и перспективы работы на новый 2014 — 2015 учебный год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Анализ деятельности школы в рамках реализации программы отдыха, оздоровления и занятости детей и подростков в летний период 2014 год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рганизация дополнительного платного питания в школе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Организация дополнительного образования по ФГО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</w:rPr>
              <w:t>Родительское собрание  (классное)</w:t>
            </w:r>
            <w:r>
              <w:rPr>
                <w:b/>
                <w:color w:val="000000"/>
              </w:rPr>
              <w:t xml:space="preserve"> Тема: «Роль семьи в формировании позитивной самооценки школьника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тчет классного родительского комитет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ыборы классного родительского комитет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 мерах предосторожности на пути в школу и обратно, при пожарах, террористических актах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Знакомство с положением о школьной 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9.14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</w:tc>
      </w:tr>
      <w:tr>
        <w:trPr>
          <w:trHeight w:val="510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/>
                <w:b/>
                <w:sz w:val="24"/>
                <w:lang w:val="en-US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едагогический всеобуч для родителей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 Культура общения подро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9.14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#6600cc" stroked="t" o:allowincell="f" style="position:absolute;margin-left:0pt;margin-top:-76.5pt;width:259.45pt;height:76.4pt;mso-wrap-style:none;v-text-anchor:middle;mso-position-vertical:top" type="_x0000_t172">
            <v:path textpathok="t"/>
            <v:textpath on="t" fitshape="t" string="Октябрь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04"/>
        <w:gridCol w:w="2268"/>
        <w:gridCol w:w="2693"/>
      </w:tblGrid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теллектуальное воспит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циокультурное и медиакультурное, культуротворческое и эстетическое восп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муникативной культу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районному этнографическому фестивалю «Мы вместе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9.-03.10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Досуг»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оровьесберегающее воспит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ервенство школы по волейболу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Спорт»</w:t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т спортивно-оздоровительных состязаний школьников «Президентские состяза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Спорт»</w:t>
            </w:r>
          </w:p>
        </w:tc>
      </w:tr>
      <w:tr>
        <w:trPr>
          <w:trHeight w:val="8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енство школы по троеборью в рамках подготовки к военной службе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Спорт»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питание положительного отношения к труду и творчеству. Профориентационная работа.  Экологическое воспитани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ерация «Уют» по благоустройству классных комна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аб «Труд»</w:t>
            </w:r>
          </w:p>
        </w:tc>
      </w:tr>
      <w:tr>
        <w:trPr>
          <w:trHeight w:val="10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час «Все работы хороши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аб «Труд»</w:t>
            </w:r>
          </w:p>
        </w:tc>
      </w:tr>
      <w:tr>
        <w:trPr>
          <w:trHeight w:val="5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ражданско-патриотическое, нравственное и духовное  воспит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акция «За того парня!», посвященная 70-летию Побе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</w:tc>
      </w:tr>
      <w:tr>
        <w:trPr>
          <w:trHeight w:val="10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, посвященный 100-летию с начала Первой Мировой войны. «Итоги Первой мировой вой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вовое воспитание и культура безопасност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бота ученического самоуправ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фотовыставке, посвященной Дню матер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штаба «Печать и информация»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стенгазет ко Дню учител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кция «Милосердие». Оказание помощи ветеранам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о — танцевальный конкурс «Стартинейджер - 201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14</w:t>
            </w:r>
          </w:p>
          <w:p>
            <w:pPr>
              <w:pStyle w:val="Normal"/>
              <w:rPr/>
            </w:pPr>
            <w:r>
              <w:rPr/>
              <w:t>27.10.14 – 01.11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10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10.14</w:t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едагогический всеобуч для родителей 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 Культура общения подростка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0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#6600cc" stroked="t" o:allowincell="f" style="position:absolute;margin-left:0pt;margin-top:-60.75pt;width:238.4pt;height:60.65pt;mso-wrap-style:none;v-text-anchor:middle;mso-position-vertical:top" type="_x0000_t172">
            <v:path textpathok="t"/>
            <v:textpath on="t" fitshape="t" string="Ноябрь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6920"/>
        <w:gridCol w:w="2250"/>
        <w:gridCol w:w="2693"/>
      </w:tblGrid>
      <w:tr>
        <w:trPr>
          <w:trHeight w:val="366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теллектуальное воспитание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мпионат интеллектуальных игр  по параллелям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</w:tc>
      </w:tr>
      <w:tr>
        <w:trPr>
          <w:trHeight w:val="585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ой школьной олимпи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</w:tc>
      </w:tr>
      <w:tr>
        <w:trPr>
          <w:trHeight w:val="720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окультурное и медиакультурное, культуротворческое и эстетическое восп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муникативной культуры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Праздничный концерт, посвященный Дню матери «Мама – надежда, любовь и опора»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rPr/>
            </w:pPr>
            <w:r>
              <w:rPr/>
              <w:t>Штаб «Досуг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еждународный день толерантност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Досуг»</w:t>
            </w:r>
          </w:p>
        </w:tc>
      </w:tr>
      <w:tr>
        <w:trPr>
          <w:trHeight w:val="975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Участие в  районном этнографическом фестивале «Мы вместе»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Досуг»</w:t>
            </w:r>
          </w:p>
          <w:p>
            <w:pPr>
              <w:pStyle w:val="Normal"/>
              <w:rPr/>
            </w:pPr>
            <w:r>
              <w:rPr/>
              <w:t>Штаб «Труд»</w:t>
            </w:r>
          </w:p>
        </w:tc>
      </w:tr>
      <w:tr>
        <w:trPr>
          <w:trHeight w:val="441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Дружба народ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Досуг»</w:t>
            </w:r>
          </w:p>
        </w:tc>
      </w:tr>
      <w:tr>
        <w:trPr>
          <w:trHeight w:val="510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Работа по </w:t>
            </w:r>
            <w:r>
              <w:rPr>
                <w:b/>
              </w:rPr>
              <w:t>программе «Осенние каникулы», посвященные Году куль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ный час  « Культурное наследии России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Труд»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доровьесберегающее воспитание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 «Спорт – как альтернатива пагубным привычкам» (по отдельному плану).</w:t>
            </w:r>
          </w:p>
          <w:p>
            <w:pPr>
              <w:pStyle w:val="Normal"/>
              <w:snapToGrid w:val="false"/>
              <w:rPr/>
            </w:pPr>
            <w:r>
              <w:rPr/>
              <w:t>Классный час « Спорт-основа основ»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Спорт»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спитание положительного отношения к труду и творчеству. Профориентационная работа.  Экологическое воспитание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ражданско-патриотическое, нравственное и духовное  воспитание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вечер «В жизни всегда есть место подвигу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Досуг»</w:t>
            </w:r>
          </w:p>
        </w:tc>
      </w:tr>
      <w:tr>
        <w:trPr>
          <w:trHeight w:val="735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вовое воспитание и культура безопасности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равовых знаний.  Классный  час « Права и обязанности гражданина Р.Ф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</w:tc>
      </w:tr>
      <w:tr>
        <w:trPr>
          <w:trHeight w:val="1200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творческих работ «Наше будущее без наркотик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питание семейных ценностей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товыставка ко Дню матер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еническое самоуправление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Выставка работ ко Дню матер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формление фотовыставки и выставки рисунков ко Дню матер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Акция «Скажи наркотикам: «НЕТ!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Участие в конкурсе творческих работ «Наше будущее без наркотиков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1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щешкольное родительское собрание</w:t>
            </w:r>
            <w:r>
              <w:rPr>
                <w:rFonts w:cs="Times New Roman" w:ascii="Times New Roman" w:hAnsi="Times New Roman"/>
                <w:sz w:val="24"/>
              </w:rPr>
              <w:t xml:space="preserve"> для родителей 9, 11 — классов : «Подготовка выпускников к ЕГЭ и ОГЭ»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едагогический всеобуч для родителей</w:t>
            </w:r>
          </w:p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ма 2. Путь к согласию, или Как разрешить конфликт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аздничный концерт</w:t>
            </w:r>
            <w:r>
              <w:rPr>
                <w:rFonts w:cs="Times New Roman" w:ascii="Times New Roman" w:hAnsi="Times New Roman"/>
                <w:sz w:val="24"/>
              </w:rPr>
              <w:t xml:space="preserve"> ко Дню матери. 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1.14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1.14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1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color w:val="9BBB59"/>
          <w:sz w:val="32"/>
          <w:szCs w:val="32"/>
        </w:rPr>
      </w:pPr>
      <w:r>
        <w:rPr>
          <w:b/>
          <w:i/>
          <w:color w:val="9BBB59"/>
          <w:sz w:val="32"/>
          <w:szCs w:val="32"/>
        </w:rPr>
        <w:pict>
          <v:shape id="shape_0" fillcolor="#6600cc" stroked="t" o:allowincell="f" style="position:absolute;margin-left:0pt;margin-top:-66.75pt;width:275.95pt;height:66.65pt;mso-wrap-style:none;v-text-anchor:middle;mso-position-vertical:top" type="_x0000_t172">
            <v:path textpathok="t"/>
            <v:textpath on="t" fitshape="t" string="Декабрь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46"/>
        <w:gridCol w:w="2268"/>
        <w:gridCol w:w="2693"/>
      </w:tblGrid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теллектуальное воспит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ные районные олимпиа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аб «Наука и образование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окультурное и медиакультурное, культуротворческое и эстетическое восп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муникативной культур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ция «С Новым годом!» (поздравление ветеранов педагогического труд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Досуг»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оровьесберегающее воспит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ервенство школы по баскетболу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Спорт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  <w:u w:val="single"/>
              </w:rPr>
              <w:t xml:space="preserve">Работа по </w:t>
            </w:r>
            <w:r>
              <w:rPr>
                <w:b/>
                <w:color w:val="000000"/>
              </w:rPr>
              <w:t>про</w:t>
            </w:r>
            <w:r>
              <w:rPr>
                <w:b/>
              </w:rPr>
              <w:t>грамме «Зимние каникулы», посвященные пропаганде здорового образа жизни « Мы за здоровый образ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12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таб «Досуг» </w:t>
            </w:r>
          </w:p>
          <w:p>
            <w:pPr>
              <w:pStyle w:val="Normal"/>
              <w:rPr/>
            </w:pPr>
            <w:r>
              <w:rPr/>
              <w:t>Штаб «Труд»</w:t>
            </w:r>
          </w:p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питание положительного отношения к труду и творчеству. Профориентационная работа.  Экологическое воспитание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ассный час . «Я и моя будущая профессия». Тестирование  выпуск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2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ажданско-патриотическое, нравственное и духовное  воспит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вовое воспитание и культура безопасност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ниторинг знаний ПДД «Знай и соблюдай правила ПД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Штаб «Наука и образование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еническое самоуправл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 «Вместо сигареты конфета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Новому году Работа редколлегии на лучшее оформление новогоднего зал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10.12.14</w:t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2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таб «Досуг» </w:t>
            </w:r>
          </w:p>
          <w:p>
            <w:pPr>
              <w:pStyle w:val="Normal"/>
              <w:rPr/>
            </w:pPr>
            <w:r>
              <w:rPr/>
              <w:t>Штаб «Труд»</w:t>
            </w:r>
          </w:p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едагогический всеобуч для родителей </w:t>
            </w:r>
          </w:p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Тема 3. Патриотическое воспитание школьников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2.14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#6600cc" stroked="t" o:allowincell="f" style="position:absolute;margin-left:0pt;margin-top:-76.5pt;width:201.7pt;height:76.4pt;mso-wrap-style:none;v-text-anchor:middle;mso-position-vertical:top" type="_x0000_t172">
            <v:path textpathok="t"/>
            <v:textpath on="t" fitshape="t" string="Январь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6877"/>
        <w:gridCol w:w="2304"/>
        <w:gridCol w:w="2693"/>
      </w:tblGrid>
      <w:tr>
        <w:trPr>
          <w:trHeight w:val="243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теллектуальное воспитание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циокультурное и медиакультурное, культуротворческое и эстетическое восп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муникативной культуры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о Дню родной школ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течение меся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б «Досуг» </w:t>
            </w:r>
          </w:p>
          <w:p>
            <w:pPr>
              <w:pStyle w:val="Normal"/>
              <w:rPr/>
            </w:pPr>
            <w:r>
              <w:rPr/>
              <w:t>Штаб «Труд»</w:t>
            </w:r>
          </w:p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оровьесберегающее воспитание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ыжня России – 2015, посвященная 70-летию Побе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течение меся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Спорт»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питание положительного отношения к труду и творчеству. Профориентационная работа.  Экологическое воспитание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речи со студентами ВУЗов и СУЗов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течение меся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735" w:hRule="atLeast"/>
        </w:trPr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в школе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воинской славы, посвященный Дню снятия блокады Ленинграда (1944 г.). Классный час « 900 дней блокады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</w:tc>
      </w:tr>
      <w:tr>
        <w:trPr>
          <w:trHeight w:val="555" w:hRule="atLeast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«Помоги ребенку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б «Досуг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вовое воспитание и культура безопасности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еническое самоуправление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нинги по профилактике наркомании и алкоголизма для учащихся 8 — 9 — х классов Акция «20 шагов к 70 — летию Победы!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 «Помоги ребенку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  <w:t>19.01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нь открытых дверей </w:t>
            </w:r>
          </w:p>
          <w:p>
            <w:pPr>
              <w:pStyle w:val="ListParagraph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кущая успеваемость учащих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итог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годия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1.01.2014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570" w:hRule="atLeast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одительское собр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«Трудовое воспитание и профессион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иентация старшеклассников»</w:t>
            </w:r>
          </w:p>
          <w:p>
            <w:pPr>
              <w:pStyle w:val="ListParagraph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й всеобуч для родителей</w:t>
            </w:r>
          </w:p>
          <w:p>
            <w:pPr>
              <w:pStyle w:val="ListParagraph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4. Развитие эстетической культуры подростк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1.01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#6600cc" stroked="t" o:allowincell="f" style="position:absolute;margin-left:0pt;margin-top:-76.5pt;width:201.7pt;height:76.4pt;mso-wrap-style:none;v-text-anchor:middle;mso-position-vertical:top" type="_x0000_t172">
            <v:path textpathok="t"/>
            <v:textpath on="t" fitshape="t" string="Февраль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866"/>
        <w:gridCol w:w="2318"/>
        <w:gridCol w:w="2693"/>
      </w:tblGrid>
      <w:tr>
        <w:trPr>
          <w:trHeight w:val="243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теллектуальное воспитани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окультурное и медиакультурное, культуротворческое и эстетическое восп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муникативной культур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мощь в проведении праздника «День родной школы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б «Досуг» </w:t>
            </w:r>
          </w:p>
          <w:p>
            <w:pPr>
              <w:pStyle w:val="Normal"/>
              <w:rPr/>
            </w:pPr>
            <w:r>
              <w:rPr/>
              <w:t>Штаб «Труд»</w:t>
            </w:r>
          </w:p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оровьесберегающее воспитани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енно – спортивный праздник «Ой вы, добры молодцы» 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Штаб «Спорт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питание положительного отношения к труду и творчеству. Профориентационная работа.  Экологическое воспитание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в школ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воинской славы, посвященный победе Красной армии над кайзеровскими войсками Германии (1918 г.)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Спорт»</w:t>
            </w:r>
          </w:p>
          <w:p>
            <w:pPr>
              <w:pStyle w:val="Normal"/>
              <w:rPr/>
            </w:pPr>
            <w:r>
              <w:rPr/>
              <w:t xml:space="preserve">Штаб «Досуг» </w:t>
            </w:r>
          </w:p>
        </w:tc>
      </w:tr>
      <w:tr>
        <w:trPr>
          <w:trHeight w:val="1095" w:hRule="atLeast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Мужества «Солдат войны не выбира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Труд»</w:t>
            </w:r>
          </w:p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вовое воспитание и культура безопасности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час «Закон един для всех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еническое самоуправлени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Дня родной школ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едагогический всеобуч для родителей </w:t>
            </w:r>
          </w:p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5. Мотив как регулятор поведения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2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</w:tc>
      </w:tr>
    </w:tbl>
    <w:p>
      <w:pPr>
        <w:pStyle w:val="Normal"/>
        <w:tabs>
          <w:tab w:val="clear" w:pos="708"/>
          <w:tab w:val="left" w:pos="71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#6600cc" stroked="t" o:allowincell="f" style="position:absolute;margin-left:0pt;margin-top:-56.25pt;width:197.15pt;height:56.15pt;mso-wrap-style:none;v-text-anchor:middle;mso-position-vertical:top" type="_x0000_t172">
            <v:path textpathok="t"/>
            <v:textpath on="t" fitshape="t" string="Март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6840"/>
        <w:gridCol w:w="2292"/>
        <w:gridCol w:w="2693"/>
      </w:tblGrid>
      <w:tr>
        <w:trPr>
          <w:trHeight w:val="991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теллектуальное воспита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Работа по </w:t>
            </w:r>
            <w:r>
              <w:rPr>
                <w:b/>
              </w:rPr>
              <w:t>программе «Весенние каникулы», посвященные Году литературы</w:t>
            </w:r>
            <w:r>
              <w:rPr/>
              <w:t xml:space="preserve"> «Великая Отечественная война в художественной литерату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циокультурное и медиакультурное, культуротворческое и эстетическое восп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муникативной культур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еля детской и юношеской кни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оровьесберегающее воспита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кольный конкурс «Красавицы Домбаровской СОШ №1»</w:t>
            </w:r>
          </w:p>
          <w:p>
            <w:pPr>
              <w:pStyle w:val="Normal"/>
              <w:rPr/>
            </w:pPr>
            <w:r>
              <w:rPr/>
              <w:t>Месячник по профилактике наркомании, табакокурения, алкоголиз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б «Досуг» </w:t>
            </w:r>
          </w:p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Штаб «Наука и образование» </w:t>
            </w:r>
          </w:p>
          <w:p>
            <w:pPr>
              <w:pStyle w:val="Normal"/>
              <w:snapToGrid w:val="false"/>
              <w:rPr/>
            </w:pPr>
            <w:r>
              <w:rPr/>
              <w:t>Штаб «Спор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питание положительного отношения к труду и творчеству. Профориентационная работа.  Экологическое воспитание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ориентационная акция «Выбор»</w:t>
            </w:r>
          </w:p>
          <w:p>
            <w:pPr>
              <w:pStyle w:val="Normal"/>
              <w:rPr/>
            </w:pPr>
            <w:r>
              <w:rPr/>
              <w:t>Операция «Ую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  <w:p>
            <w:pPr>
              <w:pStyle w:val="Normal"/>
              <w:rPr/>
            </w:pPr>
            <w:r>
              <w:rPr/>
              <w:t>Штаб «Труд»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в школ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 «Эхо времен» по изучению символики Оренбургской области и Домбаровского райо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вовое воспитание и культура безопасност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час  « Конституция – основной закон страны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питание семейных ценносте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еническое самоу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традиционного конкурса «А ну-ка девочки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 о работе органов самоуправления в класс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и проведение маслениц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фориентационной акц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«Выбор - 2015»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3.15</w:t>
            </w:r>
          </w:p>
          <w:p>
            <w:pPr>
              <w:pStyle w:val="Normal"/>
              <w:rPr/>
            </w:pPr>
            <w:r>
              <w:rPr/>
              <w:t>06.03.15</w:t>
            </w:r>
          </w:p>
          <w:p>
            <w:pPr>
              <w:pStyle w:val="Normal"/>
              <w:rPr/>
            </w:pPr>
            <w:r>
              <w:rPr/>
              <w:t>27.03.15</w:t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одительское собр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Подготовка к экзаменам. Как противостоять стрессу»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едагогический всеобуч для родителей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6. Ориентация школьников на ценности семь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3.15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лассный руковод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#6600cc" stroked="t" o:allowincell="f" style="position:absolute;margin-left:0pt;margin-top:-56.25pt;width:245.9pt;height:56.15pt;mso-wrap-style:none;v-text-anchor:middle;mso-position-vertical:top" type="_x0000_t172">
            <v:path textpathok="t"/>
            <v:textpath on="t" fitshape="t" string="Апрель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6945"/>
        <w:gridCol w:w="1945"/>
        <w:gridCol w:w="3118"/>
      </w:tblGrid>
      <w:tr>
        <w:trPr>
          <w:trHeight w:val="240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теллектуальное воспита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циокультурное и медиакультурное, культуротворческое и эстетическое восп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муникативной куль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оровьесберегающее воспита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еля здоровья на тему «Наш выбор – здоровая молодежь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кольный легкоатлетический крос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Школьный фестиваль «Президентские состязания» 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б «Досуг» </w:t>
            </w:r>
          </w:p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Штаб «Спорт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спитание положительного отношения к труду и творчеству. Профориентационная работа.  Экологическое воспитание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 «Чистый двор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  <w:p>
            <w:pPr>
              <w:pStyle w:val="Normal"/>
              <w:rPr/>
            </w:pPr>
            <w:r>
              <w:rPr/>
              <w:t>Штаб «Труд»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в школ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О «День защиты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Классный час « Славные даты Росс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руководитель </w:t>
            </w:r>
          </w:p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  <w:p>
            <w:pPr>
              <w:pStyle w:val="Normal"/>
              <w:rPr/>
            </w:pPr>
            <w:r>
              <w:rPr/>
              <w:t>Штаб «Труд»</w:t>
            </w:r>
          </w:p>
          <w:p>
            <w:pPr>
              <w:pStyle w:val="Normal"/>
              <w:snapToGrid w:val="false"/>
              <w:rPr/>
            </w:pPr>
            <w:r>
              <w:rPr/>
              <w:t>Штаб «Спорт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вовое воспитание и культура безопасности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ция «Семья. Подросток. Улиц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питание семейных ценност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тавка  рисунков, посвященных 70-летию Побе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еническое самоуправл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кция «Молодежь за здоровый образ жизни», посвященная 70 – летию Побед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еоретико – практический семинар «Школа актива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кция «Чистый двор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Рейд по выявлению опаздывающих  на уро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4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4.15</w:t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едагогический всеобуч для родителей 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а 7. Ребенок и мили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4.15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4.15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4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ассный руководитель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#6600cc" stroked="t" o:allowincell="f" style="position:absolute;margin-left:0pt;margin-top:-47.25pt;width:229.4pt;height:47.15pt;mso-wrap-style:none;v-text-anchor:middle;mso-position-vertical:top" type="_x0000_t172">
            <v:path textpathok="t"/>
            <v:textpath on="t" fitshape="t" string="Май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7189"/>
        <w:gridCol w:w="2126"/>
        <w:gridCol w:w="2977"/>
      </w:tblGrid>
      <w:tr>
        <w:trPr>
          <w:trHeight w:val="24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теллектуальное воспитание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-30.05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окультурное и медиакультурное, культуротворческое и эстетическое восп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коммуникативной культур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оржественная линейка «Звенит звонок последний!»  Праздничная программа «День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5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б «Досуг» </w:t>
            </w:r>
          </w:p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rPr/>
            </w:pPr>
            <w:r>
              <w:rPr/>
              <w:t>Штаб «Наука и образова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Штаб «Спорт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оровьесберегающее воспитание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ь здоровья «Дружно встанем все на старт!» (1-11 кл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аб «Спорт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1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Воспитание положительного отношения к труду и творчеству. Профориентационная работа.  Экологическое воспитание.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5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в школе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ция Рассвет.</w:t>
            </w:r>
          </w:p>
          <w:p>
            <w:pPr>
              <w:pStyle w:val="Normal"/>
              <w:rPr/>
            </w:pPr>
            <w:r>
              <w:rPr/>
              <w:t>День воинской славы. Урок Мужества «Поклонимся великим тем года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14</w:t>
            </w:r>
          </w:p>
          <w:p>
            <w:pPr>
              <w:pStyle w:val="Normal"/>
              <w:rPr/>
            </w:pPr>
            <w:r>
              <w:rPr/>
              <w:t>08.05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Штаб «Спор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вовое воспитание и культура безопасности.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.Мероприятия в рамках месячника «Внимание, дети!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б «Досуг» </w:t>
            </w:r>
          </w:p>
          <w:p>
            <w:pPr>
              <w:pStyle w:val="Normal"/>
              <w:rPr/>
            </w:pPr>
            <w:r>
              <w:rPr/>
              <w:t xml:space="preserve">Штаб «Печать и информация» </w:t>
            </w:r>
          </w:p>
          <w:p>
            <w:pPr>
              <w:pStyle w:val="Normal"/>
              <w:snapToGrid w:val="false"/>
              <w:rPr/>
            </w:pPr>
            <w:r>
              <w:rPr/>
              <w:t>Штаб «Спорт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еническое самоуправление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. Акция «Георгиевская ленточка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. Операция «Рассвет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. Отчет ученического самоуправления по итогам год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. Операция «Доброе сердце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. Оказание помощи в проведении праздника последнего зво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</w:r>
          </w:p>
          <w:p>
            <w:pPr>
              <w:pStyle w:val="Normal"/>
              <w:rPr/>
            </w:pPr>
            <w:r>
              <w:rPr/>
              <w:t>09.05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5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щешкольное родительское собрание</w:t>
            </w:r>
            <w:r>
              <w:rPr>
                <w:rFonts w:cs="Times New Roman" w:ascii="Times New Roman" w:hAnsi="Times New Roman"/>
                <w:sz w:val="24"/>
              </w:rPr>
              <w:t xml:space="preserve"> «Безопасность детей — наша общая забо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5.15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 Italic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i/>
      <w:u w:val="single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i/>
      <w:u w:val="single"/>
    </w:rPr>
  </w:style>
  <w:style w:type="character" w:styleId="WW8Num21z0">
    <w:name w:val="WW8Num21z0"/>
    <w:qFormat/>
    <w:rPr>
      <w:color w:val="000000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44z0">
    <w:name w:val="WW8Num44z0"/>
    <w:qFormat/>
    <w:rPr>
      <w:i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cademy Italic;Arial" w:hAnsi="Academy Italic;Arial" w:eastAsia="Arial" w:cs="Academy Italic;Arial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/>
      <w:ind w:left="0" w:right="0" w:firstLine="709"/>
      <w:jc w:val="both"/>
    </w:pPr>
    <w:rPr>
      <w:rFonts w:ascii="Calibri" w:hAnsi="Calibri" w:eastAsia="SimSun;宋体" w:cs=";Times New Roman"/>
      <w:kern w:val="2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8:54:00Z</dcterms:created>
  <dc:creator>***</dc:creator>
  <dc:description/>
  <cp:keywords/>
  <dc:language>en-US</dc:language>
  <cp:lastModifiedBy>User</cp:lastModifiedBy>
  <cp:lastPrinted>2014-10-01T19:32:00Z</cp:lastPrinted>
  <dcterms:modified xsi:type="dcterms:W3CDTF">2014-10-01T13:33:00Z</dcterms:modified>
  <cp:revision>17</cp:revision>
  <dc:subject/>
  <dc:title/>
</cp:coreProperties>
</file>