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44"/>
          <w:szCs w:val="4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44"/>
          <w:szCs w:val="44"/>
          <w:lang w:val="ru-RU" w:eastAsia="ru-RU" w:bidi="ar-SA"/>
        </w:rPr>
        <w:t xml:space="preserve">Общешкольная линейк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44"/>
          <w:szCs w:val="4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44"/>
          <w:szCs w:val="44"/>
          <w:lang w:val="ru-RU" w:eastAsia="ru-RU" w:bidi="ar-SA"/>
        </w:rPr>
        <w:t>ко Дню памяти воинов – интернационалистов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44"/>
          <w:szCs w:val="4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44"/>
          <w:szCs w:val="44"/>
          <w:lang w:val="ru-RU" w:eastAsia="ru-RU" w:bidi="ar-SA"/>
        </w:rPr>
        <w:t>«Из пламени Афганистана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для учащихся 5- 9 классов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Подготовила: Трушалиева С.Р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классный руководитель 5 класс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  <w:t>2016 – 2017 учебный год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  <w:t>Цель: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270" w:before="0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триотическое воспитание,  направленное на формирование и развитие личности, обладающей качествами настоящего гражданина – патриота Родины на примере </w:t>
      </w:r>
      <w:r>
        <w:rPr>
          <w:b/>
          <w:iCs/>
          <w:sz w:val="28"/>
          <w:szCs w:val="28"/>
        </w:rPr>
        <w:t>краеведческого материала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0" w:before="0" w:after="225"/>
        <w:contextualSpacing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  <w:t xml:space="preserve">Формирование и развитие социально значимых ценностей: ответственности, чувства долга, сострадания, доброты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едущий1.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Добрый день, дорогие друзья!</w:t>
      </w:r>
      <w:r>
        <w:rPr>
          <w:rFonts w:cs="Times New Roman" w:ascii="Times New Roman" w:hAnsi="Times New Roman"/>
          <w:color w:val="545454"/>
          <w:sz w:val="21"/>
          <w:szCs w:val="21"/>
          <w:shd w:fill="E2DFD3" w:val="clear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color w:val="545454"/>
          <w:sz w:val="28"/>
          <w:szCs w:val="28"/>
          <w:shd w:fill="E2DFD3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545454"/>
          <w:sz w:val="28"/>
          <w:szCs w:val="28"/>
          <w:shd w:fill="E2DFD3" w:val="clear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едущий 2.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Сегодня в России отмечается День памяти о россиянах, выполнявших служебный долг за пределами Отечеств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28 лет назад, 15-го февраля 1989 года, советские войска завершили выход из Афганистан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2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:1979 – 1989 годы. Что же происходило в те годы в Афганистан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Эта страна оказалась  «яблоком раздора» между Советским Союзом, США и другими странами, пытавшимися закрепить свое влияние на политику в этой стран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Афганистан граничит: на севере с Туркменией, Узбекистаном, Таджикистаном (эти государства в те годы входили в состав Советского Союза).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Военные перевороты под боком СССР не могли остаться без вним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Афганские лидеры, пришедшие к власти вооруженным путем, сами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обращались к руководству СССР с просьбой ввести свои войска в Афганистан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Советские войска должны были войти в эту страну и  не ввязываться в боевые действ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Наши солдаты должны были защищать местное население от банд, а также распределять продовольствие, горючее и предметы первой необходимости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2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Но вышло все иначе…</w:t>
      </w:r>
    </w:p>
    <w:p>
      <w:pPr>
        <w:pStyle w:val="Sfst"/>
        <w:shd w:fill="FFFFFF" w:val="clear"/>
        <w:spacing w:lineRule="atLeast" w:line="336"/>
        <w:rPr>
          <w:b/>
          <w:b/>
          <w:iCs/>
          <w:color w:val="0F394A"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.1:</w:t>
      </w:r>
      <w:r>
        <w:rPr>
          <w:i/>
          <w:iCs/>
          <w:sz w:val="28"/>
          <w:szCs w:val="28"/>
        </w:rPr>
        <w:t xml:space="preserve"> </w:t>
      </w:r>
      <w:hyperlink r:id="rId2">
        <w:r>
          <w:rPr>
            <w:rStyle w:val="InternetLink"/>
            <w:b/>
            <w:iCs/>
            <w:color w:val="000000"/>
            <w:sz w:val="28"/>
            <w:szCs w:val="28"/>
          </w:rPr>
          <w:t>27 декабря</w:t>
        </w:r>
      </w:hyperlink>
      <w:r>
        <w:rPr>
          <w:b/>
          <w:iCs/>
          <w:sz w:val="28"/>
          <w:szCs w:val="28"/>
        </w:rPr>
        <w:t xml:space="preserve"> 1979 года </w:t>
      </w:r>
      <w:r>
        <w:rPr>
          <w:b/>
          <w:color w:val="333333"/>
          <w:sz w:val="28"/>
          <w:szCs w:val="28"/>
          <w:shd w:fill="FFFFFF" w:val="clear"/>
        </w:rPr>
        <w:t>советские войска вошли в Афганистан. Надолго ли? На этот вопрос не мог ответить никто! Война в Афганистане длилась 9 лет и 10 месяце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Афганский конфликт был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  <w:shd w:fill="FFFFFF" w:val="clear"/>
          <w:lang w:val="ru-RU"/>
        </w:rPr>
        <w:t xml:space="preserve"> афганским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 только по названию. Нашим войскам приходилось  воевать с афганскими боевиками и наемниками из других стран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Наши солдаты их называли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shd w:fill="FFFFFF" w:val="clear"/>
          <w:lang w:val="ru-RU"/>
        </w:rPr>
        <w:t>моджахедами или душман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США поставляло  тяжелое вооружение душманам  и обучало их военной подготовке. Америка даже и не скрывала своей заинтересованности в конфликте.</w:t>
      </w:r>
      <w:r>
        <w:rPr>
          <w:rFonts w:eastAsia="Times New Roman" w:cs="Times New Roman" w:ascii="Times New Roman" w:hAnsi="Times New Roman"/>
          <w:i w:val="false"/>
          <w:iCs w:val="false"/>
          <w:color w:val="222222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i w:val="false"/>
          <w:iCs w:val="false"/>
          <w:color w:val="222222"/>
          <w:sz w:val="28"/>
          <w:szCs w:val="28"/>
          <w:lang w:val="ru-RU" w:eastAsia="ru-RU" w:bidi="ar-SA"/>
        </w:rPr>
        <w:t xml:space="preserve">Помогал им оружием  и  Китай. Поставляли мины итальянц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2</w:t>
      </w:r>
      <w:r>
        <w:rPr>
          <w:rFonts w:eastAsia="Times New Roman" w:cs="Times New Roman" w:ascii="Times New Roman" w:hAnsi="Times New Roman"/>
          <w:i w:val="false"/>
          <w:iCs w:val="false"/>
          <w:color w:val="222222"/>
          <w:sz w:val="28"/>
          <w:szCs w:val="28"/>
          <w:lang w:val="ru-RU" w:eastAsia="ru-RU" w:bidi="ar-SA"/>
        </w:rPr>
        <w:t xml:space="preserve">  Против нас активно действовал Пакистан, на чьей территории располагались душманские базы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222222"/>
          <w:sz w:val="28"/>
          <w:szCs w:val="28"/>
          <w:lang w:val="ru-RU" w:eastAsia="ru-RU" w:bidi="ar-SA"/>
        </w:rPr>
        <w:t xml:space="preserve"> Втянуты были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Англия, Франция, Югославия...Все они оказывали мощную поддержку моджахеда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Моджахеды  вели партизанскую войну: нападали со всех сторон и скрывались в горах или на территории Пакистана. Перекрыть все горные дороги было невозможно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Советская армия оказалась неготовой к длительной войне с партизанами. Она захватывала базы моджахедов, несла большие потери.</w:t>
      </w:r>
    </w:p>
    <w:p>
      <w:pPr>
        <w:pStyle w:val="Normal"/>
        <w:spacing w:lineRule="atLeast" w:line="420" w:before="280" w:after="280"/>
        <w:ind w:right="1309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По официальным данным, в этой войне погибло более 15 тысяч советских солдат и офицеров.</w:t>
      </w:r>
      <w:r>
        <w:rPr>
          <w:rFonts w:eastAsia="Times New Roman" w:cs="Times New Roman" w:ascii="Times New Roman" w:hAnsi="Times New Roman"/>
          <w:i w:val="false"/>
          <w:iCs w:val="false"/>
          <w:color w:val="19197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Мы так до конца и не знаем, сколько же мы потеряли людей.</w:t>
      </w:r>
    </w:p>
    <w:p>
      <w:pPr>
        <w:pStyle w:val="Normal"/>
        <w:spacing w:lineRule="atLeast" w:line="420" w:before="280" w:after="280"/>
        <w:ind w:right="1309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Кроме того, нужно понимать, что, по сути дела, там убивали и детей, и женщин, и стариков, которые оказывались меж двух огней…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eastAsia="Times New Roman" w:cs="Times New Roman"/>
          <w:bCs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2</w:t>
      </w: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 w:eastAsia="ru-RU" w:bidi="ar-SA"/>
        </w:rPr>
        <w:t xml:space="preserve"> «Слова солдата</w:t>
      </w: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 w:eastAsia="ru-RU" w:bidi="ar-SA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Любовь Мохова (по Сережиным рассказам)</w:t>
      </w: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А знаешь ли ты, как быть трудно Солдатом?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Нести эту ношу, а попросту - крест? ...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Получен приказ и идешь с автоматом,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Топча сапогом чьи-то жизни окрест…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  <w:br/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А сколько еще этих войн по России,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И сколько еще не придут с этих войн...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У жен, матерей, у детей не спросили,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Отняли любимых, и бросили в бой!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  <w:br/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У гребня войны слишком частые зубья...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Где пуля ошиблась, - скосил пулемет...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А в сердце нарыв, а на совести струпья,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И вряд ли со временем это пройдет...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  <w:br/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Все думаю:-Может и лишний был выстрел?!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Узнать бы, кому эти войны нужны! ...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Вдруг жизни невинной погашена искра?!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t>А мука моя... И детей... И жены...</w:t>
      </w:r>
      <w:r>
        <w:rPr>
          <w:rFonts w:eastAsia="Times New Roman" w:cs="Times New Roman" w:ascii="Times New Roman" w:hAnsi="Times New Roman"/>
          <w:bCs/>
          <w:i w:val="false"/>
          <w:sz w:val="28"/>
          <w:szCs w:val="28"/>
          <w:lang w:val="ru-RU" w:eastAsia="ru-RU" w:bidi="ar-SA"/>
        </w:rPr>
        <w:br/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Это потом, вернувшись домой, многие из них будут тысячи раз задавать этот вопрос, а там, в Афгане, для наших бойцов будет главным выйти из боя живым, прикрыть друзей, не оставлять  ни раненных, ни убитых. 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Мальчишки, вдруг ставшие не по годам взрослыми, поседевшие от холодного дыхания смерти в лицо.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color w:val="333333"/>
          <w:sz w:val="21"/>
          <w:szCs w:val="21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 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Кто-то сказал, что  «На войне не думают о смерти, там думают о жизни. В этом их сила». Наверно, это и спасло, помогло вернуться живыми к родным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color w:val="333333"/>
          <w:sz w:val="21"/>
          <w:szCs w:val="21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…Мальчишки под прицелом автоматов</w:t>
        <w:br/>
        <w:t>Идут вперёд с проклятьем на устах.</w:t>
        <w:br/>
        <w:t>А дома ждут родные и девчонки,</w:t>
        <w:br/>
        <w:t>А больше всех седая мать,</w:t>
        <w:br/>
        <w:t>И просит Бога в утренних потёмках</w:t>
        <w:br/>
        <w:t>Ещё хоть раз мальчишку увидать.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Рано поседевшие от горя матери, потерявшие сон и покой, в страшном неведении ожидавшие весточки от родимых. Главное, чтобы был жив! А ждать - ждать умеет каждая мать.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eastAsia="Times New Roman" w:cs="Times New Roman"/>
          <w:iCs w:val="false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u w:val="single"/>
          <w:lang w:val="ru-RU" w:eastAsia="ru-RU" w:bidi="ar-SA"/>
        </w:rPr>
        <w:t>Звучит запись песни «Прости, моя мама» В.Буркова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Слезы и боль матерей –нет ничего страшнее, чем хоронить своих детей! Сыночка, что обещал вернуться живым и здоровым, а вернувшегося в заколоченном  цинковом гробу!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 </w:t>
      </w:r>
      <w:r>
        <w:rPr>
          <w:rFonts w:cs="Times New Roman" w:ascii="Times New Roman" w:hAnsi="Times New Roman"/>
          <w:i w:val="false"/>
          <w:sz w:val="28"/>
          <w:szCs w:val="28"/>
          <w:shd w:fill="FFFFFF" w:val="clear"/>
          <w:lang w:val="ru-RU"/>
        </w:rPr>
        <w:t xml:space="preserve">Самолёт АН-12 доставлял гробы из Афганистана, и кто-то дал этому самолёту название - "Чёрный тюльпан". С тех пор это название "приклеилось" к самолёту, перевозившему из Афганистана гробы  с телами погибших ребят или, как их называли -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  <w:shd w:fill="FFFFFF" w:val="clear"/>
          <w:lang w:val="ru-RU"/>
        </w:rPr>
        <w:t>груз 200.</w:t>
      </w:r>
    </w:p>
    <w:p>
      <w:pPr>
        <w:pStyle w:val="Normal"/>
        <w:spacing w:lineRule="atLeast" w:line="420" w:before="280" w:after="280"/>
        <w:ind w:right="1309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  <w:lang w:val="ru-RU"/>
        </w:rPr>
        <w:t>Звучит запись песни «Черный тюльпан» А.Розенбаума.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 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Страшная мясорубка, перемоловшая тысячи судеб и жизней! Сколько 18-20 летних мальчишек и мужчин в самом расцвете сил погибло в боях!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cs="Times New Roman" w:ascii="Times New Roman" w:hAnsi="Times New Roman"/>
          <w:bCs/>
          <w:i w:val="false"/>
          <w:color w:val="000000"/>
          <w:spacing w:val="3"/>
          <w:sz w:val="28"/>
          <w:szCs w:val="28"/>
          <w:lang w:val="ru-RU"/>
        </w:rPr>
        <w:t xml:space="preserve">Есть люди, которые  говорят, что война в Афганистане была напрасной, а героизм наших солдат и офицеров, их жертвы - бессмысленными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1: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i w:val="false"/>
          <w:color w:val="000000"/>
          <w:spacing w:val="3"/>
          <w:sz w:val="28"/>
          <w:szCs w:val="28"/>
          <w:lang w:val="ru-RU"/>
        </w:rPr>
        <w:t xml:space="preserve">Историю не перепишешь, ошибки политиков – целиком их вина.  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cs="Times New Roman" w:ascii="Times New Roman" w:hAnsi="Times New Roman"/>
          <w:bCs/>
          <w:i w:val="false"/>
          <w:color w:val="000000"/>
          <w:spacing w:val="3"/>
          <w:sz w:val="28"/>
          <w:szCs w:val="28"/>
          <w:lang w:val="ru-RU"/>
        </w:rPr>
        <w:t xml:space="preserve">Солдат же на это ответит: «Мы должны были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выполнять приказ».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i w:val="false"/>
          <w:i w:val="false"/>
          <w:color w:val="333333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1: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Они защищали интересы и безопасность Родины, это был их воинский долг. И они полностью этот долг выполнили.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Ну разве это было зря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Скажите, в чем мы виноваты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Десятилетняя война,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Десятилетняя беда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А мы всего лишь в ней солдаты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Мы - солдаты</w:t>
      </w:r>
    </w:p>
    <w:p>
      <w:pPr>
        <w:pStyle w:val="Normal"/>
        <w:spacing w:lineRule="atLeast" w:line="420" w:before="280" w:after="280"/>
        <w:ind w:right="1309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С 1983 года Советский Союз начал искать возможность вывода войск из Афганистана. 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И наконец,</w:t>
      </w: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  <w:t>в</w:t>
      </w: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lang w:val="ru-RU" w:eastAsia="ru-RU" w:bidi="ar-SA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iCs/>
            <w:color w:val="000000"/>
            <w:sz w:val="28"/>
            <w:lang w:val="ru-RU" w:eastAsia="ru-RU" w:bidi="ar-SA"/>
          </w:rPr>
          <w:t>феврале</w:t>
        </w:r>
      </w:hyperlink>
      <w:r>
        <w:rPr>
          <w:rFonts w:eastAsia="Times New Roman" w:cs="Times New Roman" w:ascii="Times New Roman" w:hAnsi="Times New Roman"/>
          <w:b/>
          <w:i w:val="false"/>
          <w:iCs w:val="false"/>
          <w:sz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  <w:t>1989г  начался вывод советских войск из Афганистана.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1: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Солдаты вернулись домой, но еще долго им снилась далекая страна, оставившая  раны на теле и в душе. Только время может залечить  боль…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Эту боль стали называть «афганский синдром», когда вернувшиеся с войны ребята никак не могли привыкнуть к  мирной жизни.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 Эта война затронула многих жителей Саратовской области. Всего в боевых действиях в Афганистане участвовали 4792 человек нашего региона.  Из них не вернулись домой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  <w:t xml:space="preserve">138 .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Многие наши земляки, воины – афганцы награждены боевыми орденами и медалями, а двум присвоено звание героя Советского Союза.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За 10 лет больше ста человек с нашего Александрово – Гайского района прошли через афганскую  войну. В настоящее время в Ал.Гайском районе проживает 14 чел. воинов-афганцев.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С нашего села  4 человека служили  в Афганистане: Крайнов Александр Александрович, Аманкулаков Сырым Уразгалиевич, Рахимов Юсуфджон Отамуродович, Салимов Бауржан Раскалиевич (в настоящее время проживает в г.Тюмень)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  <w:lang w:val="ru-RU"/>
        </w:rPr>
        <w:t>Крайнов Александр Александрович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 1965г\р. В Афганистан  попал в декабре 1983г, в г.Шинданд, в\ч80848, находившейся на территории военного аэродрома. В составе группы перевозили авиационное топливо, боеприпасы (авиационные бомбы). Обязательно  у автоколонны было боевое сопровождение (БМП в голове колонны, зенитка  в ее хвосте). По состоянию здоровья  в июле 1984г Александра Александровича отправляют в окружной военный госпиталь, где врачи выносят свой вердикт – не годен к строевой службе. В начале августа 1984г он возвращается домой, в родное село, где его очень ждут родные, особенно мама.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  <w:lang w:val="ru-RU"/>
        </w:rPr>
        <w:t xml:space="preserve">Аманкулаков Сырым Уразгалиевич, 1967г\р.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Годы службы в Афганистане: август 1986 по май 1988г., в\ч52726. В его обязанности входило погрузка боеприпасов колонны машин, а также их охрана. В октябре 1986г  у Сырыма Уразгалиевича признают вирусный гепатит, в связи с чем он был госпитализирован в Кундуз, а через 2 недели отправлен на реабилитацию в г.Баграм. В Баграме ремонтировали взлетную полосу. В феврале был отравлен в Кундуз, оттуда в Пули –Хумри, в расположение своей части, где продолжил службу. Вернулся домой в мае 1988г. В памяти есть события, о которых не  очень хочется вспоминать, но они вдруг всплывают… «Стояла колонна «наливников»(машины, которые возили керосин и заправляли самолеты и вертолеты), мы познакомились с водителями, это были ребята из Казахстана. А ночью эту колонну обстреляли, пострадала техника, были раненные».  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  <w:lang w:val="ru-RU"/>
        </w:rPr>
        <w:t>Салимов Бауржан Раскалиевич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 1969г\р. Годы службы в Афганистане ноябрь 1987г по февраль 1989г . Служил в мотострелковом полку, в 3-ем батальоне, водителем БТР. В обязанности входило сопровождение колонн, перевозивших боеприпасы, продукты питания, топливо. Бронетранспортер (БТР) был вместо дома, приходилось спать в нем, т.к. времени на отдых не удавалось выкроить. В армии характер и сущность  человека можно сразу разглядеть. И здесь особенно ценилась суровая мужская дружба.  Как вспоминает Бауржан Раскалиевич, в военное время, когда  не знаешь, что впереди, особенно важно чувствовать плечо товарищей, друзей, которые всегда прикрывали на выезде.  Кстати, в другом батальоне этого же полка служил земляк Бауржана Раскалиевича – Самкубаев Булат из с.Александров Гай. Вместе были в учебке, в г. Орджоникидзе (сегодня – г.Владикавказ, столица Северной Осетии), вместе служили в Афгане, увольнялись тоже вместе. И сейчас эта дружба не прерывается, они обязательно находят время увидеться, вспомнить былое, о котором родным не рассказывают.  Например, о том, что участвовали в боях. Хотя об одном эпизоде все же рассказал: «Когда совершали дивизионный рейс в сторону Пакистана, стояли на позиции, а зампотех полка Бабич ехал на БТР первым в голове колонны и подорвался на мине…». Зато с удовольствием рассказывает, как сами лепили пельмени, размером с кулак, чтобы сразу наесться, как в феврале 1989г  1,5 месяца стояли в г.Кушка – на границе Туркмении и Афганистана. Построили землянку, поставили буржуйку, условия – лучше всех! А 1 марта лежали и загорали на сопках при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t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 +20градусов, как на курорте. Уходили из Афганистана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  <w:lang w:val="ru-RU"/>
        </w:rPr>
        <w:t>14 февраля 1989г,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 радость переполняла грудь, засекли время, когда пересекли границу.  Помнит его и сегодня  -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  <w:lang w:val="ru-RU"/>
        </w:rPr>
        <w:t>12ч 40мин.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  <w:lang w:val="ru-RU"/>
        </w:rPr>
        <w:t>Рахимов Юсуфжон Отамуродович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 1956  г\р. Годы службы в  Афганистане сентябрь  1984г  по сентябрь 1985г. В 1984г окончил Высшую школу Комитета Государственной Безопасности в Москве в звании лейтенанта. По линии КГБ работал с органами безопасности Афганистана в провинции Мазари- Шариф (Северный Афганистан). Официально служил советником – консультантом, но основная работа  – вербовали разведчиков для выявления бандитских группировок душманов. Знание афганского языка, облегчало Юсуфу  Отамуродовичу общение с местным населением, более того, это вызывало восхищение и уважение  жителей Афганистана, очень помогало в работе. Работа советских специалистов  внесла большой вклад в развитие экономики  этой страны. За 10 лет пребывания в Афганистане были построены дороги, больницы, школы, электростанции, заводы и фабрики, обучено местное население. Простой народ с благодарностью воспринимал помощь советского народа. Очень интересовала афганцев жизнь советских людей, например, есть ли в СССР мечети, мусульмане. С удивлением узнавали, что в Советском Союзе благополучно уживаются люди разной веры. За год службы Юсуф Отамуродовича в Афгане   произошло много запоминающихся событий.  Вот одно из них: «Нам нужно было пройти через горное ущелье. Чтобы обезопасить движение, в ущелье высадили десантников человек 100. Вертолеты улетели, когда со всех сторон раздались выстрелы: моджахеды уже заняли данное ущелье и обстреливали десант, не давая нашим поднять головы. И тут раздается голос командира: «За Родину! Ура!» В ответ из-за камней раскатилось мощное «Ура!», но ни один солдат не поднял голову под шквалом огня. Вслед за этим оглушающий хохот ребят разнесся по горам! Ущелье наши  десантники взяли, а попавшие в плен моджахеды недоумевали: «Что это, мы по ним стреляем, а они хохочут!». Ю.О. признается, что мужская дружба – настоящая, на всю жизнь. До сих пор он общается со своими друзьями, с кем учился, служил. Азербайджан, Армения, Грузия, Россия – далеко живут друзья,  но они обязательно встречаются, чтобы вспомнить…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>Учите 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Есть одна особенность у наших афганцев – ни один из них не рассказывает про ужасы той войны, что довелось им пережить. Ю.О. из всех историй выбрал  ту, что сегодня кажется немного веселой.  Помню письма брата  с Афганистана: «Стоим на ремонте, чистим оружие, ремонтируем БТР, ничего нового, все по- старому…». И так в каждом письме, хотя все 15 месяцев службы в Афгане находился на грани жизни и смерти. И даже сейчас, спустя 28 лет после той войны, мой брат щадит наши чувства, старается рассказать что- нибудь веселое из армейской жизни. В этом  внутренняя сила настоящих мужчин!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 xml:space="preserve">Учите 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 сейчас мы хотим предоставить слово человеку, который неравнодушен к судьбам своих односельчан, к истории родного села. Человеку, который ведет летопись нашего села для потомков. Слово сельскому библиотекарю Нестеровой Наталье Анатольевне.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>Учите 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У наших ребят накопилось много вопросов к нашим гостям: воинам афганцам, дадим им слово. 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опросы: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. «Не было ли у вас мысли, что эти 10 лет войны в Афганистане – напрасны, все зря?». 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. «Что вы испытывали, когда вернулись на Родину?».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. «Что для вас дата 15 февраля?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 xml:space="preserve">Учите 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 для нас с вами, ребята,  эта дата – возможность продемонстрировать глубокое уважение к подвигу солдат и офицеров, защищавших и защищающих безопасность и интересы нашей Родины!</w:t>
      </w:r>
    </w:p>
    <w:p>
      <w:pPr>
        <w:pStyle w:val="Normal"/>
        <w:spacing w:lineRule="atLeast" w:line="420" w:before="280" w:after="280"/>
        <w:ind w:right="1309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 «Горячие точки» навсегда стали болью для родных и близких героев. Наш долг —</w:t>
      </w:r>
      <w:r>
        <w:rPr>
          <w:rFonts w:cs="Times New Roman" w:ascii="Times New Roman" w:hAnsi="Times New Roman"/>
          <w:bCs/>
          <w:i w:val="false"/>
          <w:color w:val="000000"/>
          <w:spacing w:val="3"/>
          <w:sz w:val="28"/>
          <w:szCs w:val="28"/>
          <w:lang w:val="ru-RU"/>
        </w:rPr>
        <w:t>знать и помнить, чтобы этого не повторилось вновь.</w:t>
      </w:r>
    </w:p>
    <w:p>
      <w:pPr>
        <w:pStyle w:val="Normal"/>
        <w:spacing w:lineRule="atLeast" w:line="420" w:before="280" w:after="280"/>
        <w:ind w:right="1309" w:hanging="0"/>
        <w:rPr>
          <w:rFonts w:ascii="Times New Roman" w:hAnsi="Times New Roman" w:cs="Times New Roman"/>
          <w:bCs/>
          <w:i w:val="false"/>
          <w:i w:val="false"/>
          <w:color w:val="000000"/>
          <w:spacing w:val="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 Честь и слава вам, дорогие ветераны – афганцы! </w:t>
      </w:r>
    </w:p>
    <w:p>
      <w:pPr>
        <w:pStyle w:val="Normal"/>
        <w:shd w:fill="FFFFFF" w:val="clear"/>
        <w:spacing w:lineRule="auto" w:line="240" w:before="0" w:after="15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Спасибо вам за верность долгу и присяге! Верим, что вы и дальше будете опорой государства и общества. Мира и надежды на лучшее!</w:t>
      </w:r>
    </w:p>
    <w:p>
      <w:pPr>
        <w:pStyle w:val="Normal"/>
        <w:shd w:fill="FFFFFF" w:val="clear"/>
        <w:spacing w:lineRule="auto" w:line="240" w:before="0" w:after="150"/>
        <w:jc w:val="both"/>
        <w:textAlignment w:val="baseline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 xml:space="preserve">В.2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Примите от нас в честь праздника небольшие подарк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u w:val="single"/>
          <w:lang w:val="ru-RU" w:eastAsia="ru-RU" w:bidi="ar-SA"/>
        </w:rPr>
        <w:t>В.1: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 xml:space="preserve"> В память о тех, кто не вернулся из пламени Афганистана, и с низким поклоном за ваш ратный труд, дорогие гости, звучит музыкальная композиция «Настроение» (автор:Л.Виндер) в исполнении Т.Менсл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>Учите ль: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val="ru-RU" w:eastAsia="ru-RU" w:bidi="ar-SA"/>
        </w:rPr>
        <w:t>Спасибо всем нашим гостям! Спасибо нашим спонсорам: родителям Тумановой Элины, Тумановой Альбины, Трушалиевой Менслу за материальную поддержку! Благодарим за внимание!</w:t>
      </w:r>
    </w:p>
    <w:p>
      <w:pPr>
        <w:pStyle w:val="Normal"/>
        <w:rPr>
          <w:rFonts w:ascii="Times New Roman" w:hAnsi="Times New Roman" w:eastAsia="Times New Roman" w:cs="Times New Roman"/>
          <w:bCs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Cs w:val="false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Источник: 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 w:eastAsia="ru-RU" w:bidi="ar-SA"/>
          </w:rPr>
          <w:t>http://parnasse.ru/news/festival-stihov-o-voine-v-afganistane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Источни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D23C27"/>
            <w:sz w:val="28"/>
            <w:szCs w:val="28"/>
            <w:shd w:fill="FFFFFF" w:val="clear"/>
            <w:lang w:val="ru-RU"/>
          </w:rPr>
          <w:t>7 главных фактов об Афганской войн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© Русская Семер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D23C27"/>
            <w:sz w:val="28"/>
            <w:szCs w:val="28"/>
            <w:shd w:fill="FFFFFF" w:val="clear"/>
          </w:rPr>
          <w:t>russian</w:t>
        </w:r>
        <w:r>
          <w:rPr>
            <w:rStyle w:val="InternetLink"/>
            <w:rFonts w:cs="Times New Roman" w:ascii="Times New Roman" w:hAnsi="Times New Roman"/>
            <w:color w:val="D23C27"/>
            <w:sz w:val="28"/>
            <w:szCs w:val="28"/>
            <w:shd w:fill="FFFFFF" w:val="clear"/>
            <w:lang w:val="ru-RU"/>
          </w:rPr>
          <w:t>7.</w:t>
        </w:r>
        <w:r>
          <w:rPr>
            <w:rStyle w:val="InternetLink"/>
            <w:rFonts w:cs="Times New Roman" w:ascii="Times New Roman" w:hAnsi="Times New Roman"/>
            <w:color w:val="D23C27"/>
            <w:sz w:val="28"/>
            <w:szCs w:val="28"/>
            <w:shd w:fill="FFFFFF" w:val="clear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Источни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kulturolog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blog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ru-RU"/>
          </w:rPr>
          <w:t>/121213/19492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Источни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8" w:tgtFrame="_blank">
        <w:r>
          <w:rPr>
            <w:rStyle w:val="InternetLink"/>
            <w:rFonts w:cs="Times New Roman" w:ascii="Times New Roman" w:hAnsi="Times New Roman"/>
            <w:color w:val="D23C27"/>
            <w:sz w:val="28"/>
            <w:szCs w:val="28"/>
            <w:shd w:fill="FFFFFF" w:val="clear"/>
            <w:lang w:val="ru-RU"/>
          </w:rPr>
          <w:t>Какие на самом деле были потери СССР в Афганской войн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© Русская Семер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russia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ru</w:t>
      </w:r>
    </w:p>
    <w:p>
      <w:pPr>
        <w:pStyle w:val="Normal"/>
        <w:spacing w:lineRule="atLeast" w:line="420" w:before="280" w:after="280"/>
        <w:ind w:right="1309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9197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91970"/>
          <w:sz w:val="28"/>
          <w:szCs w:val="28"/>
          <w:lang w:val="ru-RU" w:eastAsia="ru-RU" w:bidi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 w:val="false"/>
          <w:i w:val="false"/>
          <w:iCs w:val="false"/>
          <w:color w:val="19197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91970"/>
          <w:sz w:val="28"/>
          <w:szCs w:val="28"/>
          <w:lang w:val="ru-RU" w:eastAsia="ru-RU" w:bidi="ar-SA"/>
        </w:rPr>
      </w:r>
    </w:p>
    <w:sectPr>
      <w:headerReference w:type="default" r:id="rId9"/>
      <w:headerReference w:type="first" r:id="rId10"/>
      <w:type w:val="nextPage"/>
      <w:pgSz w:w="11906" w:h="16838"/>
      <w:pgMar w:left="720" w:right="72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 w:val="false"/>
        <w:i w:val="false"/>
        <w:lang w:val="ru-RU"/>
      </w:rPr>
    </w:pPr>
    <w:r>
      <w:rPr>
        <w:rFonts w:cs="Times New Roman" w:ascii="Times New Roman" w:hAnsi="Times New Roman"/>
        <w:b/>
        <w:i w:val="false"/>
        <w:lang w:val="ru-RU"/>
      </w:rPr>
      <w:t>Муниципальное бюджетное общеобразовательное учреждение</w:t>
    </w:r>
  </w:p>
  <w:p>
    <w:pPr>
      <w:pStyle w:val="Header"/>
      <w:jc w:val="center"/>
      <w:rPr>
        <w:rFonts w:ascii="Times New Roman" w:hAnsi="Times New Roman" w:cs="Times New Roman"/>
        <w:b/>
        <w:b/>
        <w:i w:val="false"/>
        <w:i w:val="false"/>
        <w:lang w:val="ru-RU"/>
      </w:rPr>
    </w:pPr>
    <w:r>
      <w:rPr>
        <w:rFonts w:cs="Times New Roman" w:ascii="Times New Roman" w:hAnsi="Times New Roman"/>
        <w:b/>
        <w:i w:val="false"/>
        <w:lang w:val="ru-RU"/>
      </w:rPr>
      <w:t>средняя общеобразовательная школа с.Луков Корд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Верхний колонтитул Знак"/>
    <w:basedOn w:val="Style5"/>
    <w:qFormat/>
    <w:rPr>
      <w:rFonts w:ascii="Calibri" w:hAnsi="Calibri" w:eastAsia="Calibri" w:cs="Times New Roman"/>
      <w:i/>
      <w:iCs/>
      <w:sz w:val="20"/>
      <w:szCs w:val="20"/>
    </w:rPr>
  </w:style>
  <w:style w:type="character" w:styleId="Style15">
    <w:name w:val="Нижний колонтитул Знак"/>
    <w:basedOn w:val="Style5"/>
    <w:qFormat/>
    <w:rPr>
      <w:rFonts w:ascii="Calibri" w:hAnsi="Calibri" w:eastAsia="Calibri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-name.ru/primeti/12/27.htm" TargetMode="External"/><Relationship Id="rId3" Type="http://schemas.openxmlformats.org/officeDocument/2006/relationships/hyperlink" Target="http://to-name.ru/primeti/02/00.htm" TargetMode="External"/><Relationship Id="rId4" Type="http://schemas.openxmlformats.org/officeDocument/2006/relationships/hyperlink" Target="http://parnasse.ru/news/festival-stihov-o-voine-v-afganistane.html" TargetMode="External"/><Relationship Id="rId5" Type="http://schemas.openxmlformats.org/officeDocument/2006/relationships/hyperlink" Target="http://russian7.ru/post/7-nepriyatnyx-faktov-ob-afganskoj-vojne/" TargetMode="External"/><Relationship Id="rId6" Type="http://schemas.openxmlformats.org/officeDocument/2006/relationships/hyperlink" Target="http://russian7.ru/" TargetMode="External"/><Relationship Id="rId7" Type="http://schemas.openxmlformats.org/officeDocument/2006/relationships/hyperlink" Target="http://www.kulturologia.ru/blogs/121213/19492/" TargetMode="External"/><Relationship Id="rId8" Type="http://schemas.openxmlformats.org/officeDocument/2006/relationships/hyperlink" Target="http://russian7.ru/post/kakie-na-samom-dele-byli-poteri-sssr-v-a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7:36:00Z</dcterms:created>
  <dc:creator>Трушалиевы</dc:creator>
  <dc:description/>
  <cp:keywords/>
  <dc:language>en-US</dc:language>
  <cp:lastModifiedBy>Трушалиевы</cp:lastModifiedBy>
  <cp:lastPrinted>2017-02-13T23:10:00Z</cp:lastPrinted>
  <dcterms:modified xsi:type="dcterms:W3CDTF">2017-06-07T17:52:00Z</dcterms:modified>
  <cp:revision>4</cp:revision>
  <dc:subject/>
  <dc:title/>
</cp:coreProperties>
</file>