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Вопросы                                                   Ответ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акие вкусовые сосочки на язы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ошади?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Какой эпителий на слизист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о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кой эпителий на слизистой сычуг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колько резцовых зубов у лошад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Где находится желудок у лошад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1.Листовидные, валиковидные,    грибовид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Валиковидные, грибовид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аликовидные, грибовидные, нитевидные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4. Листовидные, валиковидные, грибовидные, нитевидны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Многослойный пло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Цилиндрический железис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емча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слойный плоский и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ногослойный плоски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Цилиндрический железис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емча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слойный плоский и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д мечевидным хрящ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 правом подреберье между 7 –10 ребр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Занимает левую половину брюшной полост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В левом подреберь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Вопросы                                                      Ответы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ие кишки относятся к тонким и какова их последовательност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колько резцовых зубов у свине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Где находится рубец у жвачных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колько молочных зубов у кобыл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акие отверстия имеет глотк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1.Двенадцатиперстная, подвздошная, тоща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Двенадцатиперстная, тощая, подвздошн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лепая, ободочная,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лепая, подвздошная,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д мечевидным хрящо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В правом подреберье между 7 – 10 ребр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Занимает левую половину брюшной пол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 ле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Хоаны, пищевод, гортани, зева, слуховых т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ва, пищевода, хоаны, слуховых т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ищевода, хоаны, зева, гортан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луховых труб, гортани, пищевода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</w:t>
      </w:r>
      <w:r>
        <w:rPr/>
        <w:t>Вопросы                                                        Ответ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Где находится книжка у жвачных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ие железы относятся к  застенны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колько молочных зубов у жеребц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ой эпителий на слизистой глотк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ие кишки относятся к толстым и какова их последовательност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1.Над мечевидным хрящо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В правом подреберье между 7 –10 ребр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Занимает левую половину брюшной пол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 ле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Бруннеров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Либеркюнов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Печень и поджелудочная желез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Бруннеровы и либеркюнов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3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2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2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ногослойный пло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Цилиндрический железис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емчаты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Многослойный плоский и мерцательны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Двенадцатиперстная, подвздошн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щ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венадцатиперстная, тощая, подвздошна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Слепая, ободочная,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лепая, подвздошная,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просы                                                 Отве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1.Сколько резцовых зубов у коров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ие вкусовые сосочки на языке лошад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кой эпителий на слизистой кишечник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колько молочных зубов у коров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ие части имеет однокамерный желудок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Листовидные, валиковидные, грибовид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аликовидные, грибовид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аликовидные, грибовидные, нитевидны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Листовидные, валиковидные, грибовидные, нитевидны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ногослойный пло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Цилиндрический железисты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Каемча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слойный плоский и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3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2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Кардиальную, пилорическую,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иафрагмальную, фундальную, висцер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иафрагмальную и висцеральную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Кардиальную, фундальную, пилорическую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опросы                                              Отв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ие области различают в однокамерном желудке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У каких животных на толстых кишках есть тени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Из каких камер образуется многокамерный желудок, и в  какой последовательности иду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колько резцовых зубов у лошад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ие отверстия открываются в глотку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Кардиальную, фундальную, пилорическ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рдиальную и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рдиальную и пилорическ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онную, пилорическ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онную, пилорическую, диафрагмаль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У лошад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У свин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У жвач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У коров и лошад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У лошадей и сви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етки, рубца, сычуга, книж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убца, книжки, сетки, сычуг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етки, книжки, сычуг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убца, сетк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Рубца, сетки, книжки, сычуг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Ротовое, евстахиевы трубы, хоа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отовое, пищевод, хоа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Хоаны, ротово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отовое, хоаны, пищевод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Ротовое, хоаны, пищевод, гортань, слуховые труб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опросы                                                  Отв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Где находится печен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акие железы относятся к пристеночны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Где находится сетк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Назвать последовательно все киш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колько резцовых зубов у лошад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1.В правой подвздошной обла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 левой подвздошной  обла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 левом подреберь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В правом подреберь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ечень и поджелудочная желез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люнные желез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Бруннеровы и либеркюнов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уоденаль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 пра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Над мечевидным хрящо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В ле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ежду 7 –10 ребрами в правом подреберье на уровне плечевого суста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лепая, ободочная, прямая, тощая, двенадцатиперстна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Двенадцатиперстная, тощая, подвздошная, слепая, ободочная и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венадцатиперстная, тощая, слепая, ободочная, подвздошная и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венадцатиперстная, слепая, тощая, ободочная, подвздошная, пря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7.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просы                                                           Отве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Сколько зубов у коров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Что такое reticulu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Назвать последовательно тонкие киш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де находится желудок у свине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ой эпителий на слизистой оболочке рубца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4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3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е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убе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Глотк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Печень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Двенадцатиперстная, подвздошная, слеп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венадцатиперстная, прямая, подвздошн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вздошная, тощая, двенадцатиперстна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Двенадцатиперстная, тощая, подвздошна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 пра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 левом подреберье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В области  мечевидного хрящ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 правой подвздошной обла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Многослойный пло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Цилиндрический железис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Цилиндрический каемча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рядный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вар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№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просы                                                     Отве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Какой эпителий на слизистой оболочке сычуг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Назвать виды резцов у коров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колько зубов у коров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де находится книжк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кой тип желудка у свинь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Цилиндрический железис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Многослойный пло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Цилиндрический каемчат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рядный мерц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емаляры, маляр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ацепы, средние резцы, окрай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Зацепы, средние резцы и маляр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Зацепы, внутренние средние, наружные средние и окрайк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4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д мечевидным хрящ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анимает левую половину брюшной полост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В правом подреберье между 7 – 10 ребром на уровне плечевого суста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 левом подреберь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Однокамерный, смешанного тип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днокамерный, кишечного тип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днокамерный, пищевого тип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ногокамерный, пищевого тип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4:00Z</dcterms:created>
  <dc:creator>2757</dc:creator>
  <dc:description/>
  <cp:keywords/>
  <dc:language>en-US</dc:language>
  <cp:lastModifiedBy>Никишов</cp:lastModifiedBy>
  <dcterms:modified xsi:type="dcterms:W3CDTF">2004-12-31T22:03:00Z</dcterms:modified>
  <cp:revision>100</cp:revision>
  <dc:subject/>
  <dc:title>Никишов</dc:title>
</cp:coreProperties>
</file>