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/>
        <w:t>ПОЗНАВАТЕЛЬНАЯ ИГРОТЕКА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Одним из важных направлений в работе с детьми дошкольного возраста является развитие их познавательной сферы. Познавательная сфера – сложное образование, обеспечивающее человеку нормальное и полноценное интеллектуальное и эмоциональное существование в мире. В познавательной сфере можно выделить три компонента, которые неразрывно связаны между собой, дополняют и определяют друг друга.</w:t>
      </w:r>
    </w:p>
    <w:p>
      <w:pPr>
        <w:pStyle w:val="Normal"/>
        <w:ind w:firstLine="426"/>
        <w:jc w:val="both"/>
        <w:rPr/>
      </w:pPr>
      <w:r>
        <w:rPr>
          <w:b/>
        </w:rPr>
        <w:t>Познавательные (психические) процессы.</w:t>
      </w:r>
      <w:r>
        <w:rPr/>
        <w:t xml:space="preserve"> Сюда относятся: восприятие, внимание, память, воображение, мышление (разные вида мышления и мыслительные операции).</w:t>
      </w:r>
    </w:p>
    <w:p>
      <w:pPr>
        <w:pStyle w:val="Normal"/>
        <w:ind w:firstLine="426"/>
        <w:jc w:val="both"/>
        <w:rPr/>
      </w:pPr>
      <w:r>
        <w:rPr>
          <w:b/>
        </w:rPr>
        <w:t>Информация</w:t>
      </w:r>
      <w:r>
        <w:rPr/>
        <w:t>. Она включает в себя опыт и достижения, накопленные человечеством на пути познания мира.</w:t>
      </w:r>
    </w:p>
    <w:p>
      <w:pPr>
        <w:pStyle w:val="Normal"/>
        <w:ind w:firstLine="426"/>
        <w:jc w:val="both"/>
        <w:rPr/>
      </w:pPr>
      <w:r>
        <w:rPr>
          <w:b/>
        </w:rPr>
        <w:t>Отношение.</w:t>
      </w:r>
      <w:r>
        <w:rPr/>
        <w:t xml:space="preserve"> Рассматривается как чувственно-эмоциональный опыт человека, который складывается из отдельных эмоциональных реакций на отдельный объект, предмет, явление и событие нашего мира.</w:t>
      </w:r>
    </w:p>
    <w:p>
      <w:pPr>
        <w:pStyle w:val="Normal"/>
        <w:ind w:firstLine="426"/>
        <w:jc w:val="both"/>
        <w:rPr/>
      </w:pPr>
      <w:r>
        <w:rPr/>
        <w:t>Познавательное развитие детей дошкольного возраста подразумевает работу педагогов со всеми тремя компонентами познавательной сферы.</w:t>
      </w:r>
    </w:p>
    <w:p>
      <w:pPr>
        <w:pStyle w:val="Normal"/>
        <w:ind w:firstLine="426"/>
        <w:jc w:val="both"/>
        <w:rPr/>
      </w:pPr>
      <w:r>
        <w:rPr/>
        <w:t>Однако педагогам следует помнить, что процесс познания маленького человека отличается от процесса познания взрослого. Это отличие связано с несовершенством познавательных процессов дошкольника, которые еще только развиваются и появляются. Что же тогда позволяет маленькому ребенку за короткий период своей жизни (в течение пяти-шести лет) собрать огромное количество информации о мире, активно и полноценно жить и ориентироваться в нем? В этом ему помогает третий компонент познавательной сферы – отношение. Дело в том, что взрослые познают мир умом, маленькие дети – эмоциями. Для взрослых людей информация первична, отношение вторично. У детей все наоборот: отношение первично, информация вторична. Эмоционально-чувственное постижение мира имеет первостепенное значение в развитии познавательной сферы ребенка дошкольного возраста, в процессе формирования его мировоззрения и личности.</w:t>
      </w:r>
    </w:p>
    <w:p>
      <w:pPr>
        <w:pStyle w:val="Normal"/>
        <w:ind w:firstLine="426"/>
        <w:jc w:val="both"/>
        <w:rPr/>
      </w:pPr>
      <w:r>
        <w:rPr/>
        <w:t>Отношение к миру формируется у ребенка в процессе его жизни. И колоссальная роль в этом процессе принадлежит взрослым. Отношению к миру дети учатся у взрослых, часто принимая все на веру и не требуя доказательств.</w:t>
      </w:r>
    </w:p>
    <w:p>
      <w:pPr>
        <w:pStyle w:val="Normal"/>
        <w:ind w:firstLine="426"/>
        <w:jc w:val="both"/>
        <w:rPr/>
      </w:pPr>
      <w:r>
        <w:rPr/>
        <w:t xml:space="preserve">В детском саду можно создать познавательную игротеку – территорию, на которой происходит разностороннее развитие ребенка. </w:t>
      </w:r>
    </w:p>
    <w:p>
      <w:pPr>
        <w:pStyle w:val="Normal"/>
        <w:ind w:firstLine="426"/>
        <w:jc w:val="both"/>
        <w:rPr/>
      </w:pPr>
      <w:r>
        <w:rPr/>
        <w:t>Цель игротеки – активизировать на разнообразном содержании самостоятельную  познавательную активность детей; закреплять, конкретизировать и расширять имеющиеся и получаемые детьми сведения о мире; организовывать взаимодействие педагогов, родителей и детей.</w:t>
      </w:r>
    </w:p>
    <w:p>
      <w:pPr>
        <w:pStyle w:val="Normal"/>
        <w:ind w:firstLine="426"/>
        <w:jc w:val="both"/>
        <w:rPr/>
      </w:pPr>
      <w:r>
        <w:rPr/>
        <w:t xml:space="preserve">Игротека объединяет в себе экологическую комнату, библиотеку, мини-музей и т.п. Подобное объединение больше соответствует дошкольной действительности. Ведь дошкольник не делит мир на отдельные содержания и направления (экологическое, социальное и пр.). А создаваемые сегодня в детских садах экологические комнаты, комнаты-лаборатории, музеи и пр. дублируют по своей организации школьную кабинетную систему. </w:t>
      </w:r>
    </w:p>
    <w:p>
      <w:pPr>
        <w:pStyle w:val="Normal"/>
        <w:ind w:firstLine="426"/>
        <w:jc w:val="both"/>
        <w:rPr/>
      </w:pPr>
      <w:r>
        <w:rPr/>
        <w:t>Познавательную игротеку лучше разместить в отдельном помещении. Если педагогам эта идея понравилась, но трудно расстаться с уже созданным музеем или лабораторией, то можно под познавательную игротеку отвести часть специального помещения (часть зимнего сада, библиотеки и пр.).</w:t>
      </w:r>
    </w:p>
    <w:p>
      <w:pPr>
        <w:pStyle w:val="Normal"/>
        <w:ind w:firstLine="426"/>
        <w:jc w:val="both"/>
        <w:rPr/>
      </w:pPr>
      <w:r>
        <w:rPr/>
        <w:t>Главный принцип работы познавательной игротеки заключается в следующем: все, что в ней представлено, находится в полном распоряжении детей, с этим можно играть и действовать (трогать, брать в руки, рассматривать и пр.).</w:t>
      </w:r>
    </w:p>
    <w:p>
      <w:pPr>
        <w:pStyle w:val="Normal"/>
        <w:ind w:firstLine="426"/>
        <w:jc w:val="both"/>
        <w:rPr/>
      </w:pPr>
      <w:r>
        <w:rPr/>
        <w:t xml:space="preserve">Придя в игротеку, дети сами определяют, кто чем займется. Взрослый выступает в роли наблюдателя  и «научного консультанта». </w:t>
      </w:r>
    </w:p>
    <w:p>
      <w:pPr>
        <w:pStyle w:val="Normal"/>
        <w:ind w:firstLine="426"/>
        <w:jc w:val="both"/>
        <w:rPr/>
      </w:pPr>
      <w:r>
        <w:rPr/>
        <w:t xml:space="preserve">Познавательную игротеку посещают дети начиная с 4–4,5 лет, но сюда могут приходит и более маленькие дети. </w:t>
      </w:r>
    </w:p>
    <w:p>
      <w:pPr>
        <w:pStyle w:val="Normal"/>
        <w:ind w:firstLine="426"/>
        <w:jc w:val="both"/>
        <w:rPr/>
      </w:pPr>
      <w:r>
        <w:rPr/>
        <w:t>Периодичность посещения познавательной игротеки и количество присутствующих детей педагоги определяют сами. Это зависит от условий конкретного детского сада (отдельное помещение или нет, его площадь, количество представленного материала и т.п.).</w:t>
      </w:r>
    </w:p>
    <w:p>
      <w:pPr>
        <w:pStyle w:val="Normal"/>
        <w:ind w:firstLine="426"/>
        <w:jc w:val="both"/>
        <w:rPr/>
      </w:pPr>
      <w:r>
        <w:rPr/>
        <w:t>В каждой группе детского сада вывешивается график работы познавательной игротеки, перечисляются постоянное содержание и тематика временных мероприятий (связанных с временами года, круглыми датами и пр.).</w:t>
      </w:r>
    </w:p>
    <w:p>
      <w:pPr>
        <w:pStyle w:val="Normal"/>
        <w:ind w:firstLine="426"/>
        <w:jc w:val="both"/>
        <w:rPr/>
      </w:pPr>
      <w:r>
        <w:rPr/>
        <w:t xml:space="preserve">Материал познавательной игротеки представлен дидактическими и настольно-печатными играми разной направленности; иллюстративным материалом разной тематики; игровыми панно (магнитными, бумажными и т.п.); разнообразными коллекциями и демонстрационными экспонатами; оборудованием для элементарного экспериментирования и наблюдений и многим другим. Хорошо, если в комнате есть красивые растения, аквариум и (или) террариум. Обязательно предусматривается место для познавательной литературы, альбомов, наборов открыток. Здесь же располагается «Календарь памятных дат» или «Календарь основных праздников России». Информация в календаре дается по месяцам. </w:t>
      </w:r>
    </w:p>
    <w:p>
      <w:pPr>
        <w:pStyle w:val="Normal"/>
        <w:ind w:firstLine="426"/>
        <w:jc w:val="both"/>
        <w:rPr/>
      </w:pPr>
      <w:r>
        <w:rPr/>
        <w:t xml:space="preserve">В игротеке планируются разные виды активности детей. Здесь созданы условия для наблюдений (за рыбками в аквариуме; за черепахами в террариуме; за растениями и пр.); для проведения элементарных опытов и экспериментов (с песком, глиной, водой, магнитами и пр.); для рассматривания различных объектов (работа с микроскопами и лупами, коллекции минералов, бабочек; гербарии; отдельные интересные экспонаты, плакаты, репродукции и пр.); для познавательных игр (дидактические игры разной тематики; работа с магнитными и бумажными панно и т.п.); для практической деятельности с целью закрепления и уточнения определенной информации, развития мелкой моторики рук (материалы для изодеятельности, плетения, мозаика и пр.). Можно предусмотреть работу с аудиоплеерами, с помощью которых дети прослушивают аудиокассеты (со сказками, стихами, песнями) и записи, специально сделанные педагогами. Работа в игротеке планируется таким образом, чтобы в рамках одного содержания сочетались разные виды деятельности.  </w:t>
      </w:r>
    </w:p>
    <w:p>
      <w:pPr>
        <w:pStyle w:val="Normal"/>
        <w:ind w:firstLine="426"/>
        <w:jc w:val="both"/>
        <w:rPr/>
      </w:pPr>
      <w:r>
        <w:rPr/>
        <w:t>Все материалы игротеки обязательно снабжены пояснительными записками, которые направляют деятельность детей. Они предназначены для чтения детям взрослыми. Записки крепятся рядом с экспонатами, вкладываются в игры и пр. Особенно важны пояснительные записки для родителей. В пояснительных записках даются: описание правил игр; лаконичная познавательная информация; задания и упражнения; вопросы. Желательно на записках указывать возраст, на который рассчитаны сведения и зада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развития ребенка – детский сад № 11 «Росинка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г. Саяногорска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о:________________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:___________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методического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динения психологов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Познавательная игротека»</w:t>
      </w:r>
    </w:p>
    <w:p>
      <w:pPr>
        <w:pStyle w:val="Normal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лад для слушателей ГМО психологов</w:t>
      </w:r>
    </w:p>
    <w:p>
      <w:pPr>
        <w:pStyle w:val="Normal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>Педагог-психолог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МБДОУ ЦРР – 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>д/с № 11 «Росинка»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>Черепанова О.И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г. Саяногорск 2015г.</w:t>
      </w:r>
    </w:p>
    <w:sectPr>
      <w:type w:val="nextPage"/>
      <w:pgSz w:w="11906" w:h="16838"/>
      <w:pgMar w:left="1276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11:00Z</dcterms:created>
  <dc:creator>Росинка</dc:creator>
  <dc:description/>
  <cp:keywords/>
  <dc:language>en-US</dc:language>
  <cp:lastModifiedBy>OEM USER</cp:lastModifiedBy>
  <cp:lastPrinted>2015-10-12T23:31:00Z</cp:lastPrinted>
  <dcterms:modified xsi:type="dcterms:W3CDTF">2015-10-12T19:32:00Z</dcterms:modified>
  <cp:revision>3</cp:revision>
  <dc:subject/>
  <dc:title/>
</cp:coreProperties>
</file>