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урса «Алгебра и начала  анализ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10 класс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ской Татья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 ориентирована на учащихся 10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ограммы общеобразовательных учреждений. Алгебра. 10-11 классы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сударственный стандарт среднего (полного) общего образования по математик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бязательный минимум содержания среднего (полного) общего образования по предмет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кольный компонент стандарта общего образования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/>
      </w:pP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16 учебный год.</w:t>
      </w:r>
    </w:p>
    <w:p>
      <w:pPr>
        <w:pStyle w:val="Normal"/>
        <w:autoSpaceDE w:val="false"/>
        <w:rPr/>
      </w:pPr>
      <w:r>
        <w:rPr>
          <w:color w:val="000000"/>
        </w:rPr>
        <w:t xml:space="preserve">Программа соответствует учебнику  </w:t>
      </w:r>
      <w:r>
        <w:rPr/>
        <w:t xml:space="preserve">Учебник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Мордкович А.Г., Л.О. Денищева, Т.А. Корешкова и др. «Алгебра и начала математического анализа, 10–11» Москва, Мнемозина, 2013 г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ОБЩАЯ ХАРАКТЕРИСТИКА УЧЕБНОГО ПРЕДМ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Изучение математики в 10 классе направлено на достижение следующих целей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вить представления о числе и роли вычислений в человеческой практик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ab/>
        <w:tab/>
        <w:tab/>
      </w:r>
      <w:r>
        <w:rPr>
          <w:b/>
          <w:color w:val="000000"/>
          <w:sz w:val="28"/>
          <w:szCs w:val="28"/>
        </w:rPr>
        <w:t>Место предмета в учебном плане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среднего общего образования отводится 5 ч в неделю в 10  классах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</w:t>
      </w:r>
      <w:r>
        <w:rPr/>
        <w:tab/>
        <w:t xml:space="preserve">Учебная нагрузка 34 недели. На преподавание </w:t>
      </w:r>
      <w:r>
        <w:rPr>
          <w:u w:val="single"/>
        </w:rPr>
        <w:t>курса алгебры – 3 часа</w:t>
      </w:r>
      <w:r>
        <w:rPr/>
        <w:t xml:space="preserve"> </w:t>
      </w:r>
      <w:r>
        <w:rPr>
          <w:color w:val="000000"/>
        </w:rPr>
        <w:t xml:space="preserve">в неделю, </w:t>
      </w:r>
      <w:r>
        <w:rPr>
          <w:color w:val="000000"/>
          <w:u w:val="single"/>
        </w:rPr>
        <w:t>всего 102 часа</w:t>
      </w:r>
      <w:r>
        <w:rPr>
          <w:color w:val="000000"/>
        </w:rPr>
        <w:t>, и</w:t>
      </w:r>
      <w:r>
        <w:rPr/>
        <w:t>з них контрольных работ 7 часов. Также через Статград 2 диагностические контрольные работы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ЕБНО-МЕТОДИЧЕСКИЙ КОМПЛЕКТ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Программы общеобразовательных учреждений. Алгебра. 10-11 классы. 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2.</w:t>
      </w:r>
      <w:r>
        <w:rPr/>
        <w:t xml:space="preserve"> Учебник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Мордкович А.Г., Л.О. Денищева, Т.А. Корешкова и д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«Алгебра и начала математического анализа, 10–11» Москва, Мнемозина, 2013 г. </w:t>
      </w:r>
    </w:p>
    <w:p>
      <w:pPr>
        <w:pStyle w:val="Normal"/>
        <w:ind w:firstLine="360"/>
        <w:rPr/>
      </w:pPr>
      <w:r>
        <w:rPr/>
        <w:t>3.   Жохов В.И.и др.Примерное планирование и контр.работы по математике в 5-11 классах «Вербум-М» 2009;</w:t>
      </w:r>
    </w:p>
    <w:p>
      <w:pPr>
        <w:pStyle w:val="Normal"/>
        <w:ind w:firstLine="360"/>
        <w:rPr/>
      </w:pPr>
      <w:r>
        <w:rPr/>
        <w:t>4.   Тем.контр.Алгебра и нач. ан.10-11 кл.«Интеллект-центр», 2015;</w:t>
      </w:r>
    </w:p>
    <w:p>
      <w:pPr>
        <w:pStyle w:val="Normal"/>
        <w:ind w:firstLine="360"/>
        <w:rPr/>
      </w:pPr>
      <w:r>
        <w:rPr/>
        <w:t>5.   Семёнов А.П. Ященко И.В. Матем. ЕГЭ.Типовые тест. Задания «Экзамен»,2016;</w:t>
      </w:r>
    </w:p>
    <w:p>
      <w:pPr>
        <w:pStyle w:val="Normal"/>
        <w:ind w:firstLine="360"/>
        <w:rPr/>
      </w:pPr>
      <w:r>
        <w:rPr/>
        <w:t>6.   Рязановский Матем. Решение задач повышенной сложности «Интеллект-центр», 2010;</w:t>
      </w:r>
    </w:p>
    <w:p>
      <w:pPr>
        <w:pStyle w:val="Normal"/>
        <w:ind w:firstLine="360"/>
        <w:rPr/>
      </w:pPr>
      <w:r>
        <w:rPr/>
        <w:t>7.    Денищева Л.О.Учимся решатьУравнения и неравенства 10-11 класс «Интеллект-центр», 2010;</w:t>
      </w:r>
    </w:p>
    <w:p>
      <w:pPr>
        <w:pStyle w:val="Normal"/>
        <w:ind w:firstLine="360"/>
        <w:rPr/>
      </w:pPr>
      <w:r>
        <w:rPr/>
        <w:t xml:space="preserve">8. Рурукин А.Н. Поурочные разработки по алгебре и началам анализа. 11 класс.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М. ВАКО, 2009</w:t>
      </w:r>
    </w:p>
    <w:p>
      <w:pPr>
        <w:pStyle w:val="Normal"/>
        <w:ind w:left="360" w:hanging="0"/>
        <w:rPr/>
      </w:pPr>
      <w:r>
        <w:rPr/>
        <w:t>9.Ю.А.Глазков</w:t>
      </w:r>
      <w:r>
        <w:rPr>
          <w:b/>
        </w:rPr>
        <w:t xml:space="preserve">  </w:t>
      </w:r>
      <w:r>
        <w:rPr/>
        <w:t>«Тесты по алгебре 11 класс» Экзамен, М., 2015</w:t>
      </w:r>
    </w:p>
    <w:p>
      <w:pPr>
        <w:pStyle w:val="Normal"/>
        <w:ind w:left="360" w:hanging="0"/>
        <w:rPr/>
      </w:pPr>
      <w:r>
        <w:rPr/>
        <w:t>10.Л.Д.Лаппо Реальные тесты Математика ЕГЭ 2015, Экзамен,2015</w:t>
      </w:r>
    </w:p>
    <w:p>
      <w:pPr>
        <w:pStyle w:val="Normal"/>
        <w:ind w:left="360" w:hanging="0"/>
        <w:rPr/>
      </w:pPr>
      <w:r>
        <w:rPr/>
        <w:t>11.И.В.Ященко Математика ЕГЭ. Тематическая рабочая тетрадь,Экзамен, 2015</w:t>
      </w:r>
    </w:p>
    <w:p>
      <w:pPr>
        <w:pStyle w:val="Normal"/>
        <w:ind w:left="360" w:hanging="0"/>
        <w:rPr/>
      </w:pPr>
      <w:r>
        <w:rPr/>
        <w:t>12.А.Л.Семёнов Математика ЕГЭ 2016. Типовые тестовые задания, Экзамен 2016 (первая книга), 2016</w:t>
      </w:r>
    </w:p>
    <w:p>
      <w:pPr>
        <w:pStyle w:val="Normal"/>
        <w:ind w:left="360" w:hanging="0"/>
        <w:rPr/>
      </w:pPr>
      <w:r>
        <w:rPr/>
        <w:t>13.А.Л.Семёнов Математика ЕГЭ 2013. Типовые тестовые задания, Экзамен 2016 (вторая книга),2016</w:t>
      </w:r>
    </w:p>
    <w:p>
      <w:pPr>
        <w:pStyle w:val="Normal"/>
        <w:ind w:left="360" w:hanging="0"/>
        <w:rPr/>
      </w:pPr>
      <w:r>
        <w:rPr/>
        <w:t>14.Т.А.Корешкова Математика ЕГЭ 2015 Тренировочные задания, ЭКСМО, 20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/>
        <w:t>15. Ю.П.Дудницын, А.А.Семёнов Контрольные работы в новом формате.</w:t>
      </w:r>
    </w:p>
    <w:p>
      <w:pPr>
        <w:pStyle w:val="Normal"/>
        <w:rPr/>
      </w:pPr>
      <w:r>
        <w:rPr/>
        <w:tab/>
        <w:t>Алгебра и начала математического анализа. 10 класс, М. Интеллект-центр, 2015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autoSpaceDE w:val="false"/>
        <w:rPr/>
      </w:pPr>
      <w:r>
        <w:rPr>
          <w:color w:val="000000"/>
        </w:rPr>
        <w:t>1.</w:t>
      </w:r>
      <w:r>
        <w:rPr/>
        <w:t xml:space="preserve"> Учебник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Мордкович А.Г., Л.О. Денищева, Т.А. Корешкова и д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«Алгебра и начала математического анализа, 10–11» Москва, Мнемозина, 2013 г. </w:t>
      </w:r>
    </w:p>
    <w:p>
      <w:pPr>
        <w:pStyle w:val="Normal"/>
        <w:ind w:firstLine="360"/>
        <w:rPr/>
      </w:pPr>
      <w:r>
        <w:rPr/>
        <w:t>2. Семёнов А.П. Ященко И.В. Матем. ЕГЭ.Типовые тест. Задания «Экзамен»,2016;</w:t>
      </w:r>
    </w:p>
    <w:p>
      <w:pPr>
        <w:pStyle w:val="Normal"/>
        <w:ind w:firstLine="360"/>
        <w:rPr/>
      </w:pPr>
      <w:r>
        <w:rPr/>
        <w:t>3.   Рязановский Матем. Решение задач повышенной сложности «Интеллект-центр», 2010;</w:t>
      </w:r>
    </w:p>
    <w:p>
      <w:pPr>
        <w:pStyle w:val="Normal"/>
        <w:ind w:firstLine="360"/>
        <w:rPr/>
      </w:pPr>
      <w:r>
        <w:rPr/>
        <w:t>4. Денищева Л.О.Учимся решатьУравнения и неравенства 10-11 класс «Интеллект-</w:t>
      </w:r>
    </w:p>
    <w:p>
      <w:pPr>
        <w:pStyle w:val="Normal"/>
        <w:ind w:firstLine="360"/>
        <w:rPr/>
      </w:pPr>
      <w:r>
        <w:rPr/>
        <w:t>центр, 2011</w:t>
      </w:r>
    </w:p>
    <w:p>
      <w:pPr>
        <w:pStyle w:val="Normal"/>
        <w:ind w:left="360" w:hanging="0"/>
        <w:rPr/>
      </w:pPr>
      <w:r>
        <w:rPr/>
        <w:t>5.А.Л.Семёнов Математика ЕГЭ 2016. Типовые тестовые задания, Экзамен 2016 (первая книга), 2016</w:t>
      </w:r>
    </w:p>
    <w:p>
      <w:pPr>
        <w:pStyle w:val="Normal"/>
        <w:ind w:left="360" w:hanging="0"/>
        <w:rPr/>
      </w:pPr>
      <w:r>
        <w:rPr/>
        <w:t>6. .А.Л.Семёнов Математика ЕГЭ 2016. Типовые тестовые задания, Экзамен 2016 (вторая книга),20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средства обучения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терактивная доск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Наглядные пособия для курса математик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Модели геометрических те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Чертёжные принадлежности и инструменты.</w:t>
      </w:r>
    </w:p>
    <w:p>
      <w:pPr>
        <w:pStyle w:val="Normal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FontStyle19"/>
          <w:rFonts w:cs="Times New Roman" w:ascii="Times New Roman" w:hAnsi="Times New Roman"/>
          <w:sz w:val="24"/>
          <w:szCs w:val="24"/>
        </w:rPr>
        <w:t>СОДЕРЖАНИЕ  УЧЕБНОГО ПРЕДМЕТА</w:t>
      </w:r>
    </w:p>
    <w:p>
      <w:pPr>
        <w:pStyle w:val="Style41"/>
        <w:widowControl/>
        <w:spacing w:lineRule="auto" w:line="240"/>
        <w:ind w:right="2309" w:firstLine="326"/>
        <w:jc w:val="center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2309" w:firstLine="326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. Числовые функции. (8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. Тригонометрические функции. (26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. Тригонометрические уравнения. (1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. Преобразование тригонометрических выражений. (15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. Производные . (31).</w:t>
      </w:r>
    </w:p>
    <w:p>
      <w:pPr>
        <w:pStyle w:val="Normal"/>
        <w:ind w:left="360" w:firstLine="348"/>
        <w:jc w:val="both"/>
        <w:rPr/>
      </w:pPr>
      <w:r>
        <w:rPr/>
        <w:t>Повторение (15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Тема</w:t>
      </w:r>
      <w:r>
        <w:rPr/>
        <w:t xml:space="preserve"> </w:t>
      </w:r>
      <w:r>
        <w:rPr>
          <w:b/>
        </w:rPr>
        <w:t>1</w:t>
      </w:r>
      <w:r>
        <w:rPr/>
        <w:t xml:space="preserve">. </w:t>
      </w:r>
      <w:r>
        <w:rPr>
          <w:b/>
        </w:rPr>
        <w:t>Числовые функции. (8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пределение функции, способы ее задания, свойства функций. Обратная функц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Тема</w:t>
      </w:r>
      <w:r>
        <w:rPr>
          <w:b/>
        </w:rPr>
        <w:t xml:space="preserve"> 2. Тригонометрические функции. (25).</w:t>
      </w:r>
    </w:p>
    <w:p>
      <w:pPr>
        <w:pStyle w:val="Normal"/>
        <w:ind w:firstLine="360"/>
        <w:jc w:val="both"/>
        <w:rPr/>
      </w:pPr>
      <w:r>
        <w:rPr/>
        <w:tab/>
        <w:t xml:space="preserve">Знакомство с моделями «числовая окружность» и «числовая окружность на координатной плоскости». Синус, косинус как координаты точки числовой окружности, тангенс и </w:t>
      </w:r>
      <w:r>
        <w:rPr>
          <w:i/>
        </w:rPr>
        <w:t xml:space="preserve">котангенс. </w:t>
      </w:r>
      <w:r>
        <w:rPr/>
        <w:t xml:space="preserve">Тригонометрические функции числового аргумента и связи между ними. Тригонометрические функции углового аргумента, радианная мера угла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 их свойства и графики. Формулы приведения. Периодичность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Сжатие и растяжение </w:t>
      </w:r>
      <w:r>
        <w:rPr/>
        <w:t xml:space="preserve">графика функций, график гармонического колебания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>, их свойства и графики.</w:t>
      </w:r>
    </w:p>
    <w:p>
      <w:pPr>
        <w:pStyle w:val="Normal"/>
        <w:ind w:firstLine="360"/>
        <w:jc w:val="both"/>
        <w:rPr/>
      </w:pPr>
      <w:r>
        <w:rPr/>
        <w:t xml:space="preserve">Параллельный перенос, симметрия относительно осей координат и </w:t>
      </w:r>
      <w:r>
        <w:rPr>
          <w:i/>
        </w:rPr>
        <w:t xml:space="preserve">симметрия относительно начала координат, симметрия относительно прямой 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═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Тема</w:t>
      </w:r>
      <w:r>
        <w:rPr>
          <w:b/>
        </w:rPr>
        <w:t xml:space="preserve"> 3. Тригонометрические уравнения. (10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Первое представление о решении тригонометрических уравнений и </w:t>
      </w:r>
      <w:r>
        <w:rPr>
          <w:i/>
        </w:rPr>
        <w:t>неравенств.</w:t>
      </w:r>
      <w:r>
        <w:rPr/>
        <w:t xml:space="preserve"> </w:t>
      </w:r>
      <w:r>
        <w:rPr>
          <w:i/>
        </w:rPr>
        <w:t>Арккосинус</w:t>
      </w:r>
      <w:r>
        <w:rPr/>
        <w:t xml:space="preserve"> и решение уравнения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синус</w:t>
      </w:r>
      <w:r>
        <w:rPr/>
        <w:t xml:space="preserve"> и решение уравнения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тангенс</w:t>
      </w:r>
      <w:r>
        <w:rPr/>
        <w:t xml:space="preserve"> и решение уравнения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котангенс</w:t>
      </w:r>
      <w:r>
        <w:rPr/>
        <w:t xml:space="preserve"> и решение уравнения с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.</w:t>
      </w:r>
    </w:p>
    <w:p>
      <w:pPr>
        <w:pStyle w:val="Normal"/>
        <w:ind w:firstLine="360"/>
        <w:jc w:val="both"/>
        <w:rPr/>
      </w:pPr>
      <w:r>
        <w:rPr/>
        <w:t>Решение тригонометрических уравнений методом введения новой переменной; однородные тригонометрические уравн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ма </w:t>
      </w:r>
      <w:r>
        <w:rPr>
          <w:b/>
        </w:rPr>
        <w:t>4. Преобразование тригонометрических выражений. (13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Синус и косинус суммы и разности аргументов. Тангенс суммы разности аргументов. Формулы двойного аргумента, </w:t>
      </w:r>
      <w:r>
        <w:rPr>
          <w:i/>
        </w:rPr>
        <w:t>формулы понижения степени. Формулы половинного угла. Преобразования сумм тригонометрических функций в произведение и</w:t>
      </w:r>
      <w:r>
        <w:rPr/>
        <w:t xml:space="preserve"> </w:t>
      </w:r>
      <w:r>
        <w:rPr>
          <w:i/>
        </w:rPr>
        <w:t>произведения в сумму. Выражение тригонометрических функций через тангенс половинного аргумента.</w:t>
      </w:r>
      <w:r>
        <w:rPr/>
        <w:t xml:space="preserve"> </w:t>
      </w:r>
      <w:r>
        <w:rPr>
          <w:i/>
        </w:rPr>
        <w:t>Преобразование выражения</w:t>
      </w:r>
      <w:r>
        <w:rPr/>
        <w:t xml:space="preserve"> </w:t>
      </w:r>
      <w:r>
        <w:rPr>
          <w:i/>
        </w:rPr>
        <w:t>А</w:t>
      </w:r>
      <w:r>
        <w:rPr/>
        <w:t xml:space="preserve">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В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к</w:t>
      </w:r>
      <w:r>
        <w:rPr>
          <w:i/>
        </w:rPr>
        <w:t xml:space="preserve"> виду С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). </w:t>
      </w:r>
    </w:p>
    <w:p>
      <w:pPr>
        <w:pStyle w:val="Normal"/>
        <w:ind w:firstLine="360"/>
        <w:jc w:val="both"/>
        <w:rPr/>
      </w:pPr>
      <w:r>
        <w:rPr/>
        <w:t>Преобразования простейших тригонометрических выражен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ма </w:t>
      </w:r>
      <w:r>
        <w:rPr>
          <w:b/>
        </w:rPr>
        <w:t>5. Производная. (3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Числовые последовательности (определение, параметры, свойства). </w:t>
      </w:r>
      <w:r>
        <w:rPr>
          <w:i/>
        </w:rPr>
        <w:t>Понятие предела</w:t>
      </w:r>
      <w:r>
        <w:rPr/>
        <w:t xml:space="preserve"> </w:t>
      </w:r>
      <w:r>
        <w:rPr>
          <w:i/>
        </w:rPr>
        <w:t>последовательности (на наглядно-интуитивном уровне). Существование предела монотонной</w:t>
      </w:r>
      <w:r>
        <w:rPr/>
        <w:t xml:space="preserve"> </w:t>
      </w:r>
      <w:r>
        <w:rPr>
          <w:i/>
        </w:rPr>
        <w:t>ограниченной последовательности</w:t>
      </w:r>
      <w:r>
        <w:rPr/>
        <w:t xml:space="preserve"> (простейшие случаи вычисления пределов последовательности: длина окружности и площадь круга как пределы последовательностей; вычисление суммы бесконечной геометрической прогрессии). </w:t>
      </w:r>
      <w:r>
        <w:rPr>
          <w:i/>
        </w:rPr>
        <w:t xml:space="preserve">Предел функции на бесконечности и в точке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нятие о непрерывности функции.</w:t>
      </w:r>
    </w:p>
    <w:p>
      <w:pPr>
        <w:pStyle w:val="Normal"/>
        <w:ind w:firstLine="360"/>
        <w:jc w:val="both"/>
        <w:rPr/>
      </w:pPr>
      <w:r>
        <w:rPr/>
        <w:t>Приращение аргумента, приращение функции. Определение производной: задачи, приводящие к понятию производной, определение производной, ее геометрический и физический смысл, алгоритм отыскания производной.</w:t>
      </w:r>
    </w:p>
    <w:p>
      <w:pPr>
        <w:pStyle w:val="Normal"/>
        <w:ind w:firstLine="360"/>
        <w:jc w:val="both"/>
        <w:rPr/>
      </w:pPr>
      <w:r>
        <w:rPr/>
        <w:t xml:space="preserve">Вычисление производных: формулы дифференцирования для функций у = С, у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1/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=√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, правила дифференцирования (суммы, произведения, частного), дифференцирование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³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ª , </w:t>
      </w:r>
      <w:r>
        <w:rPr>
          <w:i/>
        </w:rPr>
        <w:t xml:space="preserve">дифференцирование функции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m</w:t>
      </w:r>
      <w:r>
        <w:rPr>
          <w:i/>
        </w:rPr>
        <w:t xml:space="preserve">). </w:t>
      </w:r>
    </w:p>
    <w:p>
      <w:pPr>
        <w:pStyle w:val="Normal"/>
        <w:ind w:firstLine="360"/>
        <w:jc w:val="both"/>
        <w:rPr/>
      </w:pPr>
      <w:r>
        <w:rPr/>
        <w:t>Уравнение касательной к графику функции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оизводные обратной функции и композиции данной функции с линейн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мечание производной для исследования функций: исследование функций на монотонность, отыскание точек экстремума, построение графиков функций. Отыскание наибольших и наименьших значений непрерывной функции на промежутке, задачи на отыскание наибольших и наименьших значений величин.</w:t>
      </w:r>
    </w:p>
    <w:p>
      <w:pPr>
        <w:pStyle w:val="Normal"/>
        <w:ind w:firstLine="360"/>
        <w:jc w:val="both"/>
        <w:rPr/>
      </w:pPr>
      <w:r>
        <w:rPr/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</w:t>
      </w:r>
    </w:p>
    <w:p>
      <w:pPr>
        <w:pStyle w:val="Style61"/>
        <w:widowControl/>
        <w:tabs>
          <w:tab w:val="clear" w:pos="708"/>
          <w:tab w:val="left" w:pos="3016" w:leader="none"/>
        </w:tabs>
        <w:ind w:left="470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ab/>
      </w:r>
    </w:p>
    <w:p>
      <w:pPr>
        <w:pStyle w:val="Style61"/>
        <w:tabs>
          <w:tab w:val="clear" w:pos="708"/>
          <w:tab w:val="left" w:pos="3016" w:leader="none"/>
        </w:tabs>
        <w:ind w:left="470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tabs>
          <w:tab w:val="clear" w:pos="708"/>
          <w:tab w:val="left" w:pos="3016" w:leader="none"/>
        </w:tabs>
        <w:ind w:left="470" w:hanging="0"/>
        <w:jc w:val="both"/>
        <w:rPr/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>5. Повторение. Решение задач (15 ч)</w:t>
      </w:r>
    </w:p>
    <w:p>
      <w:pPr>
        <w:pStyle w:val="Style61"/>
        <w:tabs>
          <w:tab w:val="clear" w:pos="708"/>
          <w:tab w:val="left" w:pos="3016" w:leader="none"/>
        </w:tabs>
        <w:ind w:left="470" w:hanging="0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tabs>
          <w:tab w:val="clear" w:pos="708"/>
          <w:tab w:val="left" w:pos="3016" w:leader="none"/>
        </w:tabs>
        <w:ind w:left="470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10 класса).</w:t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</w:t>
      </w:r>
    </w:p>
    <w:p>
      <w:pPr>
        <w:pStyle w:val="Style51"/>
        <w:widowControl/>
        <w:ind w:left="341" w:hanging="0"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rFonts w:cs="Times New Roman"/>
          <w:sz w:val="24"/>
          <w:szCs w:val="24"/>
        </w:rPr>
        <w:t>В результате изучения математики на базовом уровне в старшей школе ученик должен</w:t>
      </w:r>
    </w:p>
    <w:p>
      <w:pPr>
        <w:pStyle w:val="Normal"/>
        <w:ind w:firstLine="708"/>
        <w:jc w:val="both"/>
        <w:rPr/>
      </w:pPr>
      <w:r>
        <w:rPr>
          <w:rStyle w:val="FontStyle14"/>
          <w:rFonts w:cs="Times New Roman"/>
          <w:b/>
          <w:sz w:val="24"/>
          <w:szCs w:val="24"/>
        </w:rPr>
        <w:t>знать/понимать:</w:t>
      </w:r>
    </w:p>
    <w:p>
      <w:pPr>
        <w:pStyle w:val="Normal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;</w:t>
      </w:r>
    </w:p>
    <w:p>
      <w:pPr>
        <w:pStyle w:val="Normal"/>
        <w:numPr>
          <w:ilvl w:val="0"/>
          <w:numId w:val="7"/>
        </w:numPr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еб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numPr>
          <w:ilvl w:val="0"/>
          <w:numId w:val="8"/>
        </w:numPr>
        <w:rPr/>
      </w:pPr>
      <w:r>
        <w:rPr/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numPr>
          <w:ilvl w:val="0"/>
          <w:numId w:val="8"/>
        </w:numPr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и и граф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9"/>
        </w:numPr>
        <w:rPr/>
      </w:pPr>
      <w:r>
        <w:rPr/>
        <w:t>строить графики тригонометрических функций;</w:t>
      </w:r>
    </w:p>
    <w:p>
      <w:pPr>
        <w:pStyle w:val="Normal"/>
        <w:numPr>
          <w:ilvl w:val="0"/>
          <w:numId w:val="9"/>
        </w:numPr>
        <w:rPr/>
      </w:pPr>
      <w:r>
        <w:rPr/>
        <w:t>описывать по графику и в простейших случаях по формуле[2]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9"/>
        </w:numPr>
        <w:rPr/>
      </w:pPr>
      <w:r>
        <w:rPr/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rPr/>
      </w:pP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а математического анали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числять производные изученных функций, используя справочные материалы; </w:t>
      </w:r>
    </w:p>
    <w:p>
      <w:pPr>
        <w:pStyle w:val="Normal"/>
        <w:numPr>
          <w:ilvl w:val="0"/>
          <w:numId w:val="5"/>
        </w:numPr>
        <w:rPr/>
      </w:pPr>
      <w:r>
        <w:rPr/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rPr/>
      </w:pPr>
      <w:r>
        <w:rPr/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rPr/>
      </w:pPr>
      <w:r>
        <w:rPr/>
        <w:t>решать рациональные уравнения и неравенства, простейшие тригонометрические уравнения, их системы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уравнения и неравенства по условию задачи;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rPr/>
      </w:pPr>
      <w:r>
        <w:rPr/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rPr/>
      </w:pPr>
      <w:r>
        <w:rPr/>
        <w:t>построения и исследования простейших математических мод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ов алгебры и начал математического  анализа 2015/2016__ учебного года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16"/>
          <w:szCs w:val="16"/>
        </w:rPr>
        <w:t>предм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лассы: 10</w:t>
      </w:r>
    </w:p>
    <w:p>
      <w:pPr>
        <w:pStyle w:val="Normal"/>
        <w:rPr/>
      </w:pPr>
      <w:r>
        <w:rPr/>
        <w:t>Учитель: Чудновская Т.М.</w:t>
      </w:r>
    </w:p>
    <w:p>
      <w:pPr>
        <w:pStyle w:val="Normal"/>
        <w:rPr/>
      </w:pPr>
      <w:r>
        <w:rPr/>
        <w:t xml:space="preserve">Количество часов в неделю -3;  на год - __102___; </w:t>
      </w:r>
    </w:p>
    <w:p>
      <w:pPr>
        <w:pStyle w:val="Normal"/>
        <w:rPr/>
      </w:pPr>
      <w:r>
        <w:rPr/>
        <w:t>Плановых  контрольных уроков _7_, зачетов __, тестов _5_,</w:t>
      </w:r>
    </w:p>
    <w:p>
      <w:pPr>
        <w:pStyle w:val="Normal"/>
        <w:rPr/>
      </w:pPr>
      <w:r>
        <w:rPr/>
        <w:t>административных к/р 2,_____________________________________________________</w:t>
      </w:r>
    </w:p>
    <w:p>
      <w:pPr>
        <w:pStyle w:val="Normal"/>
        <w:rPr/>
      </w:pPr>
      <w:r>
        <w:rPr/>
        <w:t>Планирование составлено на основе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1. Программы общеобразовательных учреждений. Алгебра 10-11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 Методическое пособие для учителя. Алгебра и математический анализ. 10-11 класс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Мордкович А.Г., Семёнов П.В., Москва 2011 Мнемозина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 Федеральный государственный образовательный стандарт  среднего общего образования., М., 201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3. Обязательный минимум содержания среднего общего образования по предмету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/>
        <w:t xml:space="preserve">Учебник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Мордкович А.Г., Л.О. Денищева, Т.А. Корешкова и др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«Алгебра и начала математического анализа, 10–11» Москва, Мнемозина, 2013 г.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/>
      </w:pPr>
      <w:r>
        <w:rPr/>
        <w:t>Дополнительная литература :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      </w:t>
      </w:r>
      <w:r>
        <w:rPr/>
        <w:t xml:space="preserve">1. </w:t>
      </w:r>
      <w:r>
        <w:rPr>
          <w:color w:val="000000"/>
        </w:rPr>
        <w:t xml:space="preserve">Методическое пособие для учителя. Алгебра и математический анализ. 10-11 класс Мордкович А.Г., Семёнов П.В., Москва 2011 Мнемозина. </w:t>
      </w:r>
    </w:p>
    <w:p>
      <w:pPr>
        <w:pStyle w:val="Normal"/>
        <w:ind w:firstLine="360"/>
        <w:jc w:val="both"/>
        <w:rPr/>
      </w:pPr>
      <w:r>
        <w:rPr/>
        <w:t>3.   Жохов В.И.и др.Примерное планирование и контр.работы по математике в 5-11 классах «Вербум-М» 2009;</w:t>
      </w:r>
    </w:p>
    <w:p>
      <w:pPr>
        <w:pStyle w:val="Normal"/>
        <w:ind w:firstLine="360"/>
        <w:rPr/>
      </w:pPr>
      <w:r>
        <w:rPr/>
        <w:t>4.   Тем.контр.Алгебра и нач. ан.10-11 кл.«Интеллект-центр», 2013;</w:t>
      </w:r>
    </w:p>
    <w:p>
      <w:pPr>
        <w:pStyle w:val="Normal"/>
        <w:ind w:firstLine="360"/>
        <w:rPr/>
      </w:pPr>
      <w:r>
        <w:rPr/>
        <w:t>5.   Семёнов А.П. Ященко И.В. Матем. ЕГЭ.Типовые тест. Задания «Экзамен»,2016;</w:t>
      </w:r>
    </w:p>
    <w:p>
      <w:pPr>
        <w:pStyle w:val="Normal"/>
        <w:ind w:firstLine="360"/>
        <w:rPr/>
      </w:pPr>
      <w:r>
        <w:rPr/>
        <w:t>6.   Рязановский Матем. Решение задач повышенной сложности «Интеллект-центр», 2010;</w:t>
      </w:r>
    </w:p>
    <w:p>
      <w:pPr>
        <w:pStyle w:val="Normal"/>
        <w:ind w:firstLine="360"/>
        <w:rPr/>
      </w:pPr>
      <w:r>
        <w:rPr/>
        <w:t>7.    Денищева Л.О.Учимся решатьУравнения и неравенства 10-11 класс «Интеллект-центр», 2010;</w:t>
      </w:r>
    </w:p>
    <w:p>
      <w:pPr>
        <w:pStyle w:val="Normal"/>
        <w:ind w:firstLine="360"/>
        <w:rPr/>
      </w:pPr>
      <w:r>
        <w:rPr/>
        <w:t xml:space="preserve">8. Рурукин А.Н. Поурочные разработки по алгебре и началам анализа. 10 класс.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М. ВАКО, 2009</w:t>
      </w:r>
    </w:p>
    <w:p>
      <w:pPr>
        <w:pStyle w:val="Normal"/>
        <w:ind w:left="360" w:hanging="0"/>
        <w:rPr/>
      </w:pPr>
      <w:r>
        <w:rPr/>
        <w:t>9.Ю.А.Глазков</w:t>
      </w:r>
      <w:r>
        <w:rPr>
          <w:b/>
        </w:rPr>
        <w:t xml:space="preserve">  </w:t>
      </w:r>
      <w:r>
        <w:rPr/>
        <w:t>«Тесты по алгебре 10 класс» Экзамен, М., 2015</w:t>
      </w:r>
    </w:p>
    <w:p>
      <w:pPr>
        <w:pStyle w:val="Normal"/>
        <w:ind w:left="360" w:hanging="0"/>
        <w:rPr/>
      </w:pPr>
      <w:r>
        <w:rPr/>
        <w:t>10.Л.Д.Лаппо Реальные тесты Математика ЕГЭ 2015, Экзамен,2015</w:t>
      </w:r>
    </w:p>
    <w:p>
      <w:pPr>
        <w:pStyle w:val="Normal"/>
        <w:ind w:left="360" w:hanging="0"/>
        <w:rPr/>
      </w:pPr>
      <w:r>
        <w:rPr/>
        <w:t>11.И.В.Ященко Математика ЕГЭ. Тематическая рабочая тетрадь,Экзамен, 2016</w:t>
      </w:r>
    </w:p>
    <w:p>
      <w:pPr>
        <w:pStyle w:val="Normal"/>
        <w:ind w:left="360" w:hanging="0"/>
        <w:rPr/>
      </w:pPr>
      <w:r>
        <w:rPr/>
        <w:t>12.А.Л.Семёнов Математика ЕГЭ 2016.  Типовые тестовые задания, Экзамен 2016 (первая книга)</w:t>
      </w:r>
    </w:p>
    <w:p>
      <w:pPr>
        <w:pStyle w:val="Normal"/>
        <w:ind w:left="360" w:hanging="0"/>
        <w:rPr/>
      </w:pPr>
      <w:r>
        <w:rPr/>
        <w:t>14.Т.А.Корешкова Математика ЕГЭ 2016 Тренировочные задания, ЭКСМО, 2016</w:t>
      </w:r>
    </w:p>
    <w:p>
      <w:pPr>
        <w:pStyle w:val="Normal"/>
        <w:ind w:left="360" w:hanging="0"/>
        <w:rPr/>
      </w:pPr>
      <w:r>
        <w:rPr/>
        <w:t>15.И.Н.Сергеев Математика ЕГЭ 100 баллов, задания С, Экзамен 2011</w:t>
      </w:r>
    </w:p>
    <w:p>
      <w:pPr>
        <w:pStyle w:val="Normal"/>
        <w:ind w:left="360" w:hanging="0"/>
        <w:rPr/>
      </w:pPr>
      <w:r>
        <w:rPr/>
        <w:t>16.С,А.Шестаков Задача С1 М, МЦНМО, 2011</w:t>
      </w:r>
    </w:p>
    <w:p>
      <w:pPr>
        <w:pStyle w:val="Normal"/>
        <w:ind w:left="360" w:hanging="0"/>
        <w:rPr/>
      </w:pPr>
      <w:r>
        <w:rPr/>
        <w:t>17.И.Н.Сергеев Задача С3 М, МЦНМО, 2011</w:t>
      </w:r>
    </w:p>
    <w:p>
      <w:pPr>
        <w:pStyle w:val="Normal"/>
        <w:ind w:left="360" w:hanging="0"/>
        <w:rPr/>
      </w:pPr>
      <w:r>
        <w:rPr/>
        <w:t>18.М.Я.Пратусевич Задача С6 М, МЦНМО, 2011</w:t>
      </w:r>
    </w:p>
    <w:p>
      <w:pPr>
        <w:pStyle w:val="Normal"/>
        <w:ind w:left="360" w:hanging="0"/>
        <w:rPr/>
      </w:pPr>
      <w:r>
        <w:rPr/>
        <w:t>19.А.И.Козко Задача С5 М, МЦНМО, 2011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урочное план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4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52"/>
        <w:gridCol w:w="3420"/>
        <w:gridCol w:w="1800"/>
        <w:gridCol w:w="288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78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овой функции и способы её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, задание в тетрад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овой функции и способы её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, №1.3б, 1.5вг, 1.7б, 1.9вг, 1.10б, 1.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овой функции и способы её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1, №1.1бв,1.2бг,1.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2, №2.1бв, 2.2аг, 2.6в, 2.7в, 2.8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2, №2.11бв, 2.15, 2.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2, №2.10вг, 2.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, №3.1бв,3.2бг, 3.4б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, №3.3абвг, 1.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4, №4.2, 4.3, 4.5, 4.7, 4.9, 4.11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4, №4.15, 4.17, 4.18, 4.19, 4.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, №5.1, 5.3вг, 5.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, №5.7, 5.9, ь5.11г, 5.12, 5.1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. Тангенс и котанген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, №6.2вг, 6.3аб, 6.5аг, 6.6, 6.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. Тангенс и котанген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, №6.10вг, 6.11вг, 6.13аг, 6.14вг, 6.15аг, 6.16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. Тангенс и котанген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, Домашняя контро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.18бг, 6.21, 6.22, 6.24вг, 6.25вг, 6.27б, 6.29а, 6.30бв, 6.31а, 6.33бв, 6.36б, 6.39вг, 6.40а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  <w:t>Числов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, №7.1вг, 7.2аг, 7.3вг, 7.4б, 7.5б, 7.6вг, 7.7б, 7.8б, 7.9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  <w:t>Числов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, №7.10а, 7.11вг, 7.13, 7.14, 7.15вг, 7.17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углов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, №8.2, 8.3, 8.5, 8.9, 8.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, 9,2, 9.4,9.5вг, 9.6вг, 9.7вг, 9.8б, 9.9аг, 9ю10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, №6.36, 7.13, 7.15аб, 7.7б, 7.8г, 9.12вг, 9.11б, 9.13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y=sin x, её свойства и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, №10.1бв, 10.2бв, 10.3бв, 10.4вг, 10.5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y=sin x, её свойства и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, 10.6бг, 10.8бг, 10.7вг, 10.11вг, 10.16б, 10.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y=соs x, её свойства и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, №11.1бв, 11.2ав, 11.3б, 11.4б, 11.6аб, 11.5вг, 11.7б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y=соs x, её свойства и граф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, №11.8бг, 11.9вг, 11.11бг, 11.12б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иодичность функц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sin x, y=cos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 №12.2, 12.4, 12.6бг, 12.7вг, 12.8б, 12.9б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, №13.1, 13.3, 13.5, 13.1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, №13.11бв, 13.10а, 13.19б, 13.18б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y=tg x, y=ctg x, их свойства и граф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4, №14.1, 14.3вг, 14.6абг, 14.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y=tg x, y=ctg x, их свойства и граф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косинус. Решение уравнения cos t=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, №15.1бг, 15.2вг, 15.4, 15.5вг, 15.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косинус. Решение уравнения cos t=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, 15.7вг, 15.11, 15.12б, 15.14вг, 15.17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синус. Решение уравнения y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, №16.1вг, 16.2вг, 16.3, 16.5вг, 16.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синус. Решение уравнения y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, №16.7бг, 16.8б, 16.9, 16.12бг, 16.13бг, 16.14, 16.15б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ангенс. Арккотангенс. Решение уравнений tg x=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tg x=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7, №17.1вг, 17.2вг, 17.3бг, 17.4аг, 17.5аг, 17.7аг, 17.8б, 17.9а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 №18.1вг, 18.2бг, 18.3бг, 18.5а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основных метода решения тригонометрически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 №18.6бв, 18.7аг, 18.8бв, 18.9а, 18.13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тригонометрически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 №18.9в, 18.10вг, 18.11бг, 18.12б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тригонометрически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 №18.19, 18.20б, 18.21вг, 18.22вг, 18.25б, 18.27б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и разности арг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, №19.2г, 19.3вг, 19.4бвг, 19.5б, 19.6б, 19.7б, 19.8б, 19.10бг, 19.11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и разности арг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, №19.12б, 19.13а, 19.14а, 19.15б, 19.16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и разности арг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, №19.17вг, 19.18вг, 19.22а, 19.23б, 19.24бв, 19.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, №20.1вг, 20.2бв, 20.3вг, 20.4б, 20.5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, №20.6б, 20.7б, 20.8б, 20.9а, 20.10б, 20.11б, 20.12б, 20.13б, 20.14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, №21.2, 21.4, 21.5б, 21.6вг, 21.7б, 21.8б, 21.9б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, №21.10аг, 21.11б, 21.13вг, 21.14бг, 21.15б, 21.16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, №21.17вг, 21.19, 21.24вг, 21.25аг, 21.26б, 21.28вг, 21.30а, 21.31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, №22.1вг, 22.2вг, 22.3вг, 22.4вг, 22.6вг, 22.7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, №22.8вг, 22.9а, 22.10вг, 22.11б, 22.12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изведений тригонометрических функций в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 №23.1вг, 23.2бг, 23.6б, 23.10б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  и их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4, №24.1бв, 24.2бв, 24.3бв, 24.5, 24.7, 24.10вг, 24.11, 24.12вг, 24.13вг, 24.14б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4, №24.18бв, 24.19вг, 24.20вг, 24.21аб, 24.22а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, №25.1вг, 25.2вг, 25.3бг, 25.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, №25.5вг, 25.6вг, 25.7вг, 25.8вг, 25.9вг, 25.11, 25.14б, 25.15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, №26.5, 26.6вг, 26.7бг, 26.8вг, 26.9вг, 26.10б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в точ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, №26.16вг, 26.17вг, 26.18вг, 26.19б, 26.1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. Приращение аргумента. Приращени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, №26.20вг, 26.21, 26.22вг, 26.23б, 26.2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, №27.1вг, 27.2, 27.3вг, 27.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, 27.5вг, 27.6вг, 27.7б, 27.10вг, 27.12вг, 27.13вг, 27.14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производны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, №28.3вг, 28.4вг, 28.7вг, 28.8вг, 28.10вг, 28.11вг, 28.12, 28.13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извод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, 28.15бг,28.16вг, 28.17вг, 28.19вг, 28.20вг, 28.21вг, 28.22вг, 28.25вг, 28.26а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извод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, №28.28вг, 28.29вг, 28.30вг, 28.31вг, 28.32вг, 28.33вг, 28.34аг, 28.35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извод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3-28, №28,36б, 28.37б, 28.38а, 28.39б, 28.40бв, 28.42б, 28.43а, 28.45б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, №29.1б, 29.2вг, 29.3бг, 29.4вг, 29.5вг, 29.6вг, 29.12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, №29.7аг, 29.8б, 29.9б, 29.10б, 29.11б, 29.13б, 29.14б, 29.20вг, 29.21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на моното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, №30.1б, 30.2б, 30.3вг, 30.9вг, 30.10б, 30.13а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на монотонность. Точки экстремума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, №30.21, 30.26вг, 30.27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на моното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 №30.15вг, 30.28вг, 30.30а, 30.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1, №31.3бв, 31.4бв, 31.5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1, №31.5вг, 31.7вг, 31.10б, 31.9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нахождения наибольших и наименьших значений функции на промежу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, №32.1вг, 32.2бг, 32.6а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нахождения наибольших и наименьших значений функции на промежу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, №32.3а,  32.5вг, 32.6г, 32.7, 32.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нахождения наибольших и наименьших значений функции на промежу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, №32.11, 32.13вг, 32.14аг, 32.15в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аибольших и наименьших значений вели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, №32.22, 32.23, 32.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аибольших и наименьших значений вели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, №32.28, 32.33, 32.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тогового повторения. Подготовка к Е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(4ч.) через Стат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Bookman Old Style" w:hAnsi="Bookman Old Style" w:cs="Bookman Old Style"/>
      <w:sz w:val="18"/>
      <w:szCs w:val="18"/>
    </w:rPr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qFormat/>
    <w:rPr>
      <w:rFonts w:ascii="Franklin Gothic Heavy" w:hAnsi="Franklin Gothic Heavy" w:cs="Franklin Gothic Heavy"/>
      <w:sz w:val="16"/>
      <w:szCs w:val="16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0">
    <w:name w:val="Font Style20"/>
    <w:qFormat/>
    <w:rPr>
      <w:rFonts w:ascii="Bookman Old Style" w:hAnsi="Bookman Old Style" w:cs="Bookman Old Style"/>
      <w:i/>
      <w:iCs/>
      <w:spacing w:val="30"/>
      <w:sz w:val="18"/>
      <w:szCs w:val="18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Franklin Gothic Heavy" w:hAnsi="Franklin Gothic Heavy" w:cs="Franklin Gothic Heavy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326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3:00Z</dcterms:created>
  <dc:creator>Belka</dc:creator>
  <dc:description/>
  <cp:keywords/>
  <dc:language>en-US</dc:language>
  <cp:lastModifiedBy>Belka</cp:lastModifiedBy>
  <dcterms:modified xsi:type="dcterms:W3CDTF">2015-08-27T18:46:00Z</dcterms:modified>
  <cp:revision>48</cp:revision>
  <dc:subject/>
  <dc:title/>
</cp:coreProperties>
</file>