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                              СОГЛАСОВАНО:                         РАССМОТРЕНО</w:t>
      </w:r>
    </w:p>
    <w:p>
      <w:pPr>
        <w:pStyle w:val="Normal"/>
        <w:rPr/>
      </w:pPr>
      <w:r>
        <w:rPr/>
        <w:t>Директор СОШ №                       Зам. директора по УВР                   на заседании м/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отокол № ___ от</w:t>
      </w:r>
    </w:p>
    <w:p>
      <w:pPr>
        <w:pStyle w:val="Normal"/>
        <w:rPr/>
      </w:pPr>
      <w:r>
        <w:rPr/>
        <w:t>«____» ___________ г.            « ____» ____________ г.                     «____» _________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ебного курса геометрии в 10 классе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я высшей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новской Татьяны Михайло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2015-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анная учебная программа ориентирована на учащихся 10 класса и реализуется на основе следующих документов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ограммы общеобразовательных учреждений. Геометрия 10-11 классы. Составитель: Бурмистрова Т.А. – М.: Просвещение, 2010 г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Федеральный государственный образовательный стандарт среднего (полного) общего образования. М., 2012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Обязательный минимум содержания среднего (полного) общего образования по предмету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Школьный компонент стандарта общего образования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jc w:val="both"/>
        <w:rPr/>
      </w:pPr>
      <w:r>
        <w:rPr/>
        <w:t>Федеральный перечень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5-16 учебный год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грамма соответствует учебнику «Геометрия. 10-11 класс» / Л.С Атанасян и др. М.: Просвещение, 2009.</w:t>
      </w:r>
    </w:p>
    <w:p>
      <w:pPr>
        <w:pStyle w:val="Normal"/>
        <w:widowControl w:val="false"/>
        <w:ind w:firstLine="567"/>
        <w:jc w:val="both"/>
        <w:rPr/>
      </w:pPr>
      <w:r>
        <w:rPr/>
        <w:t>Рабочая программа конкретизирует содержание предметных тем образовательного стандарта и дает распределение учебных часов по разделам курса.</w:t>
      </w:r>
    </w:p>
    <w:p>
      <w:pPr>
        <w:pStyle w:val="Normal"/>
        <w:widowControl w:val="false"/>
        <w:ind w:firstLine="567"/>
        <w:jc w:val="both"/>
        <w:rPr/>
      </w:pPr>
      <w:r>
        <w:rPr/>
        <w:t>Рабочая программа выполняет две основные функции: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</w:rPr>
        <w:t>Информационно-методическая</w:t>
      </w:r>
      <w:r>
        <w:rPr/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</w:rPr>
        <w:t>Организационно-планирующая</w:t>
      </w:r>
      <w:r>
        <w:rPr/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left="141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.</w:t>
      </w:r>
    </w:p>
    <w:p>
      <w:pPr>
        <w:pStyle w:val="Normal"/>
        <w:widowControl w:val="false"/>
        <w:ind w:firstLine="567"/>
        <w:jc w:val="both"/>
        <w:rPr/>
      </w:pPr>
      <w:r>
        <w:rPr/>
        <w:t>Геометрия—один из важнейших компонентов математического образования, она необходима для приобретения конкретных знаний о пространстве и практически значимых умений, формирования языка описания объектов окружающего мира, развития пространственного воображения и интуиции, математической культуры и эстетического воспитания учащихся. Изучение геометрии вносит вклад в развитие логического мышления и формирование понятия доказ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i/>
        </w:rPr>
        <w:t xml:space="preserve">Изучение математики в 10  классе направлено на достижение следующих </w:t>
      </w:r>
      <w:r>
        <w:rPr>
          <w:b/>
        </w:rPr>
        <w:t>целей</w:t>
      </w:r>
      <w:r>
        <w:rPr>
          <w:b/>
          <w:i/>
        </w:rPr>
        <w:t>: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jc w:val="both"/>
        <w:rPr/>
      </w:pPr>
      <w:r>
        <w:rPr>
          <w:b/>
          <w:color w:val="000000"/>
        </w:rPr>
        <w:t>овладение системой математических знаний и умений</w:t>
      </w:r>
      <w:r>
        <w:rPr>
          <w:color w:val="000000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jc w:val="both"/>
        <w:rPr/>
      </w:pPr>
      <w:r>
        <w:rPr>
          <w:b/>
          <w:color w:val="000000"/>
        </w:rPr>
        <w:t xml:space="preserve">интеллектуальное развитие, </w:t>
      </w:r>
      <w:r>
        <w:rPr>
          <w:color w:val="000000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, необходимом для будущей профессиональной деятельности, а также последующего обучения в высшей школе.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jc w:val="both"/>
        <w:rPr>
          <w:color w:val="000000"/>
        </w:rPr>
      </w:pPr>
      <w:r>
        <w:rPr>
          <w:b/>
          <w:color w:val="000000"/>
        </w:rPr>
        <w:t>формирование представлений</w:t>
      </w:r>
      <w:r>
        <w:rPr>
          <w:color w:val="000000"/>
        </w:rPr>
        <w:t xml:space="preserve"> об идеях и методах математики как универсального языка науки и техники, средства моделирования явлений и процессов; об идеях и методах математики;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jc w:val="both"/>
        <w:rPr>
          <w:color w:val="000000"/>
        </w:rPr>
      </w:pPr>
      <w:r>
        <w:rPr>
          <w:b/>
          <w:color w:val="000000"/>
        </w:rPr>
        <w:t xml:space="preserve">воспитание </w:t>
      </w:r>
      <w:r>
        <w:rPr>
          <w:color w:val="000000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348"/>
        <w:jc w:val="both"/>
        <w:rPr/>
      </w:pPr>
      <w:r>
        <w:rPr>
          <w:color w:val="000000"/>
        </w:rPr>
        <w:tab/>
        <w:tab/>
        <w:tab/>
      </w:r>
      <w:r>
        <w:rPr>
          <w:b/>
          <w:color w:val="000000"/>
          <w:sz w:val="28"/>
          <w:szCs w:val="28"/>
        </w:rPr>
        <w:t>Место предмета в учебном плане.</w:t>
      </w:r>
    </w:p>
    <w:p>
      <w:pPr>
        <w:pStyle w:val="Normal"/>
        <w:ind w:left="360" w:firstLine="3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  <w:t>На изучение предмета отводится 2 часа в неделю, итого 68 часов  за учебный год.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3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нформации для учителя</w:t>
      </w:r>
    </w:p>
    <w:p>
      <w:pPr>
        <w:pStyle w:val="Normal"/>
        <w:numPr>
          <w:ilvl w:val="0"/>
          <w:numId w:val="8"/>
        </w:numPr>
        <w:rPr/>
      </w:pPr>
      <w:r>
        <w:rPr/>
        <w:t>Л.С. Атанасян «Изучение геометрии в 10—11классах». М. «Просвещение»,  2006.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>«Геометрия. 10-11 класс» / Л.С Атанасян и др. М.: Просвещение, 2009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Программы общеобразовательных учреждений. Геометрия 10-11 классы. Составитель: Бурмистрова Т.А. – М.: Просвещение, 2010 г.</w:t>
      </w:r>
    </w:p>
    <w:p>
      <w:pPr>
        <w:pStyle w:val="Normal"/>
        <w:numPr>
          <w:ilvl w:val="0"/>
          <w:numId w:val="8"/>
        </w:numPr>
        <w:rPr/>
      </w:pPr>
      <w:r>
        <w:rPr/>
        <w:t>Г.Г.Левитас Математические диктанты. Геометрия7-11, М.: Илекса, 2008</w:t>
      </w:r>
    </w:p>
    <w:p>
      <w:pPr>
        <w:pStyle w:val="Normal"/>
        <w:numPr>
          <w:ilvl w:val="0"/>
          <w:numId w:val="8"/>
        </w:numPr>
        <w:rPr/>
      </w:pPr>
      <w:r>
        <w:rPr/>
        <w:t>В.А.Яровенко. Поурочные разработки по геометрии. М.: ВАКО, 2010</w:t>
      </w:r>
    </w:p>
    <w:p>
      <w:pPr>
        <w:pStyle w:val="Normal"/>
        <w:numPr>
          <w:ilvl w:val="0"/>
          <w:numId w:val="8"/>
        </w:numPr>
        <w:rPr/>
      </w:pPr>
      <w:r>
        <w:rPr/>
        <w:t>Т.А.Салова Развёрнутое тематическое планирование. Геометрия 7-11 классы, Волгоград «Учитель», 2010</w:t>
      </w:r>
    </w:p>
    <w:p>
      <w:pPr>
        <w:pStyle w:val="Normal"/>
        <w:numPr>
          <w:ilvl w:val="0"/>
          <w:numId w:val="8"/>
        </w:numPr>
        <w:rPr/>
      </w:pPr>
      <w:r>
        <w:rPr/>
        <w:t>Зив Б.Г. Дидактические материалы по геометрии для 10 класса. М. Просвещение</w:t>
      </w:r>
    </w:p>
    <w:p>
      <w:pPr>
        <w:pStyle w:val="Normal"/>
        <w:ind w:left="360" w:right="-365" w:hanging="0"/>
        <w:rPr/>
      </w:pPr>
      <w:r>
        <w:rPr/>
        <w:t>8.   Единый государственный экзамен. Математика. Учебно-тренировочные</w:t>
      </w:r>
    </w:p>
    <w:p>
      <w:pPr>
        <w:pStyle w:val="Normal"/>
        <w:ind w:left="360" w:right="-365" w:hanging="0"/>
        <w:rPr/>
      </w:pPr>
      <w:r>
        <w:rPr/>
        <w:t xml:space="preserve">     </w:t>
      </w:r>
      <w:r>
        <w:rPr/>
        <w:t>материалы для подготовки учащихся. Интеллект-Центр, М.2015</w:t>
      </w:r>
    </w:p>
    <w:p>
      <w:pPr>
        <w:pStyle w:val="Normal"/>
        <w:ind w:left="360" w:right="-365" w:hanging="0"/>
        <w:rPr/>
      </w:pPr>
      <w:r>
        <w:rPr/>
        <w:t>9.   Готовимся к ЕГЭ. Математика. Решение задач повышенной сложности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нтеллект-Центр, М. 2012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0. ЕГЭ. Варианты контрольно-измерительных материалов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нтеллект-центр. М. 2016.</w:t>
      </w:r>
    </w:p>
    <w:p>
      <w:pPr>
        <w:pStyle w:val="Normal"/>
        <w:ind w:left="360" w:hanging="0"/>
        <w:rPr/>
      </w:pPr>
      <w:r>
        <w:rPr>
          <w:color w:val="000000"/>
        </w:rPr>
        <w:t>11</w:t>
      </w:r>
      <w:r>
        <w:rPr>
          <w:b/>
          <w:color w:val="000000"/>
        </w:rPr>
        <w:t xml:space="preserve">. </w:t>
      </w:r>
      <w:r>
        <w:rPr/>
        <w:t>С.А. Шестаков, Л. И. Звавич «Книга для учителя к сборнику для     итоговой аттестации за курс средней школы под ред. С. А. Шестакова</w:t>
      </w:r>
    </w:p>
    <w:p>
      <w:pPr>
        <w:pStyle w:val="Normal"/>
        <w:ind w:left="360" w:hanging="0"/>
        <w:rPr/>
      </w:pPr>
      <w:r>
        <w:rPr/>
        <w:t>12.И.В.Ященко Математика ЕГЭ. Тематическая рабочая тетрадь,Экзамен, 2016</w:t>
      </w:r>
    </w:p>
    <w:p>
      <w:pPr>
        <w:pStyle w:val="Normal"/>
        <w:ind w:left="360" w:hanging="0"/>
        <w:rPr/>
      </w:pPr>
      <w:r>
        <w:rPr/>
        <w:t>13.А.Л.Семёнов Математика ЕГЭ 2016. Типовые тестовые задания, Экзамен 2016 (первая книга)</w:t>
      </w:r>
    </w:p>
    <w:p>
      <w:pPr>
        <w:pStyle w:val="Normal"/>
        <w:ind w:left="360" w:hanging="0"/>
        <w:rPr/>
      </w:pPr>
      <w:r>
        <w:rPr/>
        <w:t>14.А.Л.Семёнов Математика ЕГЭ 2016. Типовые тестовые задания, Экзамен 2016 (вторая книга)</w:t>
      </w:r>
    </w:p>
    <w:p>
      <w:pPr>
        <w:pStyle w:val="Normal"/>
        <w:ind w:left="360" w:hanging="0"/>
        <w:rPr/>
      </w:pPr>
      <w:r>
        <w:rPr/>
        <w:t>15.Т.А.Корешкова Математика ЕГЭ 2016 Тренировочные задания, ЭКСМО, 2016</w:t>
      </w:r>
    </w:p>
    <w:p>
      <w:pPr>
        <w:pStyle w:val="Normal"/>
        <w:ind w:left="360" w:hanging="0"/>
        <w:rPr/>
      </w:pPr>
      <w:r>
        <w:rPr/>
        <w:t>16.И.Н.Сергеев Математика ЕГЭ 100 баллов, задания С, Экзамен 2015</w:t>
      </w:r>
    </w:p>
    <w:p>
      <w:pPr>
        <w:pStyle w:val="Normal"/>
        <w:ind w:left="360" w:hanging="0"/>
        <w:rPr/>
      </w:pPr>
      <w:r>
        <w:rPr/>
        <w:t>17.В.А.Смирнов Задача С2 М, МЦНМО, 2015</w:t>
      </w:r>
    </w:p>
    <w:p>
      <w:pPr>
        <w:pStyle w:val="Normal"/>
        <w:ind w:left="360" w:hanging="0"/>
        <w:rPr/>
      </w:pPr>
      <w:r>
        <w:rPr/>
        <w:t>18.Р.К.Гордин Задача С4 М, МЦНМО, 2011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ащихся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>«Геометрия.10-11 класс» / Л.С Атанасян и др. М.: Просвещение, 2009.</w:t>
      </w:r>
    </w:p>
    <w:p>
      <w:pPr>
        <w:pStyle w:val="Normal"/>
        <w:numPr>
          <w:ilvl w:val="0"/>
          <w:numId w:val="6"/>
        </w:numPr>
        <w:rPr/>
      </w:pPr>
      <w:r>
        <w:rPr/>
        <w:t>Зив Б.Г. Дидактические материалы по геометрии для 11 класса. М. Просвещение</w:t>
      </w:r>
    </w:p>
    <w:p>
      <w:pPr>
        <w:pStyle w:val="Normal"/>
        <w:ind w:right="-365" w:firstLine="360"/>
        <w:rPr/>
      </w:pPr>
      <w:r>
        <w:rPr/>
        <w:t>3.   Единый государственный экзамен. Математика. Учебно-тренировочные</w:t>
      </w:r>
    </w:p>
    <w:p>
      <w:pPr>
        <w:pStyle w:val="Normal"/>
        <w:ind w:left="360" w:right="-365" w:hanging="0"/>
        <w:rPr/>
      </w:pPr>
      <w:r>
        <w:rPr/>
        <w:t xml:space="preserve">     </w:t>
      </w:r>
      <w:r>
        <w:rPr/>
        <w:t>материалы для подготовки учащихся. Интеллект-Центр, М.2011</w:t>
      </w:r>
    </w:p>
    <w:p>
      <w:pPr>
        <w:pStyle w:val="Normal"/>
        <w:ind w:left="360" w:right="-365" w:hanging="0"/>
        <w:rPr/>
      </w:pPr>
      <w:r>
        <w:rPr/>
        <w:t>4.   Готовимся к ЕГЭ. Математика. Решение задач повышенной сложности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нтеллект-Центр, М. 2015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5. ЕГЭ. Варианты контрольно-измерительных материалов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Интеллект-центр. М. 2016.</w:t>
      </w:r>
    </w:p>
    <w:p>
      <w:pPr>
        <w:pStyle w:val="Normal"/>
        <w:ind w:left="360" w:hanging="0"/>
        <w:rPr/>
      </w:pPr>
      <w:r>
        <w:rPr/>
        <w:t>6.И.В.Ященко Математика ЕГЭ. Тематическая рабочая тетрадь,Экзамен, 2016</w:t>
      </w:r>
    </w:p>
    <w:p>
      <w:pPr>
        <w:pStyle w:val="Normal"/>
        <w:ind w:left="360" w:hanging="0"/>
        <w:rPr/>
      </w:pPr>
      <w:r>
        <w:rPr/>
        <w:t>7..А.Л.Семёнов Математика ЕГЭ 2015. Типовые тестовые задания, Экзамен 2016 (первая книга)</w:t>
      </w:r>
    </w:p>
    <w:p>
      <w:pPr>
        <w:pStyle w:val="Normal"/>
        <w:ind w:left="360" w:hanging="0"/>
        <w:rPr/>
      </w:pPr>
      <w:r>
        <w:rPr/>
        <w:t>8.А.Л.Семёнов Математика ЕГЭ 2016. Типовые тестовые задания, Экзамен 2016 (вторая книга)</w:t>
      </w:r>
    </w:p>
    <w:p>
      <w:pPr>
        <w:pStyle w:val="Normal"/>
        <w:ind w:left="360" w:hanging="0"/>
        <w:rPr/>
      </w:pPr>
      <w:r>
        <w:rPr/>
        <w:t>9.Т.А.Корешкова Математика ЕГЭ 2016. Тренировочные задания, ЭКСМО, 2016</w:t>
      </w:r>
    </w:p>
    <w:p>
      <w:pPr>
        <w:pStyle w:val="Normal"/>
        <w:ind w:left="360" w:hanging="0"/>
        <w:rPr/>
      </w:pPr>
      <w:r>
        <w:rPr/>
        <w:t>10.И.Н.Сергеев Математика ЕГЭ 100 баллов, задания С, Экзамен 2015</w:t>
      </w:r>
    </w:p>
    <w:p>
      <w:pPr>
        <w:pStyle w:val="Normal"/>
        <w:ind w:left="360" w:hanging="0"/>
        <w:rPr/>
      </w:pPr>
      <w:r>
        <w:rPr/>
        <w:t>11.В.А.Смирнов Задача С2 М, МЦНМО, 2015</w:t>
      </w:r>
    </w:p>
    <w:p>
      <w:pPr>
        <w:pStyle w:val="Normal"/>
        <w:ind w:left="360" w:hanging="0"/>
        <w:rPr/>
      </w:pPr>
      <w:r>
        <w:rPr/>
        <w:t>12.Р.К.Гордин Задача С4 М, МЦНМО, 2011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ие средства обучения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Интерактивная доска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Наглядные пособия для курса математи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Модели геометрических тел; 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200"/>
        <w:ind w:left="0" w:firstLine="567"/>
        <w:contextualSpacing/>
        <w:jc w:val="both"/>
        <w:rPr/>
      </w:pPr>
      <w:r>
        <w:rPr/>
        <w:t>Чертёжные принадлежности и инструменты.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/>
        <w:t>На протяжении изучения материала предполагается закрепление и отработка основных умений и навыков, их совершенствование, а также систематизация полученных ранее знаний, таким образом, решаются следующие задачи: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TextBodyIndent"/>
        <w:numPr>
          <w:ilvl w:val="0"/>
          <w:numId w:val="7"/>
        </w:numPr>
        <w:spacing w:before="0" w:after="0"/>
        <w:rPr/>
      </w:pPr>
      <w:r>
        <w:rPr/>
        <w:t>развить пространственные представления и изобразительные умения;</w:t>
      </w:r>
    </w:p>
    <w:p>
      <w:pPr>
        <w:pStyle w:val="TextBodyIndent"/>
        <w:numPr>
          <w:ilvl w:val="0"/>
          <w:numId w:val="7"/>
        </w:numPr>
        <w:spacing w:before="0" w:after="0"/>
        <w:rPr/>
      </w:pPr>
      <w:r>
        <w:rPr/>
        <w:t xml:space="preserve">освоить основные факты и методы стереометрии, </w:t>
      </w:r>
    </w:p>
    <w:p>
      <w:pPr>
        <w:pStyle w:val="TextBodyIndent"/>
        <w:numPr>
          <w:ilvl w:val="0"/>
          <w:numId w:val="7"/>
        </w:numPr>
        <w:spacing w:before="0" w:after="0"/>
        <w:rPr/>
      </w:pPr>
      <w:r>
        <w:rPr/>
        <w:t>познакомиться с простейшими пространственными телами и их свойствами;</w:t>
      </w:r>
    </w:p>
    <w:p>
      <w:pPr>
        <w:pStyle w:val="TextBodyIndent"/>
        <w:numPr>
          <w:ilvl w:val="0"/>
          <w:numId w:val="7"/>
        </w:numPr>
        <w:spacing w:before="0" w:after="0"/>
        <w:rPr/>
      </w:pPr>
      <w:r>
        <w:rPr/>
        <w:t xml:space="preserve">овладеть символическим языком математики, </w:t>
      </w:r>
    </w:p>
    <w:p>
      <w:pPr>
        <w:pStyle w:val="TextBodyIndent"/>
        <w:numPr>
          <w:ilvl w:val="0"/>
          <w:numId w:val="7"/>
        </w:numPr>
        <w:spacing w:before="0" w:after="0"/>
        <w:rPr/>
      </w:pPr>
      <w:r>
        <w:rPr/>
        <w:t>выработать формально-оперативные  математические умения и научиться применять их к решению геометрических задач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 процессов и явле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/>
        <w:t>В ходе изучения материала планируется проведение шести контрольных работ по основным темам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2124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обучения</w:t>
      </w:r>
    </w:p>
    <w:p>
      <w:pPr>
        <w:pStyle w:val="Normal"/>
        <w:jc w:val="both"/>
        <w:rPr/>
      </w:pPr>
      <w:r>
        <w:rPr>
          <w:b/>
          <w:color w:val="000000"/>
        </w:rPr>
        <w:t>1. Введение . Аксиомы стереометрии и их следствия.(4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мет стереометрии . Аксиомы стереометрии. Некоторые свойства из аксиом. Решение задач на применение аксиом стереометрии и их следств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Основная цель:  </w:t>
      </w:r>
      <w:r>
        <w:rPr>
          <w:color w:val="000000"/>
        </w:rPr>
        <w:t xml:space="preserve"> Сформировать представления учащихся об основных понятиях и                  аксиомах стереометрии , их использовании при решении задач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Метод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ешение стандартных задач логического характера, а так же изображение точек, прямых и плоскостей на проекционном чертеже при различном их взаимном расположении в пространстве.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на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ксиомы  о взаимном расположении точек, прямых и плоскостей в пространстве и их следств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Уметь: </w:t>
      </w:r>
      <w:r>
        <w:rPr>
          <w:color w:val="000000"/>
        </w:rPr>
        <w:t>Применять аксиомы стереометрии и их следствия при решении задач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Параллельность прямых и плоскостей ( 19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Основная цель</w:t>
      </w:r>
      <w:r>
        <w:rPr>
          <w:color w:val="000000"/>
        </w:rPr>
        <w:t xml:space="preserve"> :</w:t>
      </w:r>
    </w:p>
    <w:p>
      <w:pPr>
        <w:pStyle w:val="Normal"/>
        <w:jc w:val="both"/>
        <w:rPr/>
      </w:pPr>
      <w:r>
        <w:rPr>
          <w:color w:val="000000"/>
        </w:rPr>
        <w:t>Дать учащимся систематические сведения о параллельности прямых и плоскостей в пространстве. Осуществить знакомство с простейшими многогранниками. Познакомить с различными способами изображения пространственных фигур на плоскости. Сформировать умения решать задачи на доказательства (метод от противного).Строить сечения тетраэдра и параллелепипе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Метод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пользуется метод доказательств от противного, знакомого учащимся из курса планиметрии. Решение большого количества логических задач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1.Параллельность прямых , прямой и плоскости (5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раллельные прямые в пространстве. Параллельность прямой и плоскости. Решение задач по теме «Параллельность прямой и плоскости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на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иды расположения прямых в пространстве. Понятие параллельных и скрещивающихся прямых. Теоремы о параллельности прямых и параллельности 3-х прямых. Расположение в пространстве прямой и плоскости. Понятие параллельности прямой и плоскости ( признак параллельности прямой и плоскост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Уметь:</w:t>
      </w:r>
    </w:p>
    <w:p>
      <w:pPr>
        <w:pStyle w:val="Normal"/>
        <w:jc w:val="both"/>
        <w:rPr/>
      </w:pPr>
      <w:r>
        <w:rPr>
          <w:color w:val="000000"/>
        </w:rPr>
        <w:t>Рассматривать понятие взаимного расположения  прямых, прямой и плоскости на моделях куба, призмы, пирамиды. Применять изученные теоремы к решению задач. Самостоятельно выбрать способ решения зада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2.Взаимное расположение прямых в пространстве. Угол между двумя прямыми(5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крещивающиеся прямые. Углы с сонаправленными сторонами. Угол между прямыми .Решение задач по теме «Взаимное расположение прямых в пространстве. Угол между двумя прямыми». Решение задач по теме «Параллельность прямых и плоскостей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нать:</w:t>
      </w:r>
    </w:p>
    <w:p>
      <w:pPr>
        <w:pStyle w:val="Normal"/>
        <w:jc w:val="both"/>
        <w:rPr/>
      </w:pPr>
      <w:r>
        <w:rPr>
          <w:color w:val="000000"/>
        </w:rPr>
        <w:t>Понятие скрещивающихся прямых. Теорему  о равенстве углов с сонаправленными сторон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Уме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ходить угол между прямыми в пространстве. Применять полученные знания при  решении зада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3. Параллельность плоскостей (2)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араллельные плоскости. Признак параллельности плоскостей .Свойства параллельных плоскостей .</w:t>
      </w:r>
      <w:r>
        <w:rPr>
          <w:b/>
          <w:i/>
          <w:color w:val="000000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на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нятие параллельных плоскостей. Признак параллельности двух  плоскостей. Свойства параллельных плоскост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Уметь:</w:t>
      </w:r>
      <w:r>
        <w:rPr>
          <w:color w:val="000000"/>
        </w:rPr>
        <w:t xml:space="preserve"> Доказывать признак параллельности двух плоскостей и применять его  при  решении задач. Использовать свойства параллельных плоскостей при решении задач.</w:t>
      </w:r>
    </w:p>
    <w:p>
      <w:pPr>
        <w:pStyle w:val="Normal"/>
        <w:jc w:val="both"/>
        <w:rPr/>
      </w:pPr>
      <w:r>
        <w:rPr>
          <w:b/>
          <w:color w:val="000000"/>
        </w:rPr>
        <w:t>2.4.Тетраэдр  Параллелепипед(7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траэдр. Параллелепипед. Задачи на построение сечени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на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нятие тетраэдра. Понятие параллелепипеда и его свойства. Способы построения сечений тетраэдра и параллелепипе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Уметь:</w:t>
      </w:r>
    </w:p>
    <w:p>
      <w:pPr>
        <w:pStyle w:val="Normal"/>
        <w:jc w:val="both"/>
        <w:rPr/>
      </w:pPr>
      <w:r>
        <w:rPr>
          <w:color w:val="000000"/>
        </w:rPr>
        <w:t>Работать с чертежом и читать его. Решать задачи , связанные с тетраэдром.  Решать задачи на применение свойств параллелепипеда. Строить сечение тетраэдра и параллелепипе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Перпендикулярность прямых и плоскостей(20)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сновная цел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ть учащимся систематические сведения о перпендикулярности прямых и плоскостей в пространстве .Ввести понятие углов между прямыми и плоскостями, между плоскостя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Метод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общаются и систематизируются знания учащихся о перпендикулярных прямых, перпендикуляре и наклонных, известные из курса планиметрии, что будет способствовать более глубокому усвоению темы. Постоянное обращение к теоремам, свойствам и признакам курса планиметрии при решении задач по изучаемой те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1.Перпендикулярность прямой и плоскости(6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ерпендикулярные прямые в пространстве. Параллельные  прямые, перпендикулярны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плоскости. Признак перпендикулярности прямой и плоскости. Теорема о прямой, перпендикулярной плоскости. Решение задач на перпендикулярность прямо и плоск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на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нятие перпендикулярных прямых. Лемму перпендикулярности двух параллельных прямых к третей. Определение перпендикулярности прямой и плоскости. Связь между параллельностью прямых и их перпендикулярностью к плоскости. Признак перпендикулярности прямой и плоскости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Уметь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казывать Лемму перпендикулярности двух параллельных прямых к третьей. Применять признак перпендикулярности прямой и плоскости к решению задач. Находить связь между  параллельностью прямых и их перпендикулярностью к плоскости. Решать основные типы задач на перпендикулярность прямой и плоск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2. Перпендикуляр и наклонная. Угол между прямой и плоскостью(6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стояние от точки до плоскости. Теорема о трех перпендикулярах . Угол между прямой и плоскостью . Повторение теории. Решение задач на применение теоремы о трех перпендикулярах. Угол между прямой и плоскость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Знать:</w:t>
      </w:r>
      <w:r>
        <w:rPr>
          <w:color w:val="000000"/>
        </w:rPr>
        <w:t xml:space="preserve"> Понятие расстояние от точки до прямой. Теорему о трех перпендикулярах. Понятие угла между прямой и плоскость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Уметь:</w:t>
      </w:r>
      <w:r>
        <w:rPr>
          <w:color w:val="000000"/>
        </w:rPr>
        <w:t xml:space="preserve"> Доказывать теорему о трех перпендикулярах и использовать ее при решении задач. Находить угол между прямой и плоскость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3. Двугранный угол . Перпендикулярность плоскостей (8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угранный угол. Признак перпендикулярности двух плоскостей. Прямоугольный параллелепипед. Решение задач на свойства прямоугольного параллелепипеда. Повторение теории и решении задач по теме «Перпендикулярность прямых и плоскостей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>Знать: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Понятие двугранного угла и его линейного угла. Понятие угла между плоскостями. Определение перпендикулярных плоскостей. Признак перпендикулярности двух плоскостей. Понятие прямоугольного параллелепипеда, свойства его граней, диагоналей  двугранных угл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>Уметь: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Определять угол между плоскостями. Применять признак  перпендикулярности двух плоскостей при решении задач,  работать с чертежом и читать его. Использовать свойства прямоугольного параллелепипеда при решении зада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Многогранники (12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Основная цель:</w:t>
      </w:r>
      <w:r>
        <w:rPr>
          <w:color w:val="000000"/>
        </w:rPr>
        <w:t xml:space="preserve"> Дать учащимся систематические сведения об основных видах многогранни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Методы: </w:t>
      </w:r>
      <w:r>
        <w:rPr>
          <w:color w:val="000000"/>
        </w:rPr>
        <w:t>Изучение многогранников нужно вести на наглядной основе, опираясь на объекты природы, предметы окружающей действи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1. Понятие многогранника. Призма. (4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онятие многогранника. Призма. Площадь поверхности призмы. Повторение теории, решение задач на вычисление площади поверхности приз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Знать:</w:t>
      </w:r>
      <w:r>
        <w:rPr>
          <w:color w:val="000000"/>
        </w:rPr>
        <w:t xml:space="preserve"> Понятие многогранника, призмы и их элементов. Виды призм. Понятие площади поверхности призмы. Формулу для вычисления площади поверхности приз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Уметь:</w:t>
      </w:r>
      <w:r>
        <w:rPr>
          <w:color w:val="000000"/>
        </w:rPr>
        <w:t xml:space="preserve"> Работать с чертежом и читать его. Различать виды призм. Давать описание многогранников. Выводить  формулу, для вычисления площади поверхности приз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2. Пирамида (5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ирамида. Правильная пирамида. Решение задач по теме пирамида. Усеченная пирамида. Площадь поверхности усеченной пирами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Знать:</w:t>
      </w:r>
      <w:r>
        <w:rPr>
          <w:color w:val="000000"/>
        </w:rPr>
        <w:t xml:space="preserve"> Понятие пирамиды. Понятие правильной пирамиды. Теорему о площади боковой поверхности правильной пирами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Уметь:</w:t>
      </w:r>
      <w:r>
        <w:rPr>
          <w:color w:val="000000"/>
        </w:rPr>
        <w:t xml:space="preserve"> Работать с чертежом и читать его. Отличать виды пирамид. Доказывать теорему о площади боковой поверхности правильной пирамиды. Решать задачи на нахождение площади боковой поверхности правильной пирами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3 Правильные многогранники (3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Симметрия в пространстве. Понятие правильного  многогранника . Элементы симметрии правильных многогранников. Корректировка знаний учащихся. Решение задач. Зачет №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Знать:</w:t>
      </w:r>
      <w:r>
        <w:rPr>
          <w:color w:val="000000"/>
        </w:rPr>
        <w:t xml:space="preserve"> Симметрия в пространстве. Пять видов правильных многогранни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Уметь:</w:t>
      </w:r>
      <w:r>
        <w:rPr>
          <w:color w:val="000000"/>
        </w:rPr>
        <w:t xml:space="preserve"> Увидеть симметрию в пространстве. Различать виды правильных многогранников. Работать с чертежом и читать 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Векторы в пространстве (6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Основная цель:</w:t>
      </w:r>
      <w:r>
        <w:rPr>
          <w:color w:val="000000"/>
        </w:rPr>
        <w:t xml:space="preserve"> Обобщить изученный материал в базовой школе материал о векторах на плоскости, дать систематические сведения о действиях с векторами в пространств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Методы:</w:t>
      </w:r>
      <w:r>
        <w:rPr>
          <w:color w:val="000000"/>
        </w:rPr>
        <w:t xml:space="preserve"> Основное внимание уделяется решению задач , так как при этом учащиеся обладают векторным мето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1. Понятие вектора в пространстве(1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нятие вектора . Равенство вектор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Знать:</w:t>
      </w:r>
      <w:r>
        <w:rPr>
          <w:color w:val="000000"/>
        </w:rPr>
        <w:t xml:space="preserve"> Определение вектора.. Понятие равных векторов. Обознач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Уметь:</w:t>
      </w:r>
      <w:r>
        <w:rPr>
          <w:color w:val="000000"/>
        </w:rPr>
        <w:t xml:space="preserve"> Работать с чертежом и читать его. Обозначать и читать обозначения. Определять равные вект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2.Сложение и вычитание векторов. Умножение вектора на число (2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ожение и вычитание векторов. Сумма нескольких векторов. Умножение вектора на чис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Знать:</w:t>
      </w:r>
      <w:r>
        <w:rPr>
          <w:color w:val="000000"/>
        </w:rPr>
        <w:t xml:space="preserve"> Правило треугольника и параллелограмма сложения векторов в пространстве. Законы сложения векторов. Два способа разности двух векторов. Правило сложения нескольких векторов в пространстве . Правило умножения векторов на число и его свой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Уметь:</w:t>
      </w:r>
      <w:r>
        <w:rPr>
          <w:color w:val="000000"/>
        </w:rPr>
        <w:t xml:space="preserve"> Пользоваться правилом треугольника и параллелограмма при нахождении суммы двух векторов. Находить сумму нескольких векторов. Находить разность векторов двумя способами. Находить векторные суммы не прибегая к рисункам. Умножать векторна число. Выполнять действия над векторами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3 Компланарные векторы.(3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>Знать: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пределение компланарных векторов. Признаки компланарности трех векторов и правило параллелепипеда, сложения трех некомпланарных векторов. Теорему о разложении вектора по трем некомпланарным векторам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Уметь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ложить вектор по трем некомпланарным векторам. Использовать правило параллелепипеда при сложении трех некомпланарных векторо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6. Итоговое повторение курса геометрии (6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Аксиомы стереометрии . Параллельность прямых и плоскостей . Теорема о трех перпендикулярах, угол между прямой и плоскостью. Векторы в пространстве и их применение к решению задач. Итоговая контрольная работа. Заключительный урок-беседа по курсу 10 класса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Знать:</w:t>
      </w:r>
      <w:r>
        <w:rPr>
          <w:color w:val="000000"/>
        </w:rPr>
        <w:t xml:space="preserve"> Теоретический материал курса 10класса. Основные теоретические факты. Наиболее распространенные приемы решения зада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>Уметь:</w:t>
      </w:r>
      <w:r>
        <w:rPr>
          <w:color w:val="000000"/>
        </w:rPr>
        <w:t xml:space="preserve"> Практически применять теоретический материал . Совершенствовать умения и навыки решения зада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уровню подготовки учащихс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  <w:t>Планируемые результаты изучения курса геометрии 10 класс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езультате изучения курса учащиеся должны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зна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основные понятия и определения геометрических фигур по программ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формулировки аксиом планиметрии, основных теорем и их следствий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возможности геометрии для описания свойств реальных предметов и их взаимного расположения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роль аксиоматики в геометр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уме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оотносить плоские геометрические фигуры и трёхмерные объекты с их описаниями, чертежами, изображениями; различать и анализировать взаимное расположение фигур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 простейших случаях строить сечения и развертки пространственных тел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числять линейные элементы и углы в пространственных конфигурациях, площади поверхностей пространственных тел и их простейших комбинац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rPr/>
      </w:pPr>
      <w:r>
        <w:rPr/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числения длин, площадей  реальных объектов при решении практических задач, используя при необходимости справочники и вычислительные условия.</w:t>
      </w:r>
    </w:p>
    <w:p>
      <w:pPr>
        <w:pStyle w:val="Style16"/>
        <w:ind w:left="0" w:hanging="0"/>
        <w:jc w:val="both"/>
        <w:rPr/>
      </w:pPr>
      <w:r>
        <w:rPr/>
        <w:tab/>
        <w:tab/>
        <w:tab/>
        <w:tab/>
      </w: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4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  <w:gridCol w:w="3547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</w:t>
            </w:r>
            <w:r>
              <w:rPr>
                <w:b/>
              </w:rPr>
              <w:t>Введение.</w:t>
            </w:r>
            <w:r>
              <w:rPr/>
              <w:t xml:space="preserve">  </w:t>
            </w:r>
            <w:r>
              <w:rPr>
                <w:b/>
              </w:rPr>
              <w:t>Аксиомы стереометрии и их простейшие следствия (4ч)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стереометрии. Аксиомы стереометрии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,2 №2, 3(абв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следствия из аксиом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,2,3, №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аксиомам и следствиям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. 3, №10, 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Контрольная работа № 1( 20 мин.)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, 2,3, №13,!4, 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1. Параллельность прямых и плоскостей (19 ч)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 в пространстве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, 5, №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ой и плоскости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, №19, 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, №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, №28, 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,6, №30(аб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щивающиеся прямые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, №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прямыми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,8,9, №39,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,8,9, №38,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в тетрад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лоскости и их свойства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,11, №55,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,11, №59,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эдр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2, №6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епипед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3, №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 сечений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,, №72(аб), 8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 сечений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,, №82(бв), 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 сечений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,, №87(аб),1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Обобщающий урок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в тетради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2. Перпендикулярность прямых и плоскостей (16 ч)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 в пространстве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5,16 №116(б),1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к перпендикулярности прямой и </w:t>
            </w:r>
          </w:p>
          <w:p>
            <w:pPr>
              <w:pStyle w:val="Normal"/>
              <w:rPr/>
            </w:pPr>
            <w:r>
              <w:rPr/>
              <w:t>плоскости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7, №1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прямой, перпендикулярной к</w:t>
            </w:r>
          </w:p>
          <w:p>
            <w:pPr>
              <w:pStyle w:val="Normal"/>
              <w:rPr/>
            </w:pPr>
            <w:r>
              <w:rPr/>
              <w:t>плоскости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8, №1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прямой, перпендикулярной к</w:t>
            </w:r>
          </w:p>
          <w:p>
            <w:pPr>
              <w:pStyle w:val="Normal"/>
              <w:rPr/>
            </w:pPr>
            <w:r>
              <w:rPr/>
              <w:t>плоскости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8, №1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от точки до плоскости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, №143, 1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трёх перпендикулярах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0, №15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прямой и плоскостью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, №163,1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, №149, 1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,задачи в тетрад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гранный угол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2, №166, 16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ерпендикулярности двух плоскостей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3, №172,17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4, №187(аб),189(б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4,193,19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4, задачи в тетрад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Обобщающий урок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0-24,задачи в тетр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3. Многогранники (12 ч)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ногогранника. Призма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7, 30 №2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верхности призмы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0, №229, 2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0, №2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мида. Правильная пирамида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2,33, №25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2,33, №2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чённая пирамид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, №26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2,33,34, №27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я в пространстве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многогранник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6,37,творческое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в тетрад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Обобщающий урок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в тетрад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4. Векторы в пространстве (8 ч)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вектора в пространстве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8,39, №321,323,3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екторов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0,41, №328,3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0,41, №334, 335,3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вектора на число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2, №34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анарные векторы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3,44, №357, 3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вектор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5, №365, 3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.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8-45,задачи в тетр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6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вое повторение. Решение задач</w:t>
            </w:r>
            <w:r>
              <w:rPr/>
              <w:t>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Сокращения, используемые </w:t>
      </w:r>
      <w:r>
        <w:rPr>
          <w:b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рабочей программе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666"/>
      </w:tblGrid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 материал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наний и ум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и ум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19"/>
      </w:tblGrid>
      <w:tr>
        <w:trPr/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те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дикта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</w:tbl>
    <w:p>
      <w:pPr>
        <w:pStyle w:val="Normal"/>
        <w:rPr/>
      </w:pPr>
      <w:r>
        <w:rPr/>
        <w:t>УТВЕРЖДАЮ:                              СОГЛАСОВАНО:                         РАССМОТРЕНО</w:t>
      </w:r>
    </w:p>
    <w:p>
      <w:pPr>
        <w:pStyle w:val="Normal"/>
        <w:rPr/>
      </w:pPr>
      <w:r>
        <w:rPr/>
        <w:t>Директор СОШ №                       Зам. директора по УВР                   на заседании м/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отокол № ___ от</w:t>
      </w:r>
    </w:p>
    <w:p>
      <w:pPr>
        <w:pStyle w:val="Normal"/>
        <w:rPr/>
      </w:pPr>
      <w:r>
        <w:rPr/>
        <w:t>«____» ___________ г.            « ____» ____________ г.                     «____» ___________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уроков  геометрии 2015/2016 учебного года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16"/>
          <w:szCs w:val="16"/>
        </w:rPr>
        <w:t>предмет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Классы: 10</w:t>
      </w:r>
    </w:p>
    <w:p>
      <w:pPr>
        <w:pStyle w:val="Normal"/>
        <w:rPr/>
      </w:pPr>
      <w:r>
        <w:rPr/>
        <w:t>Учитель: Чудновская Т.М.</w:t>
      </w:r>
    </w:p>
    <w:p>
      <w:pPr>
        <w:pStyle w:val="Normal"/>
        <w:rPr/>
      </w:pPr>
      <w:r>
        <w:rPr/>
        <w:t xml:space="preserve">Количество часов в неделю - 2;  на год - 68; </w:t>
      </w:r>
    </w:p>
    <w:p>
      <w:pPr>
        <w:pStyle w:val="Normal"/>
        <w:rPr/>
      </w:pPr>
      <w:r>
        <w:rPr/>
        <w:t>Плановых  контрольных уроков 6_, зачетов 2_, тестов _____,</w:t>
      </w:r>
    </w:p>
    <w:p>
      <w:pPr>
        <w:pStyle w:val="Normal"/>
        <w:rPr/>
      </w:pPr>
      <w:r>
        <w:rPr/>
        <w:t>административных к/р_____,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Планирование составлено на основе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.Программы общеобразовательных учреждений. Геометрия 7-9 классы. Составитель: Бурмистрова Т.А. – М.: Просвещение, 2010 г.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2.Федеральный государственный образовательный стандарт  среднего (полного) общего образования. М. 2012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3.Обязательный минимум содержания среднего (полного) общего образования по предмету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4.Школьный компонент стандарта общего образова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Учебник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Л.С. Атанасян и др. «Геометрия, 10-11»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(М.: Просвещение, ОАО «Московские учебники», 2013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rPr/>
      </w:pPr>
      <w:r>
        <w:rPr/>
        <w:t xml:space="preserve">Дополнительная литература </w:t>
      </w:r>
    </w:p>
    <w:p>
      <w:pPr>
        <w:pStyle w:val="Normal"/>
        <w:numPr>
          <w:ilvl w:val="0"/>
          <w:numId w:val="4"/>
        </w:numPr>
        <w:rPr/>
      </w:pPr>
      <w:r>
        <w:rPr/>
        <w:t>Л.С. Атанасян «Изучение геометрии в 10—11классах». М. «Просвещение»,  2006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«Геометрия. 10--11 класс» / Л.С Атанасян и др. М.: Просвещение, 2013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Программы общеобразовательных учреждений. Геометрия 10-11 классы. Составитель: Бурмистрова Т.А. – М.: Просвещение, 2010 г.</w:t>
      </w:r>
    </w:p>
    <w:p>
      <w:pPr>
        <w:pStyle w:val="Normal"/>
        <w:numPr>
          <w:ilvl w:val="0"/>
          <w:numId w:val="4"/>
        </w:numPr>
        <w:rPr/>
      </w:pPr>
      <w:r>
        <w:rPr/>
        <w:t>Г.Г.Левитас Математические диктанты. Геометрия7-11, М.: Илекса, 2011</w:t>
      </w:r>
    </w:p>
    <w:p>
      <w:pPr>
        <w:pStyle w:val="Normal"/>
        <w:numPr>
          <w:ilvl w:val="0"/>
          <w:numId w:val="4"/>
        </w:numPr>
        <w:rPr/>
      </w:pPr>
      <w:r>
        <w:rPr/>
        <w:t>В.А.Яровенко. Поурочные разработки по геометрии. М.: ВАКО, 2010</w:t>
      </w:r>
    </w:p>
    <w:p>
      <w:pPr>
        <w:pStyle w:val="Normal"/>
        <w:numPr>
          <w:ilvl w:val="0"/>
          <w:numId w:val="4"/>
        </w:numPr>
        <w:rPr/>
      </w:pPr>
      <w:r>
        <w:rPr/>
        <w:t>Т.А.Салова Развёрнутое тематическое планирование. Геометрия 7-11 классы, Волгоград «Учитель», 2012</w:t>
      </w:r>
    </w:p>
    <w:p>
      <w:pPr>
        <w:pStyle w:val="Normal"/>
        <w:numPr>
          <w:ilvl w:val="0"/>
          <w:numId w:val="4"/>
        </w:numPr>
        <w:rPr/>
      </w:pPr>
      <w:r>
        <w:rPr/>
        <w:t>Зив Б.Г. Дидактические материалы по геометрии для 11 класса. М. Просвещение</w:t>
      </w:r>
    </w:p>
    <w:p>
      <w:pPr>
        <w:pStyle w:val="Normal"/>
        <w:ind w:left="360" w:right="-365" w:hanging="0"/>
        <w:rPr/>
      </w:pPr>
      <w:r>
        <w:rPr/>
        <w:t>8.   Единый государственный экзамен. Математика. Учебно-тренировочные</w:t>
      </w:r>
    </w:p>
    <w:p>
      <w:pPr>
        <w:pStyle w:val="Normal"/>
        <w:ind w:left="360" w:right="-365" w:hanging="0"/>
        <w:rPr/>
      </w:pPr>
      <w:r>
        <w:rPr/>
        <w:t xml:space="preserve">     </w:t>
      </w:r>
      <w:r>
        <w:rPr/>
        <w:t>материалы для подготовки учащихся. Интеллект-Центр, М.2016</w:t>
      </w:r>
    </w:p>
    <w:p>
      <w:pPr>
        <w:pStyle w:val="Normal"/>
        <w:ind w:left="360" w:right="-365" w:hanging="0"/>
        <w:rPr/>
      </w:pPr>
      <w:r>
        <w:rPr/>
        <w:t>9.   Готовимся к ЕГЭ. Математика. Решение задач повышенной сложности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нтеллект-Центр, М. 2015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0. ЕГЭ. Варианты контрольно-измерительных материалов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нтеллект-центр. М. 2015.</w:t>
      </w:r>
    </w:p>
    <w:p>
      <w:pPr>
        <w:pStyle w:val="Normal"/>
        <w:ind w:left="360" w:hanging="0"/>
        <w:rPr/>
      </w:pPr>
      <w:r>
        <w:rPr>
          <w:color w:val="000000"/>
        </w:rPr>
        <w:t>11</w:t>
      </w:r>
      <w:r>
        <w:rPr>
          <w:b/>
          <w:color w:val="000000"/>
        </w:rPr>
        <w:t xml:space="preserve">. </w:t>
      </w:r>
      <w:r>
        <w:rPr/>
        <w:t>С.А. Шестаков, Л. И. Звавич «Книга для учителя к сборнику для     итоговой аттестации за курс средней школы под ред. С. А. Шестакова</w:t>
      </w:r>
    </w:p>
    <w:p>
      <w:pPr>
        <w:pStyle w:val="Normal"/>
        <w:ind w:left="360" w:hanging="0"/>
        <w:rPr/>
      </w:pPr>
      <w:r>
        <w:rPr/>
        <w:t>12.И.В.Ященко Математика ЕГЭ. Тематическая рабочая тетрадь, Экзамен, 2016</w:t>
      </w:r>
    </w:p>
    <w:p>
      <w:pPr>
        <w:pStyle w:val="Normal"/>
        <w:ind w:left="360" w:hanging="0"/>
        <w:rPr/>
      </w:pPr>
      <w:r>
        <w:rPr/>
        <w:t>13.А.Л.Семёнов Математика ЕГЭ 2016. Типовые тестовые задания, Экзамен 2016 (первая книга)</w:t>
      </w:r>
    </w:p>
    <w:p>
      <w:pPr>
        <w:pStyle w:val="Normal"/>
        <w:ind w:left="360" w:hanging="0"/>
        <w:rPr/>
      </w:pPr>
      <w:r>
        <w:rPr/>
        <w:t>14.А.Л.Семёнов Математика ЕГЭ 2016. Типовые тестовые задания, Экзамен 2016 (вторая книга)</w:t>
      </w:r>
    </w:p>
    <w:p>
      <w:pPr>
        <w:pStyle w:val="Normal"/>
        <w:ind w:left="360" w:hanging="0"/>
        <w:rPr/>
      </w:pPr>
      <w:r>
        <w:rPr/>
        <w:t>15.Т.А.Корешкова Математика ЕГЭ 2016 Тренировочные задания, ЭКСМО, 2016</w:t>
      </w:r>
    </w:p>
    <w:p>
      <w:pPr>
        <w:pStyle w:val="Normal"/>
        <w:ind w:left="360" w:hanging="0"/>
        <w:rPr/>
      </w:pPr>
      <w:r>
        <w:rPr/>
        <w:t>16.И.Н.Сергеев Математика ЕГЭ 100 баллов, задания С, Экзамен 2015</w:t>
      </w:r>
    </w:p>
    <w:p>
      <w:pPr>
        <w:pStyle w:val="Normal"/>
        <w:ind w:left="360" w:hanging="0"/>
        <w:rPr/>
      </w:pPr>
      <w:r>
        <w:rPr/>
        <w:t>17.В.А.Смирнов Задача С2 М, МЦНМО, 2013</w:t>
      </w:r>
    </w:p>
    <w:p>
      <w:pPr>
        <w:pStyle w:val="Normal"/>
        <w:ind w:left="360" w:hanging="0"/>
        <w:rPr/>
      </w:pPr>
      <w:r>
        <w:rPr/>
        <w:t>18.Р.К.Гордин Задача С4 М, МЦНМО, 2013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тическое планирование составила</w:t>
      </w:r>
    </w:p>
    <w:p>
      <w:pPr>
        <w:pStyle w:val="Normal"/>
        <w:rPr/>
      </w:pPr>
      <w:r>
        <w:rPr/>
        <w:t>______________________Чудновская Т.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пись                                                     Расшифровка подпис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урочное планирование учебного материала по геометрии в 10  класс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3420"/>
        <w:gridCol w:w="3420"/>
        <w:gridCol w:w="3420"/>
        <w:gridCol w:w="144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ых видов деятельности ученика</w:t>
            </w:r>
          </w:p>
          <w:p>
            <w:pPr>
              <w:pStyle w:val="Normal"/>
              <w:rPr/>
            </w:pPr>
            <w:r>
              <w:rPr/>
              <w:t>( на уровне учеб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>Введение.</w:t>
            </w:r>
            <w:r>
              <w:rPr/>
              <w:t xml:space="preserve">  </w:t>
            </w:r>
            <w:r>
              <w:rPr>
                <w:b/>
              </w:rPr>
              <w:t>Аксиомы стереометрии и их простейшие следствия (4ч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стереометрии. Аксиомы стереометр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содержанием курса стереометрии, некоторыми геометрическими телами. Связь между стереометрией и практической деятельностью людей. Три аксиомы о взаимном расположении точек, прямых и плоскостей в пространств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ть</w:t>
            </w:r>
            <w:r>
              <w:rPr/>
              <w:t>: аксиомы о взаимном расположении точек, прямых и плоскостей в пространстве; определение предмета стереометрии; основные пространственные фигуры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,2 №2, 3(аб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следствия из аксио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е теоремы, доказательство которых основано на аксиомах стереометрии. Применение изученных теорем при  решении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ть: </w:t>
            </w:r>
            <w:r>
              <w:rPr/>
              <w:t>две теоремы, доказательство которых основано на аксиомах стереометр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,2,3, №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аксиомам и следствия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навыков применения аксиом стереометрии и их следствий при решении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ть</w:t>
            </w:r>
            <w:r>
              <w:rPr/>
              <w:t>: аксиомы о взаимном расположении точек, прямых и плоскостей в пространстве и их следств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 xml:space="preserve">: решать задачи по тем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-ный опрос по те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. 3, №10, 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Контрольная работа № 1( 20 мин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навыков применения аксиом стереометрии и их следствий при решении задач. Проверка знаний и ум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ть</w:t>
            </w:r>
            <w:r>
              <w:rPr/>
              <w:t>: аксиомы о взаимном расположении точек, прямых и плоскостей в пространстве и их следств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К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, 2,3, №13,!4, 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1. Параллельность прямых и плоскостей (19 ч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 в пространств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я параллельных прямых, отрезков, лучей в пространстве. Взаимное расположение прямых в пространстве. Теорема о параллельных прямых. Лемма о пересечении плоскости параллельными прямыми. Теорема о трёх параллельных прямых. Применение изученной теории при решении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нятия параллельных прямых, отрезков, лучей в пространстве. Взаимное расположение прямых в пространстве. Теорема о параллельных прямых. Лемма о пересечении плоскости параллельными прямыми. Теорема о трёх параллельных прямых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, 5, №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ой и плоск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ые случаи взаимного расположения прямой и плоскости в пространстве. Понятие параллельности прямой и плоскости. Признак параллельности прямой и плоскости. Решение задач на применение признака параллельности прямой и плоск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:</w:t>
            </w:r>
            <w:r>
              <w:rPr/>
              <w:t xml:space="preserve"> Возможные случаи взаимного расположения прямой и плоскости в пространстве. Понятие параллельности прямой и плоскости. Признак параллельности прямой и плоск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, №19, 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выков применения теорем о параллельных прямых и теории о параллельности прямой и плоскости при решении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:</w:t>
            </w:r>
            <w:r>
              <w:rPr/>
              <w:t xml:space="preserve"> Возможные случаи взаимного расположения прямой и плоскости в пространстве. Понятие параллельности прямой и плоскости. Признак параллельности прямой и плоск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, №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выков применения теорем о параллельных прямых и теории о параллельности прямой и плоскости при решении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:</w:t>
            </w:r>
            <w:r>
              <w:rPr/>
              <w:t xml:space="preserve"> Возможные случаи взаимного расположения прямой и плоскости в пространстве. Понятие параллельности прямой и плоскости. Признак параллельности прямой и плоск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, №28, 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ация теории о параллельности прямых, прямой и плоскости. Проверка навыков решения задач на применение теории о параллельности прямых, прямой и плоск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:</w:t>
            </w:r>
            <w:r>
              <w:rPr/>
              <w:t xml:space="preserve"> Понятия параллельных прямых, отрезков, лучей в пространстве. Взаимное расположение прямых в пространстве. Теорема о параллельных прямых. Лемма о пересечении плоскости параллельными прямыми. Теорема о трёх параллельных прямых. Возможные случаи взаимного расположения прямой и плоскости в пространстве. Понятие параллельности прямой и плоскости. Признак параллельности прямой и плоск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,6, №30(аб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щивающиеся прямы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скрещивающихся прямых. Признак скрещивающихся прямых. Теорема о том, что через каждую из двух скрещивающихся прямых проходит плоскость, параллельная другой прямой и </w:t>
            </w:r>
          </w:p>
          <w:p>
            <w:pPr>
              <w:pStyle w:val="Normal"/>
              <w:jc w:val="both"/>
              <w:rPr/>
            </w:pPr>
            <w:r>
              <w:rPr/>
              <w:t>Притом только одна.. Применение теории при решении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ть: </w:t>
            </w:r>
            <w:r>
              <w:rPr/>
              <w:t xml:space="preserve">Понятие скрещивающихся прямых. Признак скрещивающихся прямых. Теорема о том, что через каждую из двух скрещивающихся прямых проходит плоскость, параллельная другой прямой и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итом только одна.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, №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прямы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я сонаправленных лучей, угла между пересекающимися прямыми. Углы между скрещивающимися прямыми. Теорема об углах с сонаправленными сторонами. Решение задач на нахождение углов между прямы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  <w:r>
              <w:rPr/>
              <w:t>Понятия сонаправленных лучей, угла между пересекающимися прямыми. Углы между скрещивающимися прямыми. Теорема об углах с сонаправленными сторонами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,8,9, №39,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ация теории о скрещивающихся прямых и углах между прямыми. Проверка навыков решения задач по тем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ть: </w:t>
            </w:r>
            <w:r>
              <w:rPr/>
              <w:t xml:space="preserve">Понятие скрещивающихся прямых. Признак скрещивающихся прямых. Теорема о том, что через каждую из двух скрещивающихся прямых проходит плоскость, параллельная другой прямой и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итом только одна.. Понятия сонаправленных лучей, угла между пересекающимися прямыми. Углы между скрещивающимися прямыми. Теорема об углах с сонаправленными сторонами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,8,9, №38,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ация теории п 4-9. Отработка навыков решения задач по теме. Подготовка к контрольной работ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ть:</w:t>
            </w:r>
            <w:r>
              <w:rPr/>
              <w:t xml:space="preserve"> Понятия параллельных прямых, отрезков, лучей в пространстве. Взаимное расположение прямых в пространстве. Теорема о параллельных прямых. Лемма о пересечении плоскости параллельными прямыми. Теорема о трёх параллельных прямых. Возможные случаи взаимного расположения прямой и плоскости в пространстве. Понятие параллельности прямой и плоскости. Признак параллельности прямой и плоскости. Понятие скрещивающихся прямых. Признак скрещивающихся прямых. Теорема о том, что через каждую из двух скрещивающихся прямых проходит плоскость, параллельная другой прямой и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итом только одна.. Понятия сонаправленных лучей, угла между пересекающимися прямыми. Углы между скрещивающимися прямыми. Теорема об углах с сонаправленными сторонами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в тет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УН по тем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лоскости и их свойст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ное расположение двух плоскостей. Понятие параллельных плоскостей. Доказательство признака параллельности двух плоскостей. Свойства параллельных плоскостей. Теорема о существовании и единственности плоскости, параллельной данно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  <w:r>
              <w:rPr/>
              <w:t>Взаимное расположение двух плоскостей. Понятие параллельных плоскостей. Доказательство признака параллельности двух плоскостей. Свойства параллельных плоскостей. Теорема о существовании и единственности плоскости, параллельной данной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,11, №55,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навыков решения задач по тем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  <w:r>
              <w:rPr/>
              <w:t>Взаимное расположение двух плоскостей. Понятие параллельных плоскостей. Доказательство признака параллельности двух плоскостей. Свойства параллельных плоскостей. Теорема о существовании и единственности плоскости, параллельной данной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,11, №59,6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эд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тетраэдра, его граней, рёбер, вершин, боковых граней и основания. Задачи, связанные с тетраэдро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  <w:r>
              <w:rPr/>
              <w:t>Понятие тетраэдра, его граней, рёбер, вершин, боковых граней и основа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-ный опрос по те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2, №6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епип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параллелепипеда, его граней, рёбер, диагоналей, вершин, боковых граней и основания. Свойства параллелепипеда. Задачи, связанные с параллелепипедо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  <w:r>
              <w:rPr/>
              <w:t>Понятие параллелепипеда, его граней, рёбер, диагоналей, вершин, боковых граней и основания. Свойства параллелепипед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3, №7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 сеч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простейших задач на построение сечений тетраэдра и параллелепипед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ть: </w:t>
            </w:r>
            <w:r>
              <w:rPr/>
              <w:t>понятие секущей плоскости; правила построения сечен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,, №72(аб), 8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 сеч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простейших задач на построение сечений тетраэдра и параллелепипед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ть: </w:t>
            </w:r>
            <w:r>
              <w:rPr/>
              <w:t>понятие секущей плоскости; правила построения сечен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,, №82(бв), 8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 сеч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простейших задач на построение сечений тетраэдра и параллелепипед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ть: </w:t>
            </w:r>
            <w:r>
              <w:rPr/>
              <w:t>понятие секущей плоскости; правила построения сечен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,, №87(аб),10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Обобщающий ур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. Систематизация ЗУН по теме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  <w:r>
              <w:rPr/>
              <w:t>Взаимное расположение двух плоскостей. Понятие параллельных плоскостей. Доказательство признака параллельности двух плоскостей. Свойства параллельных плоскостей.</w:t>
            </w:r>
            <w:r>
              <w:rPr>
                <w:i/>
              </w:rPr>
              <w:t xml:space="preserve"> : </w:t>
            </w:r>
            <w:r>
              <w:rPr/>
              <w:t>Понятие тетраэдра, его граней, рёбер, вершин, боковых граней и основания. Понятие параллелепипеда, его граней, рёбер, диагоналей, вершин, боковых граней и основания. Свойства параллелепипеда.</w:t>
            </w:r>
          </w:p>
          <w:p>
            <w:pPr>
              <w:pStyle w:val="Normal"/>
              <w:jc w:val="both"/>
              <w:rPr/>
            </w:pPr>
            <w:r>
              <w:rPr/>
              <w:t>понятие секущей плоскости; правила построения сечен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в тетрад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УН по теме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2. Перпендикулярность прямых и плоскостей (16 ч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 в пространств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я перпендикулярных прямых в пространстве, прямой и плоскости. Лемма о перпендикулярности двух параллельных прямых к третьей прямой. Теоремы, в которых устанавливается связь между параллельностью прямых  и их перпендикулярностью к плоск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  <w:r>
              <w:rPr/>
              <w:t>Понятия перпендикулярных прямых в пространстве, прямой и плоскости. Лемма о перпендикулярности двух параллельных прямых к третьей прямой. Теоремы, в которых устанавливается связь между параллельностью прямых  и их перпендикулярностью к плоск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5,16 №116(б),1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ерпендикулярности прямой и плоск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орема, выражающая признак перпендикулярности прямой и плоскости. Решение задач по теме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  <w:r>
              <w:rPr/>
              <w:t>Теорема, выражающая признак перпендикулярности прямой и плоск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7, №1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прямой, перпендикулярной к</w:t>
            </w:r>
          </w:p>
          <w:p>
            <w:pPr>
              <w:pStyle w:val="Normal"/>
              <w:rPr/>
            </w:pPr>
            <w:r>
              <w:rPr/>
              <w:t>плоск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о плоскости, перпендикулярной прямой. Теорема о прямой, перпендикулярной плоскости.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 по тем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ть: </w:t>
            </w:r>
            <w:r>
              <w:rPr/>
              <w:t>Теорема о плоскости, перпендикулярной прямой. Теорема о прямой, перпендикулярной плоск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8, №1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прямой, перпендикулярной к</w:t>
            </w:r>
          </w:p>
          <w:p>
            <w:pPr>
              <w:pStyle w:val="Normal"/>
              <w:rPr/>
            </w:pPr>
            <w:r>
              <w:rPr/>
              <w:t>плоск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решения задач. Проверка ЗУН по тем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ть: </w:t>
            </w:r>
            <w:r>
              <w:rPr/>
              <w:t>Теорема о плоскости, перпендикулярной прямой. Теорема о прямой, перпендикулярной плоскост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еорема, выражающая признак перпендикулярности прямой и плоскости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8, №1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от точки до плоск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перпендикуляра, проведённого из точки к плоскости, и основания перпендикуляра, наклонной, проведённой из точки к плоскости, и основания наклонной на плоскость, расстояния от точки до плоскости. Связь между наклонной, её проекцией и перпендикуляром. Применение изученной теории при решении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  <w:r>
              <w:rPr/>
              <w:t>Понятие перпендикуляра, проведённого из точки к плоскости, и основания перпендикуляра, наклонной, проведённой из точки к плоскости, и основания наклонной на плоскость, расстояния от точки до плоскости. Связь между наклонной, её проекцией и перпендикуляром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, №143, 1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трёх перпендикуляра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о трёх перпендикулярах и обратная ей теорема. Применение изученной теории при решении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  <w:r>
              <w:rPr/>
              <w:t>Теорема о трёх перпендикулярах и обратная ей теорем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0, №1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прямой и плоскостью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я проекции фигуры на плоскость, угла между прямой и плоскостью. Задачи, в которых используются эти понят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  <w:r>
              <w:rPr/>
              <w:t>Понятия проекции фигуры на плоскость, угла между прямой и плоскостью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, №163,16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теоремы о трёх перпендикулярах и обратной ей теоремы при решении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  <w:r>
              <w:rPr/>
              <w:t>Теорема о трёх перпендикулярах и обратная ей теорем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нятия проекции фигуры на плоскость, угла между прямой и плоскостью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, №149, 1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решения задач. Проверка ЗУН по тем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  <w:r>
              <w:rPr/>
              <w:t>Теорема о трёх перпендикулярах и обратная ей теорем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нятия проекции фигуры на плоскость, угла между прямой и плоскостью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-ный опрос по те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,задачи в тет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гранный уго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я двугранного угла и его линейного угла, градусной меры двугранного угла. Доказательство того, что все линейные углы двугранного угла равны друг другу. Задачи по тем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  <w:r>
              <w:rPr/>
              <w:t>Понятия двугранного угла и его линейного угла, градусной меры двугранного угла. Доказательство того, что все линейные углы двугранного угла равны друг другу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2, №166, 16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ерпендикулярности двух плоскосте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я угла между плоскостями, перпендикулярных плоскостей. Теорема, выражающая признак перпендикулярности двух плоскостей. Применение изученной теории при решении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  <w:r>
              <w:rPr/>
              <w:t>Понятия угла между плоскостями, перпендикулярных плоскостей. Теорема, выражающая признак перпендикулярности двух плоскост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3, №172,17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прямоугольного параллелепипеда. Свойства граней, двугранных  углов и диагоналей прямоугольного параллелепипеда. Решение задач по тем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  <w:r>
              <w:rPr/>
              <w:t>Понятие прямоугольного параллелепипеда. Свойства граней, двугранных  углов и диагоналей прямоугольного параллелепипед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4, №187(аб),189(б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свойств прямоугольного параллелепипеда через решение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  <w:r>
              <w:rPr/>
              <w:t>Понятие прямоугольного параллелепипеда. Свойства граней, двугранных  углов и диагоналей прямоугольного параллелепипед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4,193,19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решения задач по теме «Двугранный угол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  <w:r>
              <w:rPr/>
              <w:t>Понятия двугранного угла и его линейного угла, градусной меры двугранного угл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4, задачи в тет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Обобщающий ур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контрольной работе. Систематизация ЗУН по теме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ть: </w:t>
            </w:r>
            <w:r>
              <w:rPr/>
              <w:t>теоретический материал по теме  «Перпендикулярность прямых и плоскостей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0-24,задачи в тет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УН по теме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3. Многогранники (12 ч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ногогранника. Призм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я многогранника и его элементов (граней, вершин, рёбер, диагоналей), выпуклого и невыпуклого многоугольника. Сумма плоских углов выпуклого многогранника при каждой его вершине. Понятия призмы и её элементов (рёбер, вершин, граней, боковых граней и оснований, высоты), прямой и наклонной призмы, правильной призмы. Решение задач по тем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  <w:r>
              <w:rPr/>
              <w:t>Понятия многогранника и его элементов (граней, вершин, рёбер, диагоналей), выпуклого и невыпуклого многоугольника. Сумма плоских углов выпуклого многогранника при каждой его вершине. Понятия призмы и её элементов (рёбер, вершин, граней, боковых граней и оснований, высоты), прямой и наклонной призмы, правильной призмы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7, 30 №2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верхности приз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площади поверхности призмы, площади боковой поверхности призмы. Формула площади поверхности прямой призмы. Решение задач по тем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  <w:r>
              <w:rPr/>
              <w:t>Понятия площади поверхности призмы, площади боковой поверхности призмы. Формула площади поверхности прямой призмы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0, №229, 2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ация ЗУН по теме «Призм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:</w:t>
            </w:r>
            <w:r>
              <w:rPr/>
              <w:t xml:space="preserve"> Понятия призмы и её элементов (рёбер, вершин, граней, боковых граней и оснований, высоты), прямой и наклонной призмы, правильной призм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нятия площади поверхности призмы, площади боковой поверхности призмы. Формула площади поверхности прямой призмы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0, №2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мида. Правильная пирамид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я пирамиды и её элементов (рёбер, вершин, граней, боковых граней и основания, высоты), площади боковой и полной поверхности. Правильная пирамида и её элементы. Решение задач на нахождение элементов правильной пирамид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:</w:t>
            </w:r>
            <w:r>
              <w:rPr/>
              <w:t xml:space="preserve"> Понятия пирамиды и её элементов (рёбер, вершин, граней, боковых граней и основания, высоты), площади боковой и полной поверхности. Правильная пирамида и её элемент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2,33, №25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о площади боковой поверхности правильной пирамид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ть:</w:t>
            </w:r>
            <w:r>
              <w:rPr/>
              <w:t xml:space="preserve"> Теорема о площади боковой поверхности правильной пирамиды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2,33, №2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чённая пирами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я усечённой пирамиды и её элементов (рёбер, вершин, граней, боковых граней и оснований, высоты), правильная усечённая пирамида и её апофема. площадь боковой поверхности правильной усечённой пирамиды. 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:</w:t>
            </w:r>
            <w:r>
              <w:rPr/>
              <w:t xml:space="preserve"> Понятия усечённой пирамиды и её элементов (рёбер, вершин, граней, боковых граней и оснований, высоты), правильная усечённая пирамида и её апофема. площадь боковой поверхности правильной усечённой пирамиды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, №26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ация ЗУН по теме «Пирамид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:</w:t>
            </w:r>
            <w:r>
              <w:rPr/>
              <w:t xml:space="preserve"> Понятия пирамиды и её элементов (рёбер, вершин, граней, боковых граней и основания, высоты), площади боковой и полной поверхности. Правильная пирамида и её элементы. Теорема о площади боковой поверхности правильной пирамиды. Понятия усечённой пирамиды и её элементов (рёбер, вершин, граней, боковых граней и оснований, высоты), правильная усечённая пирамида и её апофема. площадь боковой поверхности правильной усечённой пирамиды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2,33,34, №27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я в пространств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симметрии в пространств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:</w:t>
            </w:r>
            <w:r>
              <w:rPr/>
              <w:t xml:space="preserve"> Понятие симметрии в пространстве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многогранн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равильного многогранника. Пять видов правильных многогранни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:</w:t>
            </w:r>
            <w:r>
              <w:rPr/>
              <w:t xml:space="preserve"> Понятие правильного многогранника. Пять видов правильных многогранник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6,37,творческое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ация знаний по теме «Правильные многогранник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:</w:t>
            </w:r>
            <w:r>
              <w:rPr/>
              <w:t xml:space="preserve"> Понятие правильного многогранника. Пять видов правильных многогранник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в тет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Обобщающий ур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. Систематизация ЗУН по теме «Многогранники»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ть: </w:t>
            </w:r>
            <w:r>
              <w:rPr/>
              <w:t>теоретический материал по теме «Многогранники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в тет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4. Векторы в пространстве (8 ч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вектора в пространств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вектора в пространстве, ненулевого вектора, длины ненулевого вектора. Определения коллинеарных , равных векторов. Решение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:</w:t>
            </w:r>
            <w:r>
              <w:rPr/>
              <w:t xml:space="preserve"> Понятие вектора в пространстве, ненулевого вектора, длины ненулевого вектора. Определения коллинеарных , равных вектор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8,39, №321,323,3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ектор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треугольника и параллелограмма сложения векторов в пространстве. Переместительный и сочетательный законы сложения. Два способа построения разности двух векторов. Правило сложения нескольких векторов в пространстве. 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:</w:t>
            </w:r>
            <w:r>
              <w:rPr/>
              <w:t xml:space="preserve"> Правила треугольника и параллелограмма сложения векторов в пространстве. Переместительный и сочетательный законы сложения. Два способа построения разности двух векторов. Правило сложения нескольких векторов в пространстве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0,41, №328,3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ация знаний по теме «Вектор. Сложение, вычитание векторов.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:</w:t>
            </w:r>
            <w:r>
              <w:rPr/>
              <w:t xml:space="preserve"> Понятие вектора в пространстве, ненулевого вектора, длины ненулевого вектора. Определения коллинеарных , равных векторов. Правила треугольника и параллелограмма сложения векторов в пространстве. Переместительный и сочетательный законы сложения. Два способа построения разности двух векторов. Правило сложения нескольких векторов в пространстве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-ный опрос по те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0,41, №334, 335,3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вектора на числ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умножения вектора на число. Сочетательный и распределительный законы умножения. 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:</w:t>
            </w:r>
            <w:r>
              <w:rPr/>
              <w:t xml:space="preserve"> Правило умножения вектора на число. Сочетательный и распределительный законы умнож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2, №3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анарные векто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мпланарных векторов. Признак компланарности трёх векторов. Правило параллелепипеда сложения трёх некомпланарных векторов. 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:</w:t>
            </w:r>
            <w:r>
              <w:rPr/>
              <w:t xml:space="preserve"> Определение компланарных векторов. Признак компланарности трёх векторов. Правило параллелепипеда сложения трёх некомпланарных вектор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3,44, №357, 38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век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разложении вектора по трём некомпланарным векторам. Решение задач по тем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:</w:t>
            </w:r>
            <w:r>
              <w:rPr/>
              <w:t xml:space="preserve"> Теорема о разложении вектора по трём некомпланарным векторам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5, №365, 36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ЗУН по теме «Векторы». Подготовка к контрольной работе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ть: </w:t>
            </w:r>
            <w:r>
              <w:rPr/>
              <w:t>теоретический материал по теме «Векторы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>: решать задачи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8-45,задачи в тет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УН по теме «Векторы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вое повторение. Решение задач</w:t>
            </w:r>
            <w:r>
              <w:rPr/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8:42:00Z</dcterms:created>
  <dc:creator>Belka</dc:creator>
  <dc:description/>
  <cp:keywords/>
  <dc:language>en-US</dc:language>
  <cp:lastModifiedBy>Belka</cp:lastModifiedBy>
  <dcterms:modified xsi:type="dcterms:W3CDTF">2015-08-27T18:44:00Z</dcterms:modified>
  <cp:revision>42</cp:revision>
  <dc:subject/>
  <dc:title/>
</cp:coreProperties>
</file>