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урса геометрии в 11 класс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вской Татьяны Михай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016-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учебная программа ориентирована на учащихся 11 класса и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среднего (полного) общего образования. М. 20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Обязательный минимум содержания среднего (полного) общего образования по предмету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кольный компонент стандарта общего образования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jc w:val="both"/>
        <w:rPr/>
      </w:pPr>
      <w:r>
        <w:rPr/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6-17 учебный г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ограмма соответствует учебнику «Геометрия. 10-11 класс» / Л.С Атанасян и др. М.: Просвещение, 20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>Геометрия—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Изучение математики в 11  классе направлено на достижение следующих </w:t>
      </w:r>
      <w:r>
        <w:rPr>
          <w:b/>
        </w:rPr>
        <w:t>целей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необходимом для будущей профессиональной деятельности, а также последующего обучения в высшей школе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 об идеях и методах математики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ab/>
        <w:tab/>
        <w:tab/>
      </w:r>
      <w:r>
        <w:rPr>
          <w:b/>
          <w:color w:val="000000"/>
          <w:sz w:val="28"/>
          <w:szCs w:val="28"/>
        </w:rPr>
        <w:t>Место предмета в учебном плане.</w:t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На изучение предмета отводится 2 часа в неделю, итого 68 часов  за учебный го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ителя</w:t>
      </w:r>
    </w:p>
    <w:p>
      <w:pPr>
        <w:pStyle w:val="Normal"/>
        <w:numPr>
          <w:ilvl w:val="0"/>
          <w:numId w:val="8"/>
        </w:numPr>
        <w:rPr/>
      </w:pPr>
      <w:r>
        <w:rPr/>
        <w:t>Л.С. Атанасян «Изучение геометрии в 10—11классах». М. «Просвещение»,  2010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«Геометрия. 10-11 класс» / Л.С Атанасян и др. М.: Просвещение, 2013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numPr>
          <w:ilvl w:val="0"/>
          <w:numId w:val="8"/>
        </w:numPr>
        <w:rPr/>
      </w:pPr>
      <w:r>
        <w:rPr/>
        <w:t>Г.Г.Левитас Математические диктанты. Геометрия7-11, М.: Илекса, 2010</w:t>
      </w:r>
    </w:p>
    <w:p>
      <w:pPr>
        <w:pStyle w:val="Normal"/>
        <w:numPr>
          <w:ilvl w:val="0"/>
          <w:numId w:val="8"/>
        </w:numPr>
        <w:rPr/>
      </w:pPr>
      <w:r>
        <w:rPr/>
        <w:t>В.А.Яровенко. Поурочные разработки по геометрии. М.: ВАКО, 2012</w:t>
      </w:r>
    </w:p>
    <w:p>
      <w:pPr>
        <w:pStyle w:val="Normal"/>
        <w:numPr>
          <w:ilvl w:val="0"/>
          <w:numId w:val="8"/>
        </w:numPr>
        <w:rPr/>
      </w:pPr>
      <w:r>
        <w:rPr/>
        <w:t>Т.А.Салова Развёрнутое тематическое планирование. Геометрия 7-11 классы, Волгоград «Учитель», 2012</w:t>
      </w:r>
    </w:p>
    <w:p>
      <w:pPr>
        <w:pStyle w:val="Normal"/>
        <w:numPr>
          <w:ilvl w:val="0"/>
          <w:numId w:val="8"/>
        </w:numPr>
        <w:rPr/>
      </w:pPr>
      <w:r>
        <w:rPr/>
        <w:t>Зив Б.Г. Дидактические материалы по геометрии для 11 класса. М. Просвещение</w:t>
      </w:r>
    </w:p>
    <w:p>
      <w:pPr>
        <w:pStyle w:val="Normal"/>
        <w:ind w:left="360" w:right="-365" w:hanging="0"/>
        <w:rPr/>
      </w:pPr>
      <w:r>
        <w:rPr/>
        <w:t>8.   Единый государственный экзамен. Математика. Учебно-тренировочные</w:t>
      </w:r>
    </w:p>
    <w:p>
      <w:pPr>
        <w:pStyle w:val="Normal"/>
        <w:ind w:left="360" w:right="-365" w:hanging="0"/>
        <w:rPr/>
      </w:pPr>
      <w:r>
        <w:rPr/>
        <w:t xml:space="preserve">     </w:t>
      </w:r>
      <w:r>
        <w:rPr/>
        <w:t>материалы для подготовки учащихся. Интеллект-Центр, М.2017</w:t>
      </w:r>
    </w:p>
    <w:p>
      <w:pPr>
        <w:pStyle w:val="Normal"/>
        <w:ind w:left="360" w:right="-365" w:hanging="0"/>
        <w:rPr/>
      </w:pPr>
      <w:r>
        <w:rPr/>
        <w:t>9.   Готовимся к ЕГЭ. Математика. Решение задач повышенной слож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, М. 2017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ЕГЭ. Варианты контрольно-измерительных материал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. М. 2017</w:t>
      </w:r>
    </w:p>
    <w:p>
      <w:pPr>
        <w:pStyle w:val="Normal"/>
        <w:ind w:left="360" w:hanging="0"/>
        <w:rPr/>
      </w:pPr>
      <w:r>
        <w:rPr>
          <w:color w:val="000000"/>
        </w:rPr>
        <w:t>11</w:t>
      </w:r>
      <w:r>
        <w:rPr>
          <w:b/>
          <w:color w:val="000000"/>
        </w:rPr>
        <w:t xml:space="preserve">. </w:t>
      </w:r>
      <w:r>
        <w:rPr/>
        <w:t>С.А. Шестаков, Л. И. Звавич «Книга для учителя к сборнику для     итоговой аттестации за курс средней школы под ред. С. А. Шестакова</w:t>
      </w:r>
    </w:p>
    <w:p>
      <w:pPr>
        <w:pStyle w:val="Normal"/>
        <w:ind w:left="360" w:hanging="0"/>
        <w:rPr/>
      </w:pPr>
      <w:r>
        <w:rPr/>
        <w:t>12.И.В.Ященко Математика ЕГЭ. Тематическая рабочая тетрадь,Экзамен, 2017</w:t>
      </w:r>
    </w:p>
    <w:p>
      <w:pPr>
        <w:pStyle w:val="Normal"/>
        <w:ind w:left="360" w:hanging="0"/>
        <w:rPr/>
      </w:pPr>
      <w:r>
        <w:rPr/>
        <w:t>13.А.Л.Семёнов Математика ЕГЭ 2017. Типовые тестовые задания, Экзамен 2017 (первая книга)</w:t>
      </w:r>
    </w:p>
    <w:p>
      <w:pPr>
        <w:pStyle w:val="Normal"/>
        <w:ind w:left="360" w:hanging="0"/>
        <w:rPr/>
      </w:pPr>
      <w:r>
        <w:rPr/>
        <w:t>14.А.Л.Семёнов Математика ЕГЭ 2017. Типовые тестовые задания, Экзамен 2017 (вторая книга)</w:t>
      </w:r>
    </w:p>
    <w:p>
      <w:pPr>
        <w:pStyle w:val="Normal"/>
        <w:ind w:left="360" w:hanging="0"/>
        <w:rPr/>
      </w:pPr>
      <w:r>
        <w:rPr/>
        <w:t>15.Т.А.Корешкова Математика ЕГЭ 2017 Тренировочные задания, ЭКСМО, 2017</w:t>
      </w:r>
    </w:p>
    <w:p>
      <w:pPr>
        <w:pStyle w:val="Normal"/>
        <w:ind w:left="360" w:hanging="0"/>
        <w:rPr/>
      </w:pPr>
      <w:r>
        <w:rPr/>
        <w:t>16.И.Н.Сергеев Математика ЕГЭ 100 баллов, задания С, Экзамен 2015</w:t>
      </w:r>
    </w:p>
    <w:p>
      <w:pPr>
        <w:pStyle w:val="Normal"/>
        <w:ind w:left="360" w:hanging="0"/>
        <w:rPr/>
      </w:pPr>
      <w:r>
        <w:rPr/>
        <w:t>17.В.А.Смирнов Задача С2 М, МЦНМО, 2013</w:t>
      </w:r>
    </w:p>
    <w:p>
      <w:pPr>
        <w:pStyle w:val="Normal"/>
        <w:ind w:left="360" w:hanging="0"/>
        <w:rPr/>
      </w:pPr>
      <w:r>
        <w:rPr/>
        <w:t>18.Р.К.Гордин Задача С4 М, МЦНМО, 2013</w:t>
      </w:r>
    </w:p>
    <w:p>
      <w:pPr>
        <w:pStyle w:val="Normal"/>
        <w:ind w:left="360" w:hanging="0"/>
        <w:rPr/>
      </w:pPr>
      <w:r>
        <w:rPr/>
        <w:t>19. Литература для подготовки к ЕГЭ 2017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«Геометрия. 10-11 класс» / Л.С Атанасян и др. М.: Просвещение, 2013.</w:t>
      </w:r>
    </w:p>
    <w:p>
      <w:pPr>
        <w:pStyle w:val="Normal"/>
        <w:numPr>
          <w:ilvl w:val="0"/>
          <w:numId w:val="6"/>
        </w:numPr>
        <w:rPr/>
      </w:pPr>
      <w:r>
        <w:rPr/>
        <w:t>Зив Б.Г. Дидактические материалы по геометрии для 11 класса. М. Просвещение</w:t>
      </w:r>
    </w:p>
    <w:p>
      <w:pPr>
        <w:pStyle w:val="Normal"/>
        <w:ind w:right="-365" w:firstLine="360"/>
        <w:rPr/>
      </w:pPr>
      <w:r>
        <w:rPr/>
        <w:t>3.   Единый государственный экзамен. Математика. Учебно-тренировочные</w:t>
      </w:r>
    </w:p>
    <w:p>
      <w:pPr>
        <w:pStyle w:val="Normal"/>
        <w:ind w:left="360" w:right="-365" w:hanging="0"/>
        <w:rPr/>
      </w:pPr>
      <w:r>
        <w:rPr/>
        <w:t xml:space="preserve">     </w:t>
      </w:r>
      <w:r>
        <w:rPr/>
        <w:t>материалы для подготовки учащихся. Интеллект-Центр, М.2015, 2017</w:t>
      </w:r>
    </w:p>
    <w:p>
      <w:pPr>
        <w:pStyle w:val="Normal"/>
        <w:ind w:left="360" w:right="-365" w:hanging="0"/>
        <w:rPr/>
      </w:pPr>
      <w:r>
        <w:rPr/>
        <w:t>4.   Готовимся к ЕГЭ. Математика. Решение задач повышенной слож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, М. 2017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. ЕГЭ. Варианты контрольно-измерительных материалов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нтеллект-центр. М. 2017.</w:t>
      </w:r>
    </w:p>
    <w:p>
      <w:pPr>
        <w:pStyle w:val="Normal"/>
        <w:ind w:left="360" w:hanging="0"/>
        <w:rPr/>
      </w:pPr>
      <w:r>
        <w:rPr/>
        <w:t>6.И.В.Ященко Математика ЕГЭ. Тематическая рабочая тетрадь,Экзамен, 2017</w:t>
      </w:r>
    </w:p>
    <w:p>
      <w:pPr>
        <w:pStyle w:val="Normal"/>
        <w:ind w:left="360" w:hanging="0"/>
        <w:rPr/>
      </w:pPr>
      <w:r>
        <w:rPr/>
        <w:t>7..А.Л.Семёнов Математика ЕГЭ 2017. Типовые тестовые задания, Экзамен 2017 (первая книга)</w:t>
      </w:r>
    </w:p>
    <w:p>
      <w:pPr>
        <w:pStyle w:val="Normal"/>
        <w:ind w:left="360" w:hanging="0"/>
        <w:rPr/>
      </w:pPr>
      <w:r>
        <w:rPr/>
        <w:t>8.А.Л.Семёнов Математика ЕГЭ 2017. Типовые тестовые задания, Экзамен 2017(вторая книга)</w:t>
      </w:r>
    </w:p>
    <w:p>
      <w:pPr>
        <w:pStyle w:val="Normal"/>
        <w:ind w:left="360" w:hanging="0"/>
        <w:rPr/>
      </w:pPr>
      <w:r>
        <w:rPr/>
        <w:t>9.Т.А.Корешкова Математика ЕГЭ 2017 Тренировочные задания, ЭКСМО, 2017</w:t>
      </w:r>
    </w:p>
    <w:p>
      <w:pPr>
        <w:pStyle w:val="Normal"/>
        <w:ind w:left="360" w:hanging="0"/>
        <w:rPr/>
      </w:pPr>
      <w:r>
        <w:rPr/>
        <w:t>10.И.Н.Сергеев Математика ЕГЭ 100 баллов, задания С, Экзамен 2015</w:t>
      </w:r>
    </w:p>
    <w:p>
      <w:pPr>
        <w:pStyle w:val="Normal"/>
        <w:ind w:left="360" w:hanging="0"/>
        <w:rPr/>
      </w:pPr>
      <w:r>
        <w:rPr/>
        <w:t>11.В.А.Смирнов Задача С2 М, МЦНМО, 2013</w:t>
      </w:r>
    </w:p>
    <w:p>
      <w:pPr>
        <w:pStyle w:val="Normal"/>
        <w:ind w:left="360" w:hanging="0"/>
        <w:rPr/>
      </w:pPr>
      <w:r>
        <w:rPr/>
        <w:t>12.Р.К.Гордин Задача С4 М, МЦНМО, 201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. Литература для подготовки к ЕГЭ 201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средства обучения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терактивная доск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глядные пособия для курса математи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Модели геометрических тел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/>
      </w:pPr>
      <w:r>
        <w:rPr/>
        <w:t>Чертёжные принадлежности и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, таким образом, решаются следующие задачи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>развить пространственные представления и изобразительные умения;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 xml:space="preserve">освоить основные факты и методы стереометрии, 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>познакомиться с простейшими пространственными телами и их свойствами;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 xml:space="preserve">овладеть символическим языком математики, 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>выработать формально-оперативные  математические умения и научиться применять их к решению геометрических задач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 процессов и явл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В ходе изучения материала планируется проведение трёх контрольных работ по основным тема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Глава </w:t>
      </w:r>
      <w:r>
        <w:rPr>
          <w:b/>
          <w:i/>
          <w:lang w:val="en-US"/>
        </w:rPr>
        <w:t>V</w:t>
      </w:r>
      <w:r>
        <w:rPr>
          <w:b/>
          <w:i/>
        </w:rPr>
        <w:t>. Метод координат в пространстве(17 часов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Повторение понятия вектора в пространстве. Прямоугольная система координат в пространстве. Координаты вектора. Связь между координатами вектора и координатами точек. Простейшие задачи в координатах. Угол между векторами. Скалярное произведение векторов. Вычисление углов между прямыми и плоскостями. </w:t>
      </w:r>
      <w:r>
        <w:rPr>
          <w:i/>
        </w:rPr>
        <w:t xml:space="preserve">Центральная симметрия. Осевая симметрия. Зеркальная симметрия. Параллельный перенос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u w:val="single"/>
        </w:rPr>
        <w:t>Основная цель—</w:t>
      </w:r>
      <w:r>
        <w:rPr/>
        <w:t xml:space="preserve">закрепить известные учащимся из курса стереометрии сведения о векторах и действиях над ними;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точками, от точки до плоскости. </w:t>
      </w:r>
      <w:r>
        <w:rPr>
          <w:i/>
        </w:rPr>
        <w:t>Дать понятие движения пространства, рассмотреть основные виды движения.</w:t>
      </w:r>
    </w:p>
    <w:p>
      <w:pPr>
        <w:pStyle w:val="Normal"/>
        <w:jc w:val="both"/>
        <w:rPr>
          <w:color w:val="000000"/>
        </w:rPr>
      </w:pPr>
      <w:r>
        <w:rPr>
          <w:i/>
        </w:rPr>
        <w:t>Контрольная работа №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</w:rPr>
        <w:t xml:space="preserve">Глава </w:t>
      </w:r>
      <w:r>
        <w:rPr>
          <w:b/>
          <w:i/>
          <w:lang w:val="en-US"/>
        </w:rPr>
        <w:t>VI</w:t>
      </w:r>
      <w:r>
        <w:rPr>
          <w:b/>
          <w:i/>
        </w:rPr>
        <w:t>. Цилиндр, конус и шар(17 часов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нятие цилиндра. Площадь поверхности цилиндра. Понятие конуса. Площадь поверхности конуса. Усечённый конус. Сфера и шар. Уравнение сферы. Взаимное расположение сферы и плоскости Касательная плоскость к сфере. Площадь 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Основная цель</w:t>
      </w:r>
      <w:r>
        <w:rPr/>
        <w:t>—дать учащимся систематические сведения об основных телах и поверхностях вращения—цилиндре, конусе, сфере, шар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Контрольная работа №2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Глава </w:t>
      </w:r>
      <w:r>
        <w:rPr>
          <w:b/>
          <w:i/>
          <w:lang w:val="en-US"/>
        </w:rPr>
        <w:t>VII</w:t>
      </w:r>
      <w:r>
        <w:rPr>
          <w:b/>
          <w:i/>
        </w:rPr>
        <w:t>. Объёмы тел (19 часов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нятие объёма. Объём прямоугольного параллелепипеда. Объём прямой призмы. Объём цилиндра. Вычисление объёмов тел с помощью определенного интеграла. Объём наклонной призмы. Объём пирамиды. Объём конуса. Объём шара. Объём шарового сегмента, шарового слоя и шарового сектора. Площадь 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Основная цель—</w:t>
      </w:r>
      <w:r>
        <w:rPr/>
        <w:t>ввести понятие объёма тела и вывести формулы для вычисления объёмов основных многогранников и круглых тел, изученных в курсе стереометрии.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  <w:t>Контрольная работа №3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лючительное повторение при подготовке к итоговой аттестации по геометрии</w:t>
      </w:r>
    </w:p>
    <w:p>
      <w:pPr>
        <w:pStyle w:val="Normal"/>
        <w:rPr/>
      </w:pPr>
      <w:r>
        <w:rPr>
          <w:b/>
          <w:i/>
        </w:rPr>
        <w:t>( 15 ча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Планируемые результаты изучения курса геометрии 11 класс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В результате изучения курса учащиеся должны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т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улировки аксиом планиметрии, основных теорем и их следств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оль аксиоматики в геомет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ения длин, площадей и объёмов реальных объектов при решении практических задач, используя при необходимости справочники и вычислитель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Тематическое планирование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60" w:hanging="1560"/>
        <w:rPr/>
      </w:pPr>
      <w:r>
        <w:rPr/>
        <w:t> </w:t>
      </w:r>
    </w:p>
    <w:tbl>
      <w:tblPr>
        <w:tblW w:w="8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5897"/>
        <w:gridCol w:w="1238"/>
      </w:tblGrid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Понятие вектора в пространстве. Сложение и вычитание векторов</w:t>
            </w:r>
          </w:p>
          <w:p>
            <w:pPr>
              <w:pStyle w:val="Normal"/>
              <w:rPr/>
            </w:pPr>
            <w:r>
              <w:rPr/>
              <w:t>Умножение вектора на число. Компланарные векторы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Метод координат в пространстве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>
                <w:lang w:val="en-US"/>
              </w:rPr>
              <w:t>1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и координаты вектор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  № 1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чёт №1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Цилиндр, конус, шар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>
                <w:lang w:val="en-US"/>
              </w:rPr>
              <w:t>1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ус. Усеченный конус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§3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фер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  № 2  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Зачёт №2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. Объемы тел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>
                <w:lang w:val="en-US"/>
              </w:rPr>
              <w:t>1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 и цилиндр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§3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, пирамиды, конуса.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" w:hRule="atLeast"/>
        </w:trPr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  № 3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Зачёт №3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66"/>
      </w:tblGrid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19"/>
      </w:tblGrid>
      <w:tr>
        <w:trPr/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роков  геометрии 2016/2017 учебного года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16"/>
          <w:szCs w:val="16"/>
        </w:rPr>
        <w:t>предм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лассы: 11</w:t>
      </w:r>
    </w:p>
    <w:p>
      <w:pPr>
        <w:pStyle w:val="Normal"/>
        <w:rPr/>
      </w:pPr>
      <w:r>
        <w:rPr/>
        <w:t>Учитель: Чудновская Т.М.</w:t>
      </w:r>
    </w:p>
    <w:p>
      <w:pPr>
        <w:pStyle w:val="Normal"/>
        <w:rPr/>
      </w:pPr>
      <w:r>
        <w:rPr/>
        <w:t xml:space="preserve">Количество часов в неделю - 2;  на год - 68; </w:t>
      </w:r>
    </w:p>
    <w:p>
      <w:pPr>
        <w:pStyle w:val="Normal"/>
        <w:rPr/>
      </w:pPr>
      <w:r>
        <w:rPr/>
        <w:t>Плановых  контрольных уроков 3_, зачетов 3_, тестов _____,</w:t>
      </w:r>
    </w:p>
    <w:p>
      <w:pPr>
        <w:pStyle w:val="Normal"/>
        <w:rPr/>
      </w:pPr>
      <w:r>
        <w:rPr/>
        <w:t>административных к/р_____,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ланирование составлено на основе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1.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Федеральный государственный образовательный стандарт  среднего (полного) общего образования. М. 2012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3.Обязательный минимум содержания среднего (полного) общего образования по предмет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Школьный компонент стандарта общего образов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Учебник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Л.С. Атанасян и др. «Геометрия, 10-11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(М.: Просвещение, ОАО «Московские учебники», 2013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  <w:t xml:space="preserve">Дополнительная литература </w:t>
      </w:r>
    </w:p>
    <w:p>
      <w:pPr>
        <w:pStyle w:val="Normal"/>
        <w:numPr>
          <w:ilvl w:val="0"/>
          <w:numId w:val="4"/>
        </w:numPr>
        <w:rPr/>
      </w:pPr>
      <w:r>
        <w:rPr/>
        <w:t>Л.С. Атанасян «Изучение геометрии в 10—11классах». М. «Просвещение»,  2006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«Геометрия. 10-11 класс» / Л.С Атанасян и др.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numPr>
          <w:ilvl w:val="0"/>
          <w:numId w:val="4"/>
        </w:numPr>
        <w:rPr/>
      </w:pPr>
      <w:r>
        <w:rPr/>
        <w:t>Г.Г.Левитас Математические диктанты. Геометрия7-11, М.: Илекса, 2010</w:t>
      </w:r>
    </w:p>
    <w:p>
      <w:pPr>
        <w:pStyle w:val="Normal"/>
        <w:numPr>
          <w:ilvl w:val="0"/>
          <w:numId w:val="4"/>
        </w:numPr>
        <w:rPr/>
      </w:pPr>
      <w:r>
        <w:rPr/>
        <w:t>В.А.Яровенко. Поурочные разработки по геометрии. М.: ВАКО, 2012</w:t>
      </w:r>
    </w:p>
    <w:p>
      <w:pPr>
        <w:pStyle w:val="Normal"/>
        <w:numPr>
          <w:ilvl w:val="0"/>
          <w:numId w:val="4"/>
        </w:numPr>
        <w:rPr/>
      </w:pPr>
      <w:r>
        <w:rPr/>
        <w:t>Т.А.Салова Развёрнутое тематическое планирование. Геометрия 7-11 классы, Волгоград «Учитель», 2012</w:t>
      </w:r>
    </w:p>
    <w:p>
      <w:pPr>
        <w:pStyle w:val="Normal"/>
        <w:numPr>
          <w:ilvl w:val="0"/>
          <w:numId w:val="4"/>
        </w:numPr>
        <w:rPr/>
      </w:pPr>
      <w:r>
        <w:rPr/>
        <w:t>Зив Б.Г. Дидактические материалы по геометрии для 11 класса. М. Просвещение</w:t>
      </w:r>
    </w:p>
    <w:p>
      <w:pPr>
        <w:pStyle w:val="Normal"/>
        <w:ind w:left="360" w:right="-365" w:hanging="0"/>
        <w:rPr/>
      </w:pPr>
      <w:r>
        <w:rPr/>
        <w:t>8.   Единый государственный экзамен. Математика. Учебно-тренировочные</w:t>
      </w:r>
    </w:p>
    <w:p>
      <w:pPr>
        <w:pStyle w:val="Normal"/>
        <w:ind w:left="360" w:right="-365" w:hanging="0"/>
        <w:rPr/>
      </w:pPr>
      <w:r>
        <w:rPr/>
        <w:t xml:space="preserve">     </w:t>
      </w:r>
      <w:r>
        <w:rPr/>
        <w:t>материалы для подготовки учащихся. Интеллект-Центр, М.2017</w:t>
      </w:r>
    </w:p>
    <w:p>
      <w:pPr>
        <w:pStyle w:val="Normal"/>
        <w:ind w:left="360" w:right="-365" w:hanging="0"/>
        <w:rPr/>
      </w:pPr>
      <w:r>
        <w:rPr/>
        <w:t>9.   Готовимся к ЕГЭ. Математика. Решение задач повышенной слож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, М. 2017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ЕГЭ. Варианты контрольно-измерительных материал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. М. 2016, 2017.</w:t>
      </w:r>
    </w:p>
    <w:p>
      <w:pPr>
        <w:pStyle w:val="Normal"/>
        <w:ind w:left="360" w:hanging="0"/>
        <w:rPr/>
      </w:pPr>
      <w:r>
        <w:rPr>
          <w:color w:val="000000"/>
        </w:rPr>
        <w:t>11</w:t>
      </w:r>
      <w:r>
        <w:rPr>
          <w:b/>
          <w:color w:val="000000"/>
        </w:rPr>
        <w:t xml:space="preserve">. </w:t>
      </w:r>
      <w:r>
        <w:rPr/>
        <w:t>С.А. Шестаков, Л. И. Звавич «Книга для учителя к сборнику для     итоговой аттестации за курс средней школы под ред. С. А. Шестакова</w:t>
      </w:r>
    </w:p>
    <w:p>
      <w:pPr>
        <w:pStyle w:val="Normal"/>
        <w:ind w:left="360" w:hanging="0"/>
        <w:rPr/>
      </w:pPr>
      <w:r>
        <w:rPr/>
        <w:t>12.И.В.Ященко Математика ЕГЭ. Тематическая рабочая тетрадь, Экзамен, 2017</w:t>
      </w:r>
    </w:p>
    <w:p>
      <w:pPr>
        <w:pStyle w:val="Normal"/>
        <w:ind w:left="360" w:hanging="0"/>
        <w:rPr/>
      </w:pPr>
      <w:r>
        <w:rPr/>
        <w:t>13.А.Л.Семёнов Математика ЕГЭ 2017. Типовые тестовые задания, Экзамен 2017 (первая книга)</w:t>
      </w:r>
    </w:p>
    <w:p>
      <w:pPr>
        <w:pStyle w:val="Normal"/>
        <w:ind w:left="360" w:hanging="0"/>
        <w:rPr/>
      </w:pPr>
      <w:r>
        <w:rPr/>
        <w:t>14.А.Л.Семёнов Математика ЕГЭ 2017. Типовые тестовые задания, Экзамен 2017 (вторая книга)</w:t>
      </w:r>
    </w:p>
    <w:p>
      <w:pPr>
        <w:pStyle w:val="Normal"/>
        <w:ind w:left="360" w:hanging="0"/>
        <w:rPr/>
      </w:pPr>
      <w:r>
        <w:rPr/>
        <w:t>15.Т.А.Корешкова Математика ЕГЭ 2017 Тренировочные задания, ЭКСМО, 2017</w:t>
      </w:r>
    </w:p>
    <w:p>
      <w:pPr>
        <w:pStyle w:val="Normal"/>
        <w:ind w:left="360" w:hanging="0"/>
        <w:rPr/>
      </w:pPr>
      <w:r>
        <w:rPr/>
        <w:t>16.И.Н.Сергеев Математика ЕГЭ 100 баллов, задания С, Экзамен 2015</w:t>
      </w:r>
    </w:p>
    <w:p>
      <w:pPr>
        <w:pStyle w:val="Normal"/>
        <w:ind w:left="360" w:hanging="0"/>
        <w:rPr/>
      </w:pPr>
      <w:r>
        <w:rPr/>
        <w:t>17.В.А.Смирнов Задача С2 М, МЦНМО, 2013</w:t>
      </w:r>
    </w:p>
    <w:p>
      <w:pPr>
        <w:pStyle w:val="Normal"/>
        <w:ind w:left="360" w:hanging="0"/>
        <w:rPr/>
      </w:pPr>
      <w:r>
        <w:rPr/>
        <w:t>18.Р.К.Гордин Задача С4 М, МЦНМО, 2013</w:t>
      </w:r>
    </w:p>
    <w:p>
      <w:pPr>
        <w:pStyle w:val="Normal"/>
        <w:ind w:left="360" w:hanging="0"/>
        <w:rPr/>
      </w:pPr>
      <w:r>
        <w:rPr/>
        <w:t>19. Литература для подготовки к ЕГЭ 2016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составила</w:t>
      </w:r>
    </w:p>
    <w:p>
      <w:pPr>
        <w:pStyle w:val="Normal"/>
        <w:rPr/>
      </w:pPr>
      <w:r>
        <w:rPr/>
        <w:t>______________________Чудновская Т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                              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урочное планирование учебного материала по геометрии в 11  класс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3420"/>
        <w:gridCol w:w="3420"/>
        <w:gridCol w:w="3420"/>
        <w:gridCol w:w="144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</w:t>
            </w:r>
          </w:p>
          <w:p>
            <w:pPr>
              <w:pStyle w:val="Normal"/>
              <w:rPr/>
            </w:pPr>
            <w:r>
              <w:rPr/>
              <w:t>( на уровне учеб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i/>
                <w:u w:val="single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Метод координат в пространстве (17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Понятие вектора в пространстве. Сложение и вычитание век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понятие вектора в пространстве, нулевого вектора, длины ненулевого вектора, коллинеарные векторы, равные векторы, правила треугольника и правило параллелограмма сложения векторов в пространстве, законы сложения, два способа построения разности двух векторов, правило сложения нескольких векторов.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>: понятие вектора в пространстве, нулевого вектора, длины ненулевого вектора, коллинеарные векторы, равные векторы, правила треугольника и правило параллелограмма сложения векторов в пространстве, законы сложения, два способа построения разности двух векторов, правило сложения нескольких векто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8-4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0б,</w:t>
            </w:r>
          </w:p>
          <w:p>
            <w:pPr>
              <w:pStyle w:val="Normal"/>
              <w:rPr/>
            </w:pPr>
            <w:r>
              <w:rPr/>
              <w:t>321б,326,</w:t>
            </w:r>
          </w:p>
          <w:p>
            <w:pPr>
              <w:pStyle w:val="Normal"/>
              <w:rPr/>
            </w:pPr>
            <w:r>
              <w:rPr/>
              <w:t>334,335бвг,</w:t>
            </w:r>
          </w:p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ение: </w:t>
            </w:r>
            <w:r>
              <w:rPr/>
              <w:t>Умножение вектора на число. Компланарные векто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вторить: правило умножения вектора на число, законы умножения, определение компланарных векторов, признак компланарности трёх векторов, правило параллелепипеда сложения трёх некомпланарных векторов.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правило умножения вектора на число, законы умножения, определение компланарных векторов, признак компланарности трёх векторов, правило параллелепипеда сложения трёх некомпланарных векто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2-4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4,346,</w:t>
            </w:r>
          </w:p>
          <w:p>
            <w:pPr>
              <w:pStyle w:val="Normal"/>
              <w:rPr/>
            </w:pPr>
            <w:r>
              <w:rPr/>
              <w:t>358вгд,</w:t>
            </w:r>
          </w:p>
          <w:p>
            <w:pPr>
              <w:pStyle w:val="Normal"/>
              <w:rPr/>
            </w:pPr>
            <w:r>
              <w:rPr/>
              <w:t>360б,</w:t>
            </w:r>
          </w:p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рямоугольной системы координат в пространстве, координат точек. Решение задач на нахождение координат точки, умение строить точку по заданным координат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понятие прямоугольной системы координат в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е координат вектора в прямоугольной системе координат;</w:t>
            </w:r>
          </w:p>
          <w:p>
            <w:pPr>
              <w:pStyle w:val="Normal"/>
              <w:jc w:val="both"/>
              <w:rPr/>
            </w:pPr>
            <w:r>
              <w:rPr/>
              <w:t>понятие радиус-вектора произвольной точки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формулы координат середины отрезка, длины вектора через его координаты, расстояние между двумя точками;</w:t>
            </w:r>
          </w:p>
          <w:p>
            <w:pPr>
              <w:pStyle w:val="Normal"/>
              <w:jc w:val="both"/>
              <w:rPr/>
            </w:pPr>
            <w:r>
              <w:rPr/>
              <w:t>понятие угла между вектор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е скалярного произведения  векторов;</w:t>
            </w:r>
          </w:p>
          <w:p>
            <w:pPr>
              <w:pStyle w:val="Normal"/>
              <w:jc w:val="both"/>
              <w:rPr/>
            </w:pPr>
            <w:r>
              <w:rPr/>
              <w:t>формулу скалярного произведения в координатах;</w:t>
            </w:r>
          </w:p>
          <w:p>
            <w:pPr>
              <w:pStyle w:val="Normal"/>
              <w:jc w:val="both"/>
              <w:rPr/>
            </w:pPr>
            <w:r>
              <w:rPr/>
              <w:t>свойства скаля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понятие движения пространства и основные виды движения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строить точки в прямоугольной системе координат по заданным её координатам и находить координаты точки в заданной системе координат;</w:t>
            </w:r>
          </w:p>
          <w:p>
            <w:pPr>
              <w:pStyle w:val="Normal"/>
              <w:jc w:val="both"/>
              <w:rPr/>
            </w:pPr>
            <w:r>
              <w:rPr/>
              <w:t>выполнять действия над векторами с заданными координатами;</w:t>
            </w:r>
          </w:p>
          <w:p>
            <w:pPr>
              <w:pStyle w:val="Normal"/>
              <w:jc w:val="both"/>
              <w:rPr/>
            </w:pPr>
            <w:r>
              <w:rPr/>
              <w:t>доказывать, что координаты точки равны соответствующим координатам её радиус-вектора, координаты любого вектора равны разностям соответствующих координат его конца и начала;</w:t>
            </w:r>
          </w:p>
          <w:p>
            <w:pPr>
              <w:pStyle w:val="Normal"/>
              <w:jc w:val="both"/>
              <w:rPr/>
            </w:pPr>
            <w:r>
              <w:rPr/>
              <w:t>решать простейшие задачи в координатах;</w:t>
            </w:r>
          </w:p>
          <w:p>
            <w:pPr>
              <w:pStyle w:val="Normal"/>
              <w:jc w:val="both"/>
              <w:rPr/>
            </w:pPr>
            <w:r>
              <w:rPr/>
              <w:t>вычислять скалярное произведение векторов и находить угол между векторами по их координатам;</w:t>
            </w:r>
          </w:p>
          <w:p>
            <w:pPr>
              <w:pStyle w:val="Normal"/>
              <w:jc w:val="both"/>
              <w:rPr/>
            </w:pPr>
            <w:r>
              <w:rPr/>
              <w:t>вычислять углы между прямыми и плоскостям;</w:t>
            </w:r>
          </w:p>
          <w:p>
            <w:pPr>
              <w:pStyle w:val="Normal"/>
              <w:jc w:val="both"/>
              <w:rPr/>
            </w:pPr>
            <w:r>
              <w:rPr/>
              <w:t>строить симметричные фиг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 №400дев, 4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 Разложение вектора по координатным векторам i, j, k.</w:t>
            </w:r>
          </w:p>
          <w:p>
            <w:pPr>
              <w:pStyle w:val="Normal"/>
              <w:jc w:val="both"/>
              <w:rPr/>
            </w:pPr>
            <w:r>
              <w:rPr/>
              <w:t>Сложение, вычитание и умножение вектора на число. Равные векторы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, №405,407бвге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зложение вектора по координатным векторам i, j, k.</w:t>
            </w:r>
          </w:p>
          <w:p>
            <w:pPr>
              <w:pStyle w:val="Normal"/>
              <w:jc w:val="both"/>
              <w:rPr/>
            </w:pPr>
            <w:r>
              <w:rPr/>
              <w:t>Сложение, вычитание и умножение вектора на число. Коллинеарные и компланарные векторы. Проверка ЗУН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47, №409,411,4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точ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диус-вектора произвольной точки пространства. Нахождение координаты вектора по координатам точек конца и начала вектор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, №417,418бв,4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середины отрезка. Вычисление длины вектора по его координатам, расстояния между двумя точками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9, №427,430,4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координаты середины отрезка. вычисление длины вектора по его координатам, расстояния между двумя точками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-49, 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угла между векторами. Понятие скалярного произведения векторов. Две формулы нахождения скалярного произведения векторов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,51, №441,442,443бв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а между векто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угла между ненулевыми векторами. Основные свойства скалярного произведения векторо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,51,52</w:t>
            </w:r>
          </w:p>
          <w:p>
            <w:pPr>
              <w:pStyle w:val="Normal"/>
              <w:rPr/>
            </w:pPr>
            <w:r>
              <w:rPr/>
              <w:t>444,445бвг,446а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калярного произведения векторов при решении задач на вычисление углов между прямыми, между прямой и плоскост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 №464вг,</w:t>
            </w:r>
          </w:p>
          <w:p>
            <w:pPr>
              <w:pStyle w:val="Normal"/>
              <w:rPr/>
            </w:pPr>
            <w:r>
              <w:rPr/>
              <w:t>466бв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использование теории о скалярном произведении векторов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№467,4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осевая симме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движения пространства, основные виды движений. Понятия осевой и центральной симметрий. Решение задач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,55, №478аб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79,4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ьная симметрия Параллельный перено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зеркальной симметрии и параллельного переноса. Решение задач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6, 57№478вг,</w:t>
            </w:r>
          </w:p>
          <w:p>
            <w:pPr>
              <w:pStyle w:val="Normal"/>
              <w:rPr/>
            </w:pPr>
            <w:r>
              <w:rPr/>
              <w:t>482, 4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материала главы 5. Совершенствование навыков решения задач. Подготовка к контрольной работ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-57, 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, умений , навыков по тем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, умений , навыков по тем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-ный опрос по те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Цилиндр, конус, шар (15 ча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е цилиндрической поверхности, цилиндра и его элементов(боковая поверхность, основания, образующие, ось, высота, радиус;</w:t>
            </w:r>
          </w:p>
          <w:p>
            <w:pPr>
              <w:pStyle w:val="Normal"/>
              <w:jc w:val="both"/>
              <w:rPr/>
            </w:pPr>
            <w:r>
              <w:rPr/>
              <w:t>формулы для вычисления площадей боковой и полной поверхностей цилиндра;</w:t>
            </w:r>
          </w:p>
          <w:p>
            <w:pPr>
              <w:pStyle w:val="Normal"/>
              <w:jc w:val="both"/>
              <w:rPr/>
            </w:pPr>
            <w:r>
              <w:rPr/>
              <w:t>понятие конической поверхности, конуса и его элементов(боковая поверхность, основание, вершина, образующая, ось, высота), усечённого конуса;</w:t>
            </w:r>
          </w:p>
          <w:p>
            <w:pPr>
              <w:pStyle w:val="Normal"/>
              <w:jc w:val="both"/>
              <w:rPr/>
            </w:pPr>
            <w:r>
              <w:rPr/>
              <w:t>формулы для вычисления площадей боковой и полной поверхностей конуса и усечённого конуса;</w:t>
            </w:r>
          </w:p>
          <w:p>
            <w:pPr>
              <w:pStyle w:val="Normal"/>
              <w:jc w:val="both"/>
              <w:rPr/>
            </w:pPr>
            <w:r>
              <w:rPr/>
              <w:t>понятия сферы, шара и их элементов(центр, радиус, диаметр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авнение сферы в заданной прямоугольной системе координат;</w:t>
            </w:r>
          </w:p>
          <w:p>
            <w:pPr>
              <w:pStyle w:val="Normal"/>
              <w:jc w:val="both"/>
              <w:rPr/>
            </w:pPr>
            <w:r>
              <w:rPr/>
              <w:t>взаимное расположение сферы и плоскости;</w:t>
            </w:r>
          </w:p>
          <w:p>
            <w:pPr>
              <w:pStyle w:val="Normal"/>
              <w:jc w:val="both"/>
              <w:rPr/>
            </w:pPr>
            <w:r>
              <w:rPr/>
              <w:t>теоремы о касательной плоскости к сфере;</w:t>
            </w:r>
          </w:p>
          <w:p>
            <w:pPr>
              <w:pStyle w:val="Normal"/>
              <w:jc w:val="both"/>
              <w:rPr/>
            </w:pPr>
            <w:r>
              <w:rPr/>
              <w:t>формулу площади сфер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вычисление боковой и полной поверхностей цилиндра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вычисление боковой и полной поверхностей конуса и усечённого конуса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вычисление площади сфе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. Площадь поверхности цилин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цилиндрической поверхности, цилиндра и его элементов (боковой поверхности, оснований, образующих, оси, высоты, радиуса), развёртка боковой поверхности цилиндра. Площадь боковой и полной поверхности цилиндра. Решение задач на вычисление площади боковой и полной поверхности цилиндр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,60 №522,5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i/>
              </w:rPr>
              <w:t>2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использование теории о цилиндр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,60 №527б,5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использование теории о цилиндре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,60 №535,5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уса. Площадь поверхности кону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онической поверхности. Конус и его элементы (боковая поверхность, основание, вершина, образующие, ось, высота). Сечения конуса. Развёртка боковой поверхности конуса. Площадь боковой и полной поверхности конуса. Решение задач на вычисление площади боковой и полной поверхности конуса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,62 №548,5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боковой и полной поверхности конус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,62 №563,5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ый кону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усечённого конуса и его элементов (боковой поверхности, оснований, вершины, образующих, оси, высоты), сечения усечённого конус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3, №551в,552,5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Конус. Усечённый конус. Площадь поверхности конуса и усечённого конус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-6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0,5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 Уравнение сфер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сферы и шара и их элементов (радиуса, диаметра). Понятие уравнения поверхности. Вывод уравнения сфер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4,65, №573б,</w:t>
            </w:r>
          </w:p>
          <w:p>
            <w:pPr>
              <w:pStyle w:val="Normal"/>
              <w:rPr/>
            </w:pPr>
            <w:r>
              <w:rPr/>
              <w:t>574б,576б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случая взаимного расположения сферы и плоскости. Решение задач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6, №586бвг, 5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плоскость к сфере, точка касания. Свойство и признак касательной плоскости к сфере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7, №575,574в,5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сфе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сферы, описанной около многоугольника и вписанной в многоугольник. Формула площади сферы. Решение задач на нахождение площади сфер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8, №593бв,</w:t>
            </w:r>
          </w:p>
          <w:p>
            <w:pPr>
              <w:pStyle w:val="Normal"/>
              <w:rPr/>
            </w:pPr>
            <w:r>
              <w:rPr/>
              <w:t>596,5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оретических знаний по теме. Совершенствование навыков решения задач на вписанные в сферу и описанные около сферы многогранник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4-68, 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материала главы 6. Совершенствование навыков решения задач. Подготовка к контрольной работ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9-68</w:t>
            </w:r>
          </w:p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, умений , навыков по тем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, умений , навыков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-ный опрос по те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i/>
                <w:u w:val="single"/>
              </w:rPr>
              <w:t>3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. Объемы те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1 ча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ъёма. Свойства объёмов. Теорема и следствие об объёме прямоугольного параллелепипеда. Решение задач на вычисление объёма прямоугольного параллелепипед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4,75, №648аб, 6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объёма прямоугольного параллелепипеда. Проверка ЗУН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понятие объёма, основные свойства объёма;</w:t>
            </w:r>
          </w:p>
          <w:p>
            <w:pPr>
              <w:pStyle w:val="Normal"/>
              <w:jc w:val="both"/>
              <w:rPr/>
            </w:pPr>
            <w:r>
              <w:rPr/>
              <w:t>формулы нахождения объёмов призмы, в основании которой прямоугольный треугольник и прямоугольного параллелепипе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о нахождения прямой приз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 такое призма, вписана и призма описана около цилиндра;</w:t>
            </w:r>
          </w:p>
          <w:p>
            <w:pPr>
              <w:pStyle w:val="Normal"/>
              <w:jc w:val="both"/>
              <w:rPr/>
            </w:pPr>
            <w:r>
              <w:rPr/>
              <w:t>формулу для вычисления объёма цилиндра;</w:t>
            </w:r>
          </w:p>
          <w:p>
            <w:pPr>
              <w:pStyle w:val="Normal"/>
              <w:jc w:val="both"/>
              <w:rPr/>
            </w:pPr>
            <w:r>
              <w:rPr/>
              <w:t>способ вычисления объёмов тел с помощью определённого интеграла, основную формулу для вычисления объёмов тел;</w:t>
            </w:r>
          </w:p>
          <w:p>
            <w:pPr>
              <w:pStyle w:val="Normal"/>
              <w:jc w:val="both"/>
              <w:rPr/>
            </w:pPr>
            <w:r>
              <w:rPr/>
              <w:t>формулу нахождения объёма наклонной призмы;</w:t>
            </w:r>
          </w:p>
          <w:p>
            <w:pPr>
              <w:pStyle w:val="Normal"/>
              <w:jc w:val="both"/>
              <w:rPr/>
            </w:pPr>
            <w:r>
              <w:rPr/>
              <w:t>формулы вычисления объёма пирамиды и усечённой пирамиды;</w:t>
            </w:r>
          </w:p>
          <w:p>
            <w:pPr>
              <w:pStyle w:val="Normal"/>
              <w:jc w:val="both"/>
              <w:rPr/>
            </w:pPr>
            <w:r>
              <w:rPr/>
              <w:t>формулы вычисления объёмов конуса и усечённого конуса;</w:t>
            </w:r>
          </w:p>
          <w:p>
            <w:pPr>
              <w:pStyle w:val="Normal"/>
              <w:jc w:val="both"/>
              <w:rPr/>
            </w:pPr>
            <w:r>
              <w:rPr/>
              <w:t>формулу объёма шара;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я шарового слоя, шарового сегмента, шарового сектора, формулы для вычисления их объёмов;</w:t>
            </w:r>
          </w:p>
          <w:p>
            <w:pPr>
              <w:pStyle w:val="Normal"/>
              <w:jc w:val="both"/>
              <w:rPr/>
            </w:pPr>
            <w:r>
              <w:rPr/>
              <w:t>формулу площади 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4,75, №649в, 648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й треугольной при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 объёма прямой треугольной призм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5, №651,652,6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 объёма прямой треугольной призмы и прямоугольного параллелепипеда. Проверка ЗУН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6, 656,657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й при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бъёме прямой призмы. Решение задач на вычисление объёма  прямой призмы и использование теоремы об объёме прямой призм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6, №659а,6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бъёме цилиндра. Решение задач на вычисление объёма цилиндра и использование теоремы об объёме цилиндр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7, №6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вычисление объёма цилиндра и прямой призмы. Проверка ЗУН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7, 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наклонной при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бъёме наклонной призмы её применение к решению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9, №6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ёма наклонной призм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9, №6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ирами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бъёме пирамиды. Решение задач на использование теоремы об объёме пирамид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бъяснять, что такое объём тела, перечислять его свойства и применять эти свойства в неслож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формулы нахождения объёмов призмы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вычисления объёма цилиндра;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пособ вычисления объёмов тел с помощью определённого интеграла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формулу нахождения объёма наклонной призмы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вычисление объёмов пирамиды и усечённой пирамиды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формулы вычисления объёмов конуса и усечённого конуса при решении задач</w:t>
            </w:r>
          </w:p>
          <w:p>
            <w:pPr>
              <w:pStyle w:val="Normal"/>
              <w:jc w:val="both"/>
              <w:rPr/>
            </w:pPr>
            <w:r>
              <w:rPr/>
              <w:t>применять формулу объёма шара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различать шаровой слой, сектор, сегмент и применять формулы для вычисления их объёмов в несложных задачах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формулу площади сферы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0, №684а,686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использование теоремы об объёме пирамиды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0, №688а, 6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усечённой пирами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 объёма усечённой пирамиды. Решение задач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0, №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ну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бъёме конуса. Решение задач на использование теоремы об объёме конус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1, №7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объёма конуса. Проверка ЗУ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1, №7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бъёме шара. Решение задач на использование формулы объёма шар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2, №712, 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ёма шар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2, №714,7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ового сегмента, шарового слоя, шарового с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я шарового сегмента, шарового слоя, шарового сектора. Формулы для вычисления объёмов частей шара. Решение задач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3, №7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ёма шара и частей шар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3, №715,7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формулы площади сферы. Решение задач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4, №723,7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материала главы 7. Совершенствование навыков решения задач. Подготовка к контрольной работ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4-84,</w:t>
            </w:r>
          </w:p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, умений , навыков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Углы. Длин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лощад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и. Углы. Длины.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№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№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. Площади поверх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№18 (профил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№18 (профил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риантов. Индивидуальная рабо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елать вари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риантов. Работа над ошибками. Индивидуаль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елать вари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риантов. Работа над ошибками. Индивидуаль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елать вари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экзаменацион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Работа над ошиб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елать вари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37:00Z</dcterms:created>
  <dc:creator>Belka</dc:creator>
  <dc:description/>
  <cp:keywords/>
  <dc:language>en-US</dc:language>
  <cp:lastModifiedBy>Belka</cp:lastModifiedBy>
  <dcterms:modified xsi:type="dcterms:W3CDTF">2016-10-16T09:11:00Z</dcterms:modified>
  <cp:revision>51</cp:revision>
  <dc:subject/>
  <dc:title/>
</cp:coreProperties>
</file>