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имназия г. Ал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Алд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редства развития скоростно-силовых качеств учащихся на уроках физической культуры в 5 - 8 классах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Автор: учител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физической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МБОУ «Гимназия г. Ал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Корнев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л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аха (Якут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Введение_____________________________________________________________________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1. Актуальность исследования__________________________________________________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 Цель исследования__________________________________________________________3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3. Задачи_____________________________________________________________________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Проведение исследования_____________________________________________________3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.1. Объект исследования________________________________________________________3</w:t>
      </w:r>
    </w:p>
    <w:p>
      <w:pPr>
        <w:pStyle w:val="Normal"/>
        <w:ind w:left="360" w:hanging="0"/>
        <w:rPr/>
      </w:pPr>
      <w:r>
        <w:rPr>
          <w:b/>
        </w:rPr>
        <w:t>2.2. Предмет исследования_______________________________________________________3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3. Рабочая гипотеза____________________________________________________________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4. Научная новизна и практическая значимость__________________________________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5. Основные положения, выносимые на защиту__________________________________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6. Методы исследования_______________________________________________________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Обзор и анализ литературы____________________________________________________4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1. Физиологические основы методики развития скоростно-силовых качест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арактеристика прыжковых упражнений_________________________________________4</w:t>
      </w:r>
    </w:p>
    <w:p>
      <w:pPr>
        <w:pStyle w:val="Normal"/>
        <w:keepNext w:val="true"/>
        <w:suppressAutoHyphens w:val="tru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2. Целесообразность применения прыжковых упражнений на занятиях физической    культурой со школьниками________________________________________________________6</w:t>
      </w:r>
    </w:p>
    <w:p>
      <w:pPr>
        <w:pStyle w:val="Normal"/>
        <w:keepNext w:val="true"/>
        <w:suppressAutoHyphens w:val="tru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 Обоснование и разработка методики скоростно-силовой подготовки учащихся </w:t>
      </w:r>
    </w:p>
    <w:p>
      <w:pPr>
        <w:pStyle w:val="Normal"/>
        <w:rPr>
          <w:b/>
          <w:b/>
        </w:rPr>
      </w:pPr>
      <w:r>
        <w:rPr>
          <w:b/>
        </w:rPr>
        <w:t>среднего возраста на уроках физической культуры___________________________________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Педагогическое тестирование________________________________________________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2. Результаты эксперимента____________________________________________________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 Выводы____________________________________________________________________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Литература___________________________________________________________________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1. Актуальность исследования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Целью физического воспитания в общеобразовательной школе является содействие всестороннему, гармоническому развитию личности. Установка на всестороннее развитие учащихся предполагает овладение основами физической культуры, слагаемые которой - крепкое здоровье, оптимальный уровень развития двигательных способностей, нормальное функционирование всего организма. одно из оптимальных направлений современной школьной педагогики - выделение стратегических направлений для достижения этой цели.</w:t>
      </w:r>
    </w:p>
    <w:p>
      <w:pPr>
        <w:pStyle w:val="Normal"/>
        <w:rPr/>
      </w:pPr>
      <w:r>
        <w:rPr/>
        <w:t xml:space="preserve">       </w:t>
      </w:r>
      <w:r>
        <w:rPr>
          <w:spacing w:val="-6"/>
        </w:rPr>
        <w:t>Практика физического воспитания школьников свидетельствует</w:t>
      </w:r>
      <w:r>
        <w:rPr/>
        <w:t xml:space="preserve"> о том, что общая динамика двигательной и особенно скоростно-силовой подготовленности детей и подростков за последние годы  имеет тенденцию к снижению. Общий уровень развития физических качеств явно недостаточен как для дальнейшей спортивной деятельности, так и для успешной будущей трудовой деятельности.</w:t>
      </w:r>
    </w:p>
    <w:p>
      <w:pPr>
        <w:pStyle w:val="Normal"/>
        <w:rPr/>
      </w:pPr>
      <w:r>
        <w:rPr/>
        <w:t xml:space="preserve">       </w:t>
      </w:r>
      <w:r>
        <w:rPr/>
        <w:t>Это вызывает необходимость поиска новых форм, средств и методов физического воспитания учащихся общеобразовательной школы, приведении их в соответствие с требованиями современной жизни.</w:t>
      </w:r>
    </w:p>
    <w:p>
      <w:pPr>
        <w:pStyle w:val="Normal"/>
        <w:rPr/>
      </w:pPr>
      <w:r>
        <w:rPr/>
        <w:t xml:space="preserve">       </w:t>
      </w:r>
      <w:r>
        <w:rPr/>
        <w:t>В этом плане  актуален поиск новых методических подходов в совершенствовании скоростно-силовых способностей учащихся 5 - 8 классов, как возрастной группе школьников, занятия с которыми скоростно-силовой подготовкой особенно благоприятны.</w:t>
      </w:r>
    </w:p>
    <w:p>
      <w:pPr>
        <w:pStyle w:val="Normal"/>
        <w:keepNext w:val="true"/>
        <w:suppressAutoHyphens w:val="true"/>
        <w:rPr>
          <w:b/>
          <w:b/>
        </w:rPr>
      </w:pPr>
      <w:r>
        <w:rPr>
          <w:b/>
        </w:rPr>
        <w:t>1.2. Цель исследования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>Целью исследования является теоретическое научное обоснование методики использования прыжковых упражнений для развития скоростно-силовых способностей в физическом воспитании школьников 5 - 8 классов.</w:t>
      </w:r>
    </w:p>
    <w:p>
      <w:pPr>
        <w:pStyle w:val="Normal"/>
        <w:keepNext w:val="true"/>
        <w:suppressAutoHyphens w:val="true"/>
        <w:rPr/>
      </w:pPr>
      <w:r>
        <w:rPr>
          <w:b/>
        </w:rPr>
        <w:t>1.3. Задачи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>Для достижения поставленной цели исследования предстояло решить следующие задачи:</w:t>
      </w:r>
    </w:p>
    <w:p>
      <w:pPr>
        <w:pStyle w:val="Normal"/>
        <w:keepNext w:val="true"/>
        <w:suppressAutoHyphens w:val="true"/>
        <w:rPr/>
      </w:pPr>
      <w:r>
        <w:rPr/>
        <w:t>1. Изучить особенности воспитания скоростно-силовых качеств</w:t>
      </w:r>
      <w:r>
        <w:rPr>
          <w:spacing w:val="6"/>
        </w:rPr>
        <w:t>;</w:t>
      </w:r>
    </w:p>
    <w:p>
      <w:pPr>
        <w:pStyle w:val="Normal"/>
        <w:keepNext w:val="true"/>
        <w:suppressAutoHyphens w:val="true"/>
        <w:rPr/>
      </w:pPr>
      <w:r>
        <w:rPr/>
        <w:t>2. Проанализировать существующие методики использования прыжковых упражнений для развития скоростно-силовых качеств.</w:t>
      </w:r>
    </w:p>
    <w:p>
      <w:pPr>
        <w:pStyle w:val="Normal"/>
        <w:keepNext w:val="true"/>
        <w:suppressAutoHyphens w:val="true"/>
        <w:rPr/>
      </w:pPr>
      <w:r>
        <w:rPr/>
        <w:t>3. Провести педагогический эксперимент по применению комплекса скоростно – силовых упражнений на уроках физической культуры.</w:t>
      </w:r>
    </w:p>
    <w:p>
      <w:pPr>
        <w:pStyle w:val="Normal"/>
        <w:keepNext w:val="true"/>
        <w:suppressAutoHyphens w:val="true"/>
        <w:rPr/>
      </w:pPr>
      <w:r>
        <w:rPr/>
        <w:t>4. Проанализировать полученные экспериментальные дан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2. Проведение исследова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Исследование проводилось в течение</w:t>
      </w:r>
      <w:r>
        <w:rPr>
          <w:sz w:val="28"/>
          <w:szCs w:val="28"/>
        </w:rPr>
        <w:t xml:space="preserve"> </w:t>
      </w:r>
      <w:r>
        <w:rPr/>
        <w:t>двух  лет (с сентября 2014  по май  2016 года) на базе МБОУ «Гимназия г. Алдан». В исследовании приняли участие</w:t>
      </w:r>
      <w:r>
        <w:rPr>
          <w:sz w:val="28"/>
          <w:szCs w:val="28"/>
        </w:rPr>
        <w:t xml:space="preserve"> </w:t>
      </w:r>
      <w:r>
        <w:rPr/>
        <w:t xml:space="preserve"> учащиеся 5 – 8 классов в возрасте 11-14 лет</w:t>
      </w:r>
      <w:r>
        <w:rPr>
          <w:sz w:val="28"/>
          <w:szCs w:val="28"/>
        </w:rPr>
        <w:t xml:space="preserve"> </w:t>
      </w:r>
      <w:r>
        <w:rPr/>
        <w:t>в количестве 88 человек разного уровня спортивной подготовки, которые составили экспериментальную и контрольную группы по 44 человека в кажд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 Объект исследования</w:t>
      </w:r>
    </w:p>
    <w:p>
      <w:pPr>
        <w:pStyle w:val="Normal"/>
        <w:rPr/>
      </w:pPr>
      <w:r>
        <w:rPr/>
        <w:t xml:space="preserve">       </w:t>
      </w:r>
      <w:r>
        <w:rPr/>
        <w:t>Объект исследования - система физического воспитания школьников 5 - 8 классов.</w:t>
      </w:r>
    </w:p>
    <w:p>
      <w:pPr>
        <w:pStyle w:val="Normal"/>
        <w:rPr>
          <w:b/>
          <w:b/>
        </w:rPr>
      </w:pPr>
      <w:r>
        <w:rPr>
          <w:b/>
        </w:rPr>
        <w:t>2.2. Предмет исследования</w:t>
      </w:r>
    </w:p>
    <w:p>
      <w:pPr>
        <w:pStyle w:val="Normal"/>
        <w:keepNext w:val="true"/>
        <w:suppressAutoHyphens w:val="true"/>
        <w:rPr/>
      </w:pPr>
      <w:r>
        <w:rPr/>
        <w:t xml:space="preserve">       </w:t>
      </w:r>
      <w:r>
        <w:rPr/>
        <w:t>Предмет исследования – методика использования прыжковых упражнений на уроках физической культуры.</w:t>
      </w:r>
    </w:p>
    <w:p>
      <w:pPr>
        <w:pStyle w:val="Normal"/>
        <w:rPr/>
      </w:pPr>
      <w:r>
        <w:rPr>
          <w:b/>
        </w:rPr>
        <w:t>2.3. Рабочая гипотеза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Предполагалось, что регулярное применение комплекса  прыжковых упражнений в качестве средства скоростно-силовой подготовки на уроках физической культуры в 5 – 8  классах общеобразовательной школы окажет положительное влияние на развитие скоростно-силовых качеств учащихся. </w:t>
      </w:r>
    </w:p>
    <w:p>
      <w:pPr>
        <w:pStyle w:val="Normal"/>
        <w:rPr>
          <w:b/>
          <w:b/>
        </w:rPr>
      </w:pPr>
      <w:r>
        <w:rPr>
          <w:b/>
        </w:rPr>
        <w:t>2.4. Научная новизна и практическая значимость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Исследования позволяют выявить изменения в уровне развития скоростно-силовых качеств учащихся, дифференцировать их в зависимости от возраста, пола, физической подготовленности, помогают изучить характер взаимосвязи между отдельными компонентами физических качеств.</w:t>
      </w:r>
    </w:p>
    <w:p>
      <w:pPr>
        <w:pStyle w:val="Normal"/>
        <w:rPr/>
      </w:pPr>
      <w:r>
        <w:rPr/>
        <w:t xml:space="preserve">      </w:t>
      </w:r>
      <w:r>
        <w:rPr/>
        <w:t>Знание динамики развития физических качеств и их взаимосвязи с другими компонентами физической подготовки помогают экспериментально обосновать применение наиболее эффективных прыжковых упражнений на уроках физической культуры.</w:t>
      </w:r>
    </w:p>
    <w:p>
      <w:pPr>
        <w:pStyle w:val="Normal"/>
        <w:rPr/>
      </w:pPr>
      <w:r>
        <w:rPr/>
        <w:t xml:space="preserve">      </w:t>
      </w:r>
      <w:r>
        <w:rPr/>
        <w:t>Большинство рекомендаций по использованию скоростно – силовых упражнений на уроках физической культуры может быть внедрено в практику работы учителей физической культуры при подготовке учащихся к сдаче ВФСК «ГТО», при освоении раздела лёгкой атлетики в рабочей программе по физической культуре.</w:t>
      </w:r>
    </w:p>
    <w:p>
      <w:pPr>
        <w:pStyle w:val="Normal"/>
        <w:rPr>
          <w:b/>
          <w:b/>
        </w:rPr>
      </w:pPr>
      <w:r>
        <w:rPr>
          <w:b/>
        </w:rPr>
        <w:t>2.5. Основные положения, выносимые на защиту</w:t>
      </w:r>
    </w:p>
    <w:p>
      <w:pPr>
        <w:pStyle w:val="Normal"/>
        <w:rPr/>
      </w:pPr>
      <w:r>
        <w:rPr/>
        <w:t xml:space="preserve">       </w:t>
      </w:r>
      <w:r>
        <w:rPr/>
        <w:t>Систематичное применение прыжковых упражнений на уроках физической культуры является мощным средством развития скоростно-силовых качеств учащихся.</w:t>
      </w:r>
    </w:p>
    <w:p>
      <w:pPr>
        <w:pStyle w:val="Normal"/>
        <w:rPr/>
      </w:pPr>
      <w:r>
        <w:rPr>
          <w:b/>
        </w:rPr>
        <w:t>2.6. Методы иссле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/>
        <w:t>В работе применялись следующие методы исследования:</w:t>
      </w:r>
    </w:p>
    <w:p>
      <w:pPr>
        <w:pStyle w:val="Normal"/>
        <w:ind w:firstLine="720"/>
        <w:rPr/>
      </w:pPr>
      <w:r>
        <w:rPr/>
        <w:t>- обзор и анализ научно - методической литературы;</w:t>
      </w:r>
    </w:p>
    <w:p>
      <w:pPr>
        <w:pStyle w:val="Normal"/>
        <w:ind w:firstLine="720"/>
        <w:rPr/>
      </w:pPr>
      <w:r>
        <w:rPr/>
        <w:t>- педагогическое тестирование;</w:t>
      </w:r>
    </w:p>
    <w:p>
      <w:pPr>
        <w:pStyle w:val="Normal"/>
        <w:ind w:firstLine="720"/>
        <w:rPr/>
      </w:pPr>
      <w:r>
        <w:rPr/>
        <w:t>- педагогический эксперимент;</w:t>
      </w:r>
    </w:p>
    <w:p>
      <w:pPr>
        <w:pStyle w:val="Normal"/>
        <w:ind w:firstLine="720"/>
        <w:rPr/>
      </w:pPr>
      <w:r>
        <w:rPr/>
        <w:t>- педагогические наблюдения;</w:t>
      </w:r>
    </w:p>
    <w:p>
      <w:pPr>
        <w:pStyle w:val="Normal"/>
        <w:rPr/>
      </w:pPr>
      <w:r>
        <w:rPr/>
        <w:t xml:space="preserve">            </w:t>
      </w:r>
      <w:r>
        <w:rPr/>
        <w:t>- методы математической статистики.</w:t>
      </w:r>
    </w:p>
    <w:p>
      <w:pPr>
        <w:pStyle w:val="Normal"/>
        <w:rPr/>
      </w:pPr>
      <w:r>
        <w:rPr/>
        <w:t xml:space="preserve">      </w:t>
      </w:r>
      <w:r>
        <w:rPr/>
        <w:t>Тестирование физического развития и физической подготовленности учащихся 5 - 8 классов МБОУ «Гимназия г. Алдан» проводилось в начале и в конце эксперимен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Обзор и анализ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Теоретическую основу исследования составили общенаучные принципы познания; системный и информационный подходы; философские категории субъекта, объекта деятельности, основные положения теории и методики спортивной тренировки (В.К. Бальсевич, М.А. Годик,    Ю.В.  Верхошанский, В.М. Зациорский, Л.П. Матвеев, В.Н. Платонов и др.); основные положения теории и методики спортивной тренировки в тройном прыжке (В.А. Креер, В.М. Дьячков, И.Н. Мироненко, Н.Г. Озолин, А.Л. Огаджанов, В.Б. Попов, А.П. Стрижак, А.А. Шалманов, Л.М. Щербаков, И.А. Тер-Ованесян) и в якутских национальных прыжках (Н.К. Шамаев, В.П. Кочнев, Н.А. Санников, В.Ф. Посельский, А.В. Иванов).</w:t>
      </w:r>
    </w:p>
    <w:p>
      <w:pPr>
        <w:pStyle w:val="Normal"/>
        <w:rPr/>
      </w:pPr>
      <w:r>
        <w:rPr>
          <w:b/>
        </w:rPr>
        <w:t xml:space="preserve">3.1. Физиологические основы методики развития скоростно – силовых качеств. Характеристика прыжковых упражнений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/>
        <w:t>В теории физического воспитания принято выделять следующие основные двигательные качества: силу, быстроту, выносливость, гибкость и ловкость. Большинство из этих качеств взаимосвязаны и взаимозависимы, о чем свидетельствует, например, сочетание быстроты и силы, получившие термин «скоростно-силовые качества». Перечисленные качества названы по ведущим признакам, однако, каждое из них включает элементы других качеств, что дает основание назвать их «комбинированными»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Среди многочисленных форм проявления скоростно-силовых качеств </w:t>
      </w:r>
      <w:r>
        <w:rPr>
          <w:spacing w:val="-6"/>
        </w:rPr>
        <w:t>наиболее распространенными считаются прыжковые упражн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Если рассматривать прыжки, то следует отметить, что в этих, часто в очень сложных умениях и навыках проявляются все основные физические качества человека. Но в самой главной фазе любого прыжка - толчке, наибольшее значение имеет сочетание силы и быстроты, которое нередко выделяется в отдельное двигательное действие - прыгучесть. По способу измерения прыгучесть представляет собой спортивный результат в наиболее простых прыжковых упражнениях обычно выполняемых с места. Контрольные упражнения для измерения прыгучести являются моделью прыжка как вида локомоции человека. На этой модели удобно изучать основные закономерности биомеханики отталкивания и педагогические основы развития и совершенствования скоростно-силовых качеств, обеспечивающих эффективность отталкивания. Термин «прыгучесть» принят в специальной литературе, а также в практической работе тренеров, учителей физической культуры и спортсменов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Современное представление о прыгучести сложилось не сразу. В ходе многих исследований содержание этого понятия развивалось и уточнялось. На ранних этапах изучения особенностей прыжков, исследователи не раскрывали сущности проявления прыгучести. Они относили прыгучесть к природным данным отдельных спортсменов. Впервые попытка раскрыть содержание прыгучести была сделана В.С. Клименко, который охарактеризовал прыгучесть, как сочетание силы и правильной координации всех усилий при отталкивании. Позднее прыгучесть определялась, как способность спортсмена сделать толчок быстро и сильно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Революционное рассмотрение этой способности как проявления согласованной деятельности всего опорно-двигательного аппарата человека и центральной нервной системы принадлежит Ю.В. Верхошанскому, который понимал под прыгучестью способность спортсмена путем отталкивания подбросить общий центр тяжести своего тела на наибольшую высоту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По мнению Г.И.Ковальчука прыгучесть, является комплексным качеством двигательной деятельности, в основе которого лежит сочетание силы и скорости мышечных сокращений при сохранении оптимальной амплитуды движений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Несмотря на различия в формулировках, авторы сходятся в следующем: прыгучесть является совокупностью качеств - силы, быстроты и координации, проявляющихся при отталкивании. Изучая и описывая движения человека в прыжковых упражнениях, многие авторы отмечают фазовый характер отталкивания. Но в обосновании фаз отсутствует единое мн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Так, Г.И.Ковальчук  при изучении углов сгибания опорной ноги различает следующие фазы отталкивания: постановка, сгибание ноги и разгибание ноги.</w:t>
      </w:r>
      <w:r>
        <w:rPr>
          <w:b/>
        </w:rPr>
        <w:t xml:space="preserve">  </w:t>
      </w:r>
      <w:r>
        <w:rPr/>
        <w:t>При определении опорных фаз А.А.Тер-Ованесян, И.А.Тер-Ованесян различают фазу амортизации (время, в течение которого происходит сближение общего центра тяжести тела с точкой опоры) и фазу отдачи - отталкивание (время, в течение которого общий центр тяжести удаляется от опоры)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В.Б.Попов разработал целую систему прыжковых упражнений, при которых занимающимся ставится задача определенной трудности: достать предмет, поднятый на определенную высоту, или напрыгнуть на снаряд определенной высоты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Ряд специалистов рекомендует для совершенствования скоростно-силовых способностей прыжки с отягощением. По их мнению, такие упражнения оказывают положительное воздействие на прыгучесть. В литературе имеется ряд рекомендаций по использованию таких упражнений, практика и многолетние исследования показывают, что высокого уровня развития скоростно-силовых качеств можно добиться лишь при использовании всех основных средств в их рациональном сочетании. При этом выбор упражнений, их объем и интенсивность зависят от уровня физической подготовленности занимающихся, их возраста, пола, спортивной специализации, квалификации, а так же задач, решаемых на данном этапе педагогического процесса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Известно, что наибольший эффект в развитии скоростно-силовых качеств дает комбинированная нагрузка при различных сочетаниях режимов работ мышц: преодолевающего, удерживающего и уступающего. Наиболее эффективно, по мнению В.Б.Попова, развитие скоростно-силовых качеств происходит при комбинированной нагрузке с преобладанием в ней преодолевающего режима - 50% и по 25% удерживающего и уступающего.</w:t>
      </w:r>
    </w:p>
    <w:p>
      <w:pPr>
        <w:pStyle w:val="Normal"/>
        <w:rPr/>
      </w:pPr>
      <w:r>
        <w:rPr/>
        <w:t xml:space="preserve">      </w:t>
      </w:r>
      <w:r>
        <w:rPr/>
        <w:t>Статический режим работы мышц с акцентом на уступающий характер движения, сменяется динамическим режимом мышц с акцентом на преодолевающий характер работы или заменяется сочетанием уступающего и преодолевающего характера работы мышц в процесс тренировки.          Физиологическая основа последнего метода заключается в механизме, связанном с использованием свежих следов от реакции на предыдущие мышечные усилия.</w:t>
      </w:r>
    </w:p>
    <w:p>
      <w:pPr>
        <w:pStyle w:val="Normal"/>
        <w:rPr/>
      </w:pPr>
      <w:r>
        <w:rPr/>
        <w:t xml:space="preserve">      </w:t>
      </w:r>
      <w:r>
        <w:rPr/>
        <w:t xml:space="preserve">В  спортивной практике широко применяется комбинированное упражнение, состоящее из прыжка в глубину и отскока вверх или вперед. </w:t>
      </w:r>
    </w:p>
    <w:p>
      <w:pPr>
        <w:pStyle w:val="Normal"/>
        <w:rPr/>
      </w:pPr>
      <w:r>
        <w:rPr/>
        <w:t>Метод развития «взрывной силы» при помощи прыжков в глубину с отскоком получил название «ударного».</w:t>
      </w:r>
    </w:p>
    <w:p>
      <w:pPr>
        <w:pStyle w:val="Normal"/>
        <w:rPr/>
      </w:pPr>
      <w:r>
        <w:rPr/>
        <w:t xml:space="preserve">      </w:t>
      </w:r>
      <w:r>
        <w:rPr/>
        <w:t>Говоря об исключительно высоком тренирующем эффекте прыжка в глубину с отскоком, Ю.В. Верхошанский отмечает, что данное упражнение обеспечивает достижение высокого уровня специальной подготовленности при минимальных затратах времени. Проведенный автором сравнительный анализ показал, что группа легкоатлетов-прыгунов, выполняя в течение 12 недель в подготовительном периоде преимущественно прыжки в глубину с отскоком, добилась больших сдвигов в уровне реактивной способности мышц, чем группа, которая тренировалась по традиционной методике. Автор обнаружил значительно больший сдвиг скоростно-силовой подготовленности в группе начинающих спортсменов, применявших прыжки в глубину с отскоком. По данным автора, эффект достигнут при количественно меньшем объеме тренировочн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В основе прыгучести лежат физиологические механизмы развития основных физических качеств. Являясь комплексным качеством, прыгучесть характеризуется высокой концентрацией возбуждения и усилий, необходимых для достижения максимального эффекта при отталкивании.      Ведущее место при воспитании прыгучести должен занять метод интенсивного повторного применения упражнений на сочетание быстроты и силы.</w:t>
      </w:r>
    </w:p>
    <w:p>
      <w:pPr>
        <w:pStyle w:val="Normal"/>
        <w:rPr>
          <w:b/>
          <w:b/>
        </w:rPr>
      </w:pPr>
      <w:r>
        <w:rPr>
          <w:b/>
        </w:rPr>
        <w:t>3.2. Целесообразность применения прыжковых упражнений на занятиях физической культурой со школьниками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Прыжковые упражнения, наряду с бегом и другими двигательными действиями, изучаемыми в процессе обучения в школе, относятся в своем большинстве к группе естественных локомоций, которые выполняют важное прикладное значение в повседневной жизни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Упражнения прыжкового характера, быстрое перемещение, каких либо предметов, собственного тела в пространстве способствуют развитию силы мышц ног, верхних конечностей, спины, брюшного пресса, совершенствуют быстроту, ловкость, гибкость, силовую </w:t>
      </w:r>
      <w:r>
        <w:rPr>
          <w:spacing w:val="-6"/>
        </w:rPr>
        <w:t>выносливость, вырабатывают точность движений, воспитывают решительность,</w:t>
      </w:r>
      <w:r>
        <w:rPr/>
        <w:t xml:space="preserve"> смелость и улучшают в целом жизнедеятельность организма человека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С помощью скоростно-силовых упражнений формируют прикладные навыки преодоления препятствий, переноски грузов, метаний снарядов, управления собственным телом, применение таких упражнений оказывает благоприятное влияние на развития разных видов выносливости, быстроты, других двигательных способ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/>
        <w:t xml:space="preserve"> </w:t>
      </w:r>
      <w:r>
        <w:rPr/>
        <w:t>Использование в занятиях со школьниками прыжковых упражнений не только способствует овладению рациональной техникой и обогащению двигательного опыта ребенка, но и развивает координацию. Скоростно-силовые упражнения становятся двигательной основой для формирования умения отталкиваться вверх, необходимого для многих двигательных действий, в том числе входящих в содержание многих подвижных и спортивных игр. Занятия с использованием скоростно-силовых упражнений оказывают позитивное влияние на укрепление опорно-двигательного аппарата, предупреждая появление плоскостопия у школьников. При их выполнении активизируется деятельность сердечно-сосудистой системы, усиливается деятельность органов дыхания и кровообращения.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>Применение прыжковых упражнений на уроке физической культуры обогащает двигательный опыт ребенка, содействует формированию «школы движений». Создание научно-обоснованной методики использования скоростно-силовых упражнений имеет большое значение для физического воспитания подрастающего поколения.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>Между состоянием здоровья человека и двигательной активностью в подростковом возрасте существует связь. Недостаток движения в этом возрасте приводит к ограничению роста и развития ребенка. Есть данные, которые свидетельствуют о риске развития ишемической болезни сердца в этом возрасте при ограничении двигательной деятельности.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 xml:space="preserve">При </w:t>
      </w:r>
      <w:r>
        <w:rPr>
          <w:spacing w:val="-8"/>
        </w:rPr>
        <w:t>недостатке двигательной деятельности наблюдается ослабление физиологических</w:t>
      </w:r>
      <w:r>
        <w:rPr/>
        <w:t xml:space="preserve"> функций, понижается тонус и жизнедеятельность организма.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>За время обучения в школе двигательная активность учащихся обогащается как за счет целенаправленных двигательных действий, - которые выполняются постоянно на уроках физической культуры, так и внеклассных, внеурочных форм деятельности. Однако всё возрастающее время вынужденной неподвижности на общеобразовательных уроках и при выполнении домашних заданий существенно снижает эффект двигательной активности. С поступлением детей в школу общая двигательная активность снижается вполовину, а по мере взросления и перехода из класса в класс снижается ещё больше.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 xml:space="preserve">Ряд исследователей предлагают в качестве универсальных средств при организации малых форм физической культуры в школе скоростно-силовые ударные упражнения. При этом отмечается, что именно нагрузки силового и </w:t>
      </w:r>
      <w:r>
        <w:rPr>
          <w:spacing w:val="-6"/>
        </w:rPr>
        <w:t>скоростно-силового характера дают наибольший эффект.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>Установлено, что одним из наиболее благоприятных периодов для развития скоростно-силовых качеств является средний школьный возраст. В среднем школьном возрасте имеются благоприятные предпосылки для развития двигательных навыков и умений, быстроты, скоростно-силовых качеств, ловкости, гибкости. Если упустить этот период, то совершенствование этих способностей не будет реализовано вообще, или осуществится с большим трудом и в более позднем возрасте.</w:t>
      </w:r>
    </w:p>
    <w:p>
      <w:pPr>
        <w:pStyle w:val="Normal"/>
        <w:keepNext w:val="true"/>
        <w:suppressAutoHyphens w:val="true"/>
        <w:ind w:firstLine="709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Обоснование и разработка методики скоростно-силовой подготов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среднего возраста на уроках физической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экспери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Исходя из очевидной целесообразности, эффективности, универсальности и малозатратности по времени прыжковых упражнений, мы пришли к следующей методике скоростно-силовой подготовки: в течение урока учащимся  экспериментальной группы предлагается выполнить два блока прыжковых упражнений. </w:t>
      </w:r>
    </w:p>
    <w:p>
      <w:pPr>
        <w:pStyle w:val="Normal"/>
        <w:rPr/>
      </w:pPr>
      <w:r>
        <w:rPr/>
        <w:t xml:space="preserve">     </w:t>
      </w:r>
      <w:r>
        <w:rPr/>
        <w:t>В первый блок входит комплекс специальных прыжковых упражнений:</w:t>
      </w:r>
    </w:p>
    <w:p>
      <w:pPr>
        <w:pStyle w:val="Normal"/>
        <w:numPr>
          <w:ilvl w:val="0"/>
          <w:numId w:val="3"/>
        </w:numPr>
        <w:rPr/>
      </w:pPr>
      <w:r>
        <w:rPr/>
        <w:t>якутские прыжки «кылыы» - семерной на левой ноге  - 2 подхода; семерной на правой ноге – 2 подхода;  (приземление на 8 прыжке на две ноги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кутские прыжки «ыстанга» - 7 прыжков с ноги на ногу – 2 подхода;</w:t>
      </w:r>
    </w:p>
    <w:p>
      <w:pPr>
        <w:pStyle w:val="Normal"/>
        <w:numPr>
          <w:ilvl w:val="0"/>
          <w:numId w:val="3"/>
        </w:numPr>
        <w:rPr/>
      </w:pPr>
      <w:r>
        <w:rPr/>
        <w:t>якутские прыжки «куобах» - 7 прыжков на двух ногах – 2 подхода.</w:t>
      </w:r>
    </w:p>
    <w:p>
      <w:pPr>
        <w:pStyle w:val="Normal"/>
        <w:rPr/>
      </w:pPr>
      <w:r>
        <w:rPr/>
        <w:t xml:space="preserve">      </w:t>
      </w:r>
      <w:r>
        <w:rPr/>
        <w:t>Данный комплекс прыжковых упражнений выполняется на каждом уроке физкультуры, независимо от темы урока, изучаемого вида спорта и раздела программы, в подготовительной части урока, после бега и разминочного комплекса ОРУ.</w:t>
      </w:r>
    </w:p>
    <w:p>
      <w:pPr>
        <w:pStyle w:val="Normal"/>
        <w:rPr/>
      </w:pPr>
      <w:r>
        <w:rPr/>
        <w:t xml:space="preserve">      </w:t>
      </w:r>
      <w:r>
        <w:rPr/>
        <w:t xml:space="preserve">Во второй блок прыжковых упражнений входят «прыжки в глубину» через 5 последовательно стоящих тумб, высотой 50 см, расстояние между тумбами примерно 1 м. Учащиеся запрыгивают на тумбу, спрыгивают с неё и  быстро, активно отталкиваясь, запрыгивают на следующую тумбу. После пятой тумбы, на расстоянии 1 м  ставим невысокий барьер, который нужно перепрыгнуть после спрыгивания. Тумбы ставим на резиновую дорожку с целью предотвращения травм при спрыгивании. </w:t>
      </w:r>
    </w:p>
    <w:p>
      <w:pPr>
        <w:pStyle w:val="Normal"/>
        <w:rPr/>
      </w:pPr>
      <w:r>
        <w:rPr/>
        <w:t xml:space="preserve">      </w:t>
      </w:r>
      <w:r>
        <w:rPr/>
        <w:t>Данный комплекс прыжковых упражнений выполняется на каждом уроке физкультуры, независимо от темы урока, изучаемого вида спорта и раздела программы, в заключительной части урока, 10 подходов х 5 запрыгиваний - спрыгиваний = 50 прыжков.</w:t>
      </w:r>
    </w:p>
    <w:p>
      <w:pPr>
        <w:pStyle w:val="Normal"/>
        <w:rPr/>
      </w:pPr>
      <w:r>
        <w:rPr/>
        <w:t xml:space="preserve">       </w:t>
      </w:r>
      <w:r>
        <w:rPr/>
        <w:t>Таким образом, не тратя на выше указанные упражнения много времени от урока, мы получаем эффективный инструмент для развития скоростно-силовых качеств учащихся.</w:t>
      </w:r>
    </w:p>
    <w:p>
      <w:pPr>
        <w:pStyle w:val="Normal"/>
        <w:rPr/>
      </w:pPr>
      <w:r>
        <w:rPr/>
        <w:t xml:space="preserve">       </w:t>
      </w:r>
      <w:r>
        <w:rPr/>
        <w:t>Контрольная группа во время выполнения прыжковых упражнений экспериментальной группой выполняет прыжки на скакалке во время первого блока упражнений и упражнения для мышц брюшного пресса во время второго блока упражнений.</w:t>
      </w:r>
    </w:p>
    <w:p>
      <w:pPr>
        <w:pStyle w:val="Normal"/>
        <w:rPr>
          <w:b/>
          <w:b/>
        </w:rPr>
      </w:pPr>
      <w:r>
        <w:rPr>
          <w:b/>
        </w:rPr>
        <w:t>4.1. Педагогическое тестирование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На протяжении 2014-2015 учебного года и 2015 – 2016  учебного года экспериментальная и контрольная группа тестировалась нами четыре раза: в начале и конце каждого учебного года.</w:t>
      </w:r>
    </w:p>
    <w:p>
      <w:pPr>
        <w:pStyle w:val="Normal"/>
        <w:rPr/>
      </w:pPr>
      <w:r>
        <w:rPr/>
        <w:t xml:space="preserve">      </w:t>
      </w:r>
      <w:r>
        <w:rPr/>
        <w:t>Учащиеся обеих групп выполняли 10 тестов:</w:t>
      </w:r>
    </w:p>
    <w:p>
      <w:pPr>
        <w:pStyle w:val="Normal"/>
        <w:numPr>
          <w:ilvl w:val="0"/>
          <w:numId w:val="4"/>
        </w:numPr>
        <w:rPr/>
      </w:pPr>
      <w:r>
        <w:rPr/>
        <w:t>10-минутный бег;</w:t>
      </w:r>
    </w:p>
    <w:p>
      <w:pPr>
        <w:pStyle w:val="Normal"/>
        <w:numPr>
          <w:ilvl w:val="0"/>
          <w:numId w:val="4"/>
        </w:numPr>
        <w:rPr/>
      </w:pPr>
      <w:r>
        <w:rPr/>
        <w:t>Бег 30 м;</w:t>
      </w:r>
    </w:p>
    <w:p>
      <w:pPr>
        <w:pStyle w:val="Normal"/>
        <w:numPr>
          <w:ilvl w:val="0"/>
          <w:numId w:val="4"/>
        </w:numPr>
        <w:rPr/>
      </w:pPr>
      <w:r>
        <w:rPr/>
        <w:t>Челночный бег -3х10 м;</w:t>
      </w:r>
    </w:p>
    <w:p>
      <w:pPr>
        <w:pStyle w:val="Normal"/>
        <w:numPr>
          <w:ilvl w:val="0"/>
          <w:numId w:val="4"/>
        </w:numPr>
        <w:rPr/>
      </w:pPr>
      <w:r>
        <w:rPr/>
        <w:t>Прыжок в длину с места;</w:t>
      </w:r>
    </w:p>
    <w:p>
      <w:pPr>
        <w:pStyle w:val="Normal"/>
        <w:numPr>
          <w:ilvl w:val="0"/>
          <w:numId w:val="4"/>
        </w:numPr>
        <w:rPr/>
      </w:pPr>
      <w:r>
        <w:rPr/>
        <w:t>Пятерной прыжок с ноги на ногу;</w:t>
      </w:r>
    </w:p>
    <w:p>
      <w:pPr>
        <w:pStyle w:val="Normal"/>
        <w:numPr>
          <w:ilvl w:val="0"/>
          <w:numId w:val="4"/>
        </w:numPr>
        <w:rPr/>
      </w:pPr>
      <w:r>
        <w:rPr/>
        <w:t>Прыжки со скакалкой за 1 мин.;</w:t>
      </w:r>
    </w:p>
    <w:p>
      <w:pPr>
        <w:pStyle w:val="Normal"/>
        <w:numPr>
          <w:ilvl w:val="0"/>
          <w:numId w:val="4"/>
        </w:numPr>
        <w:rPr/>
      </w:pPr>
      <w:r>
        <w:rPr/>
        <w:t>Упр. на пресс за 30 сек. – поднимание туловища из и. п.: лежа на спине с ногами, согнутыми в коленях, руки в замок за головой;</w:t>
      </w:r>
    </w:p>
    <w:p>
      <w:pPr>
        <w:pStyle w:val="Normal"/>
        <w:numPr>
          <w:ilvl w:val="0"/>
          <w:numId w:val="4"/>
        </w:numPr>
        <w:rPr/>
      </w:pPr>
      <w:r>
        <w:rPr/>
        <w:t>Подтягивания на перекладине, ю. – на высокой, из виса, д. – на низкой, из виса лежа;</w:t>
      </w:r>
    </w:p>
    <w:p>
      <w:pPr>
        <w:pStyle w:val="Normal"/>
        <w:numPr>
          <w:ilvl w:val="0"/>
          <w:numId w:val="4"/>
        </w:numPr>
        <w:rPr/>
      </w:pPr>
      <w:r>
        <w:rPr/>
        <w:t>Сгибание – разгибание рук в упоре лежа;</w:t>
      </w:r>
    </w:p>
    <w:p>
      <w:pPr>
        <w:pStyle w:val="Normal"/>
        <w:numPr>
          <w:ilvl w:val="0"/>
          <w:numId w:val="4"/>
        </w:numPr>
        <w:rPr/>
      </w:pPr>
      <w:r>
        <w:rPr/>
        <w:t>Тест на гибкость, сидя.</w:t>
      </w:r>
    </w:p>
    <w:p>
      <w:pPr>
        <w:pStyle w:val="Normal"/>
        <w:rPr/>
      </w:pPr>
      <w:r>
        <w:rPr/>
        <w:t xml:space="preserve">       </w:t>
      </w:r>
      <w:r>
        <w:rPr/>
        <w:t>Тесты характеризовали уровень развития не только скоростно – силовых качеств, но и уровень развития быстроты, выносливости, силы, гибкости и ловкости.</w:t>
      </w:r>
    </w:p>
    <w:p>
      <w:pPr>
        <w:pStyle w:val="Normal"/>
        <w:rPr>
          <w:b/>
          <w:b/>
        </w:rPr>
      </w:pPr>
      <w:r>
        <w:rPr>
          <w:b/>
        </w:rPr>
        <w:t>4.2. Результаты эксперимента</w:t>
      </w:r>
    </w:p>
    <w:p>
      <w:pPr>
        <w:pStyle w:val="Normal"/>
        <w:numPr>
          <w:ilvl w:val="0"/>
          <w:numId w:val="2"/>
        </w:numPr>
        <w:rPr/>
      </w:pPr>
      <w:r>
        <w:rPr/>
        <w:t>В итоге проведённого педагогического эксперимента, обработав результаты тестирования, мы выявили следующую закономерность: результаты контрольных нормативов за 2 года выросли и у контрольной, и у экспериментальной групп. Ниже мы приводим форму таблицы, в которую заносили результаты исследования.</w:t>
      </w:r>
    </w:p>
    <w:p>
      <w:pPr>
        <w:pStyle w:val="Normal"/>
        <w:rPr/>
      </w:pPr>
      <w:r>
        <w:rPr/>
        <w:t>Таблица 1. Результаты тестирования, средний результат в группе.</w:t>
      </w:r>
    </w:p>
    <w:tbl>
      <w:tblPr>
        <w:tblW w:w="107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708"/>
        <w:gridCol w:w="666"/>
        <w:gridCol w:w="940"/>
        <w:gridCol w:w="989"/>
        <w:gridCol w:w="1017"/>
        <w:gridCol w:w="1066"/>
        <w:gridCol w:w="1012"/>
        <w:gridCol w:w="993"/>
        <w:gridCol w:w="880"/>
        <w:gridCol w:w="940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мин бе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30 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. бег, 3х10 м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ерной прыжок с ноги на но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 скакалкой за 1 ми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на пресс за 30 с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 –гивания</w:t>
            </w:r>
          </w:p>
          <w:p>
            <w:pPr>
              <w:pStyle w:val="Normal"/>
              <w:rPr/>
            </w:pPr>
            <w:r>
              <w:rPr/>
              <w:t>ю.-выс.</w:t>
            </w:r>
          </w:p>
          <w:p>
            <w:pPr>
              <w:pStyle w:val="Normal"/>
              <w:rPr/>
            </w:pPr>
            <w:r>
              <w:rPr/>
              <w:t>д. –низ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 . в упоре леж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гиб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днако результаты смешанной контрольной группы 5, 6 и 7 классов (группа Ю+Д-1-контр.) выросли в среднем на 0,8 %, в то время как результаты экспериментальной группы 5, 6 и 7  классов (группа Ю+Д-1-эксп.) выросли на 2,8 %. Разница контрольной и экспериментальной группы 6,7 и 8 класса (Ю+Д-2-контр. и Ю+Д-2-эксп.) – 0,7 % и 2,1 %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ница в % у юношей и девушек составила: у юношей контрольной группы 5, 6 и 7 классов (Ю-1-контр.) – 0,6 %, у юношей экспериментальной группы 5, 6 и 7 классов (Ю-1-эксп.) – 2,1 %, у девушек (Д-1-контр. и Д-1-эксп.) соответственно – 1 % и 3,8 %.  В 6, 7 и 8  классах, у юношей, в контрольной группе (Ю-2-контр.)  – 0,5 %, в экспериментальной (Ю-2-эксп.) – 1,8 %. У девушек, (Д-2-контр. и Д-2-эксп.) соответственно – 1,2 и 2,9 %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естах, требующих развития быстроты, силы и скоростно – силовых качеств, результаты выросли на 9,3 % за два года в группе Ю-2-эксп., тогда как в группе Ю-2-контр. прирост составил 5,5 %. В группе Д-2-эксп. результаты улучшились на 5,6 %, а в группе Д-2-контр. прирост составил 4 %. Разница результатов в экспериментальной и контрольной группах составила 3,8 % у юношей и 1,6 % у девушек.  </w:t>
      </w:r>
    </w:p>
    <w:p>
      <w:pPr>
        <w:pStyle w:val="Normal"/>
        <w:rPr/>
      </w:pPr>
      <w:r>
        <w:rPr/>
        <w:t xml:space="preserve">       </w:t>
      </w:r>
      <w:r>
        <w:rPr/>
        <w:t xml:space="preserve">Таким образом, наше предположение подтвердилось, результаты контрольных тестов доказали, что  применение прыжковых упражнений в качестве средства скоростно-силовой подготовки на уроках физической культуры оказало положительное влияние на развитие скоростно-силовых качеств учащихся. </w:t>
      </w:r>
    </w:p>
    <w:p>
      <w:pPr>
        <w:pStyle w:val="Normal"/>
        <w:rPr>
          <w:b/>
          <w:b/>
        </w:rPr>
      </w:pPr>
      <w:r>
        <w:rPr>
          <w:b/>
        </w:rPr>
        <w:t>4.3. Выв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/>
        <w:t>1. Анализ научно-методической литературы выявил важные функции упражнений скоростно-силового характера в формирования и нормализации жизнедеятельности растущего организма детей и подростков и в то же время недостаточную научную разработанность их использования в процессе физического воспитания школьников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</w:t>
      </w:r>
      <w:r>
        <w:rPr/>
        <w:t>Установлено, что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средний школьный возраст является наиболее благоприятным для развития скоростно-силовых качеств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наибольший эффект в развитии скоростно-силовых качеств дает комбинированная нагрузка при различных сочетаниях режимов работы мышц: преодолевающего, удерживающего и уступающего характера;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выбор упражнений, их объем и интенсивность зависят от уровня физической подготовленности занимающихся, их возраста, пола, спортивной специализации, квалификации, а так же задач, решаемых на данном этапе педагогического процесса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рыжковые упражнения являются наиболее эффективным средством для развития скоростно-силовых качеств, оказывая ярко выраженное положительное влияние на организм и физическую подготовленность занимающихся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</w:t>
      </w:r>
      <w:r>
        <w:rPr/>
        <w:t>2. В ходе изучения различных методик развития скоростно-силовых способностей посредством прыжковых упражнений, была обоснована целесообразность применения на уроках физической культуры якутских национальных прыжков, в подготовительной части урока, после разминочного комплекса ОРУ в виде комплекса специальных прыжковых упражнений, а в заключительной части урока  - выполнение 10 серий   «прыжков в глубину», с напрыгиванием и спрыгиванием,  через 5 тумб (высота 50 см), стоящим друг от друга на расстоянии 1 м, с быстрым отталкиванием от пола.</w:t>
      </w:r>
    </w:p>
    <w:p>
      <w:pPr>
        <w:pStyle w:val="Normal"/>
        <w:keepNext w:val="true"/>
        <w:suppressAutoHyphens w:val="true"/>
        <w:rPr/>
      </w:pPr>
      <w:r>
        <w:rPr/>
        <w:t xml:space="preserve">      </w:t>
      </w:r>
      <w:r>
        <w:rPr/>
        <w:t>3. В результате проведенного экспериментального исследования нами было выявлено положительное влияние выбранной нами методики на развитие скоростно – силовых качеств учащихся.</w:t>
      </w:r>
    </w:p>
    <w:p>
      <w:pPr>
        <w:pStyle w:val="Normal"/>
        <w:rPr/>
      </w:pPr>
      <w:r>
        <w:rPr/>
        <w:t xml:space="preserve">       </w:t>
      </w:r>
      <w:r>
        <w:rPr/>
        <w:t>Результаты данной работы полезны для  разработки комплекса упражнений на уроках физической культуры в качестве оптимального средства развития скоростно-силовых качеств школьников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Литератур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шмарин, Б.А. Теория и методика педагогических исследований в физическом воспитании / Б.А. Ашмарин. – М.: 1978. – 223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ерхошанский, Ю.В. Общие и специальные принципы тренировки в атлетической гимнастике/ Ю.В. Верхошанский, П.С. Новиков. -М., 1991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ерхошанский, Ю.В. Основа специальной силовой подготовки в спорте / Ю.В. Верхошанский. – М.: Физкультура и спорт, 1977. – 214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ерхошанский, Ю.В. Основы специальной физической подготовки спортсменов/ Ю.В. Верхошанский. М.: Физкультура и спорт, 1988. -331 с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рхошанский, Ю.В. Тройной прыжок / Ю.В Верхошанский. – М.: Физкультура и спорт, 1961. – 214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Давиденко, Д.Н. Физиологические основы физической культуры и спорта: Учебное пособие/Д.Н.Давиденко.- СПб.: СПбГУ, 1996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Дворкин, JI.C. Возрастные изменения мышечной силы и скоростно-силовых качеств/ JI.C. Дворкин, А.С. Медведев// Тяжелая атлетика.- 1993.-№4,- С.31-37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ьячков, В.М. Легкоатлетические прыжки / В.М. Дьячков. – М.: Физкультура и спорт, 1955. – 199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циорский, В.М. Физические качества спортсменов / В.М. Зациорский. – М.: Физкультура и спорт, 1970. – 200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имкин, Н.В. О значении величин нагрузки, темпа, длительности упражнений и интервалов между занятиями для эффективности мышечной тренировки/ Н.В. Зимкин// Физиологический журнал СССР. 1979. - № 7. - С. 46-48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имкин, Н.В. Физиологическая характеристика силы, быстроты и выносливости/ Н.В. Зимкин. М.: Физкультура и спорт, 1956. - 206 с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узнецов, В.В. Специальная силовая подготовка спортсменов / В.В. Кузнецов. — М.: Физкультура и спорт, 1975. – 208 с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реер, В.А. Тройной прыжок / В.А. Креер. — М.: Физкультура и спорт, 1980. – 151 с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реер, В.А. Легкоатлетические прыжки / В.А. Креер, В.Б. Попов. — М.: Физкультура и спорт, 1986. – 174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чнев, В.П. Якутские прыжки: Учебное пособие / В.П. Кочнев. – Якутск: Изд-во ЯГУ, 1997. – 130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Матвеев, Л.П. Теория и методика физической культуры: Учебник для институтов физической культуры/ Л.П. Матвеев. М.: Физкультура и спорт, 1991.- 543 с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пов, В.Б. Прыжок в длину / В.Б. Попов. – М.: Физкультура и спорт, 1977. – 64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сельский, В.Ф. Якутские прыжки. От Манчаары к Манчаары / В.П. Посельский, В.И. Алексеев; Федерация по якутским прыжкам Р.С.(Я). – Якутск: ЧП «Егоров», 2005. – 125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анников, Н.А. Учись прыгать / Н.А. Санников. – Якутск: кн. изд-во, 1974. – 60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олодков, А.С. Физиология человека: Общая. Спортивная. Возрастная: Учебник/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А.С. Солодков, Е.Б.Сологуб.- М.: Терра-спорт, 2001.-519с. 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03:00Z</dcterms:created>
  <dc:creator>валера</dc:creator>
  <dc:description/>
  <cp:keywords/>
  <dc:language>en-US</dc:language>
  <cp:lastModifiedBy>петруша</cp:lastModifiedBy>
  <cp:lastPrinted>2014-11-17T00:43:00Z</cp:lastPrinted>
  <dcterms:modified xsi:type="dcterms:W3CDTF">2017-06-07T21:35:00Z</dcterms:modified>
  <cp:revision>41</cp:revision>
  <dc:subject/>
  <dc:title>Муниципальное бюджетное общеобразовательное учреждение</dc:title>
</cp:coreProperties>
</file>