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тоговый тест по русскому языку в 8 классе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акое сочетание слов является словосочетанием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идел и молчал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 течение часа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быстро говорить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точить лясы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акое сочетание слов не является словосочетанием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редел мечтаний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оехал влево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акое-то предчувствие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ассажир дремал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 каком словосочетании слова связаны с помощью согласования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твой костюм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идел всё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записано грамотно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читающий газету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 каком словосочетании слова связаны с помощью примыкания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ришёл на участок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ивный сад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ришёл поболтать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ообщили подполковнику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акое предложение является двусоставным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юблю следить за чайкою крылатой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Эту комнату переделали в кухню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до жизнь до конца дотянуть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Берёза в моём стародавнем саду зелёные ветви склоняла к пруду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акое предложение является односоставным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оседи отошли от окна и задумались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ысокий гражданин в шляпе ожидал на автобусной остановке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нигу положили на верхнюю полку и забыли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азоревые цветы покрылись капельками росы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 каком предложении представлено составное глагольное сказуемое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ранжевое солнце склонялось у того края пруда за деревья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окладчик начал выступать ровно в полдень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ода была холодная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оезд будет прибывать на станцию по расписанию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 каких предложениях будет ставиться тире между подлежащим и сказуемым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Я честный гражданин страны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етербург культурная столица России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ша обязанность прилежно учиться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Бедность не порок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 каких предложениях есть согласованные определения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ша группа собралась на берегу реки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есерт состоял из апельсинов, яблок и бананов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мнаты дома оживлены таинственным присутствием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едушка лет восьмидесяти молча сидел в кресле и смотрел телевизор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 каких предложениях есть несогласованные определения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Желание выговориться возникло у меня в конце этой странной встречи с приятелем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Мальчик лет пяти бодро шагал с мамой в направлении детского сада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Эта странная, неприятная для всех привычка у него с юности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 второй день пришла подруга Насти и рассказала о поездке в подмосковную Малаховку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 каком предложении представлено и прямое и косвенное дополнение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Эти цветы прислали для тебя. Ты рада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егодня напишем родителям о встрече с братом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шу дорожку на даче Виктор подметал берёзовым веником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Я люблю северный лес за строгую красоту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акое предложение является односоставным назывным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дивительный всё-таки человек баба Шура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Такое тёплое жёлтенькое солнышко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иницына, к доске!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войка – это пустяки!!!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акое предложение является односоставным определённо-личным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ильная жара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Что делать нам в деревне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Брожу по ночному городу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е всякому слуху надо верить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акое предложение является односоставным неопределённо-личным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ахнет речным туманом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Что за красота!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коро построят новые станции метро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йдём в театр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е предложение является односоставным безличным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е хотелось мне вчера уроки учить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ейчас меня вызовут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друг меня в спину толкнули.</w:t>
      </w:r>
    </w:p>
    <w:p>
      <w:pPr>
        <w:pStyle w:val="Normal"/>
        <w:numPr>
          <w:ilvl w:val="1"/>
          <w:numId w:val="1"/>
        </w:numPr>
        <w:rPr/>
      </w:pPr>
      <w:r>
        <w:rPr>
          <w:sz w:val="18"/>
          <w:szCs w:val="18"/>
        </w:rPr>
        <w:t>Я учусь неважно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 каком предложении союз и соединяет однородные члены предложения?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уществуют сотни словарей различных типов: энциклопедические, толковые и переводные, терминологические и словари трудностей, словари иностранных слов и этимологические, словари синонимов и орфографические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овременный вид ансамбля Кижи создавался на протяжении почти двух столетий, и в 1764 году сложился его окончательный облик.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 поле Куликовом сошлись более 100 тысяч воинов, и было нанесено сокрушительное поражение Золотой Орде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о время активного развития сети метрополитена строительство наземных станций было признано экономически нецелесообразным, и станции стали строить с подземными вестибюлями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кажите предложение, в котором есть неоднородное определение (знаки препинания не расставлены)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Мокрая промозглая осень стояла в городе.</w:t>
      </w:r>
    </w:p>
    <w:p>
      <w:pPr>
        <w:pStyle w:val="Normal"/>
        <w:numPr>
          <w:ilvl w:val="1"/>
          <w:numId w:val="1"/>
        </w:numPr>
        <w:rPr/>
      </w:pPr>
      <w:r>
        <w:rPr>
          <w:sz w:val="18"/>
          <w:szCs w:val="18"/>
        </w:rPr>
        <w:t>Теперь все страницы тетрадки были исписаны резким упрямым почерком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сой серебряный луч отлого скользнул по воде и надвое рассёк туман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 хорошую ясную погоду гладь моря казалась ярко-синей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кажите предложение с обособленным обстоятельством, выраженным одиночным деепричастием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обака вдруг, замерев,  стала потом носиться в разные стороны, спрашивая лес всеми способами, куда птицы пропали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Я ещё не видал ни одного человека, которому удалось бы разжечь огонь по способу, описанному в старых книгах. – трением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ценивая энциклопедии, обычно не прибегают к эпитету «великая», тем более «бессмертная»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ак может быть бессмертной книга, собирающая знания, когда сами эти знания неизбежно стареют?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Выберите грамматически правильное продолжение предложения.                                                  </w:t>
      </w:r>
      <w:r>
        <w:rPr>
          <w:b/>
          <w:sz w:val="18"/>
          <w:szCs w:val="18"/>
        </w:rPr>
        <w:t>Начав работу,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мне было не по себе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инженер изучал документы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его вызывали к начальнику цеха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ндуктору позвонили по сотовому телефону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В каких случаях на месте пропусков должны стоять запятые?                                                           </w:t>
      </w:r>
      <w:r>
        <w:rPr>
          <w:b/>
          <w:sz w:val="18"/>
          <w:szCs w:val="18"/>
        </w:rPr>
        <w:t>Не знаю, бывали ли у вас такие беспричинные приливы веселья, я без них (1) кажется (2) пропал бы совсем в иные (3) вроде бы (4) наиболее тоскливые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периоды жизни.    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1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1,2.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1,2,3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1,2,3,4</w:t>
      </w:r>
      <w:r>
        <w:rPr>
          <w:b/>
          <w:sz w:val="18"/>
          <w:szCs w:val="18"/>
        </w:rPr>
        <w:t xml:space="preserve">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вет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- 3                                                    11.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4                                                      12 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-1                                                      13 -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-3                                                      14-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-4                                                      15-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-3                                                      16.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-2                                                      17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-2,3                                                   18.-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-1,3                                                   19.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-1,2                                                 20.-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4:00Z</dcterms:created>
  <dc:creator>Марина</dc:creator>
  <dc:description/>
  <cp:keywords/>
  <dc:language>en-US</dc:language>
  <cp:lastModifiedBy>PSc8</cp:lastModifiedBy>
  <dcterms:modified xsi:type="dcterms:W3CDTF">2017-05-24T08:04:00Z</dcterms:modified>
  <cp:revision>2</cp:revision>
  <dc:subject/>
  <dc:title>Итоговый тест по русскому языку в 8 классе</dc:title>
</cp:coreProperties>
</file>