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Тест «Малька провинилась. Ещё раз про Мальку»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35"/>
      </w:tblGrid>
      <w:tr>
        <w:trPr/>
        <w:tc>
          <w:tcPr>
            <w:tcW w:w="535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то автор рассказа о Мальке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. Соколов-Мики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. Бел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. Пришви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уда пошёл писатель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за хлеб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за квас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 молок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то он услышал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ак хозяйка ругала собаку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к хозяйка ругала своих дет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к ссорились хозяин и хозяй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 звали хозяйку Мальки? 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чём провинилась Мальк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крала кусок мяс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несла двух щеня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лохо стерегла 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то забрал себе первого щенк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омбайнёр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трактор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автор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полицейский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уда хозяйка отнесла второго щенк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 соседнюю деревню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гор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избушку лесн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кого обменяла хозяйка второго щенк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а цыплёнк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на щег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 ко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ак люди ходили из одной деревни в другую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через лес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через болото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через речку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ерез кладбищ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акой породы Мальк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екинес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такс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беспородна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вча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чем Малька бегала в соседнюю деревн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ый день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хотитьс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рмить своего щен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искать полезные трав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скать своих щеня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акое чувство толкнуло Мальку в холодную воду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материнский инстин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юбопытств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рах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очему Мальке пришлось однажды плыть по реке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чка разлилась и затопила лав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льке хотелось плава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на хотела спасти своего сын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Кто спас Мальку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т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д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ас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йдите строки, которы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е име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к Мальк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"Каждый день за два километра в чужую деревню ... бегает кормить своего сынка"</w:t>
              <w:br/>
              <w:t>Б) "Расковыряла пень", "рычала на него и лягалась задними пушистыми лапами"</w:t>
              <w:br/>
              <w:t>В) "Бежит домой деловито, ни на что не оглядывается. Кривые ножки так и мелькают на белом снегу".</w:t>
              <w:br/>
              <w:t>Г) "Виновато мотала хвостом и не понимала, за что ее так ругают"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Какие чувства автор испытывает по отношению к Мальке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раздраж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осхищ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гнев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Над чем тебя заставил поразмышлять рассказ о Мальке?</w:t>
            </w:r>
          </w:p>
          <w:p>
            <w:pPr>
              <w:pStyle w:val="Style17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Style17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Style17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27:00Z</dcterms:created>
  <dc:creator>Ирина</dc:creator>
  <dc:description/>
  <dc:language>en-US</dc:language>
  <cp:lastModifiedBy>Ирина</cp:lastModifiedBy>
  <dcterms:modified xsi:type="dcterms:W3CDTF">2017-06-05T11:27:00Z</dcterms:modified>
  <cp:revision>2</cp:revision>
  <dc:subject/>
  <dc:title/>
</cp:coreProperties>
</file>