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Технологическая карта урока</w:t>
      </w:r>
    </w:p>
    <w:p>
      <w:pPr>
        <w:pStyle w:val="Normal"/>
        <w:rPr/>
      </w:pPr>
      <w:r>
        <w:rPr/>
        <w:t>Учитель: Скворцова Ольга Владимировна</w:t>
      </w:r>
    </w:p>
    <w:p>
      <w:pPr>
        <w:pStyle w:val="Normal"/>
        <w:rPr/>
      </w:pPr>
      <w:r>
        <w:rPr/>
        <w:t>Класс: 7</w:t>
      </w:r>
    </w:p>
    <w:p>
      <w:pPr>
        <w:pStyle w:val="Normal"/>
        <w:rPr/>
      </w:pPr>
      <w:r>
        <w:rPr/>
        <w:t>Модуль: «Урок добра»</w:t>
      </w:r>
    </w:p>
    <w:p>
      <w:pPr>
        <w:pStyle w:val="Normal"/>
        <w:rPr/>
      </w:pPr>
      <w:r>
        <w:rPr/>
        <w:t>Тема учебного занятия: Возможности людей с инвалидностью (Известные люди с инвалидностью)</w:t>
      </w:r>
    </w:p>
    <w:p>
      <w:pPr>
        <w:pStyle w:val="Normal"/>
        <w:rPr/>
      </w:pPr>
      <w:r>
        <w:rPr/>
        <w:t>Продолжительность учебного занятия: 40 мин</w:t>
      </w:r>
    </w:p>
    <w:p>
      <w:pPr>
        <w:pStyle w:val="Normal"/>
        <w:jc w:val="both"/>
        <w:rPr/>
      </w:pPr>
      <w:r>
        <w:rPr/>
        <w:t>Тип учебного занятия: Усвоение новых понятий</w:t>
      </w:r>
    </w:p>
    <w:p>
      <w:pPr>
        <w:pStyle w:val="Normal"/>
        <w:jc w:val="both"/>
        <w:rPr/>
      </w:pPr>
      <w:r>
        <w:rPr/>
        <w:t xml:space="preserve">Цель: формирование толерантного отношения к людям, имеющих ограниченные возможности здоровь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и урока:</w:t>
      </w:r>
    </w:p>
    <w:p>
      <w:pPr>
        <w:pStyle w:val="Normal"/>
        <w:jc w:val="both"/>
        <w:rPr/>
      </w:pPr>
      <w:r>
        <w:rPr/>
        <w:t>1.Образовательные:</w:t>
      </w:r>
    </w:p>
    <w:p>
      <w:pPr>
        <w:pStyle w:val="Normal"/>
        <w:jc w:val="both"/>
        <w:rPr/>
      </w:pPr>
      <w:r>
        <w:rPr/>
        <w:t>- Формировать знания о способах социализации инвалидов, умение рассуждать на тему морали и этики с привлечением личного опыта.</w:t>
      </w:r>
    </w:p>
    <w:p>
      <w:pPr>
        <w:pStyle w:val="Normal"/>
        <w:jc w:val="both"/>
        <w:rPr/>
      </w:pPr>
      <w:r>
        <w:rPr/>
        <w:t>2.Развивающие:</w:t>
      </w:r>
    </w:p>
    <w:p>
      <w:pPr>
        <w:pStyle w:val="Normal"/>
        <w:jc w:val="both"/>
        <w:rPr/>
      </w:pPr>
      <w:r>
        <w:rPr/>
        <w:t>- Создавать условия для развития логического мышления, внимания, памяти; культуры речи и эмоций учащихся.</w:t>
      </w:r>
    </w:p>
    <w:p>
      <w:pPr>
        <w:pStyle w:val="Normal"/>
        <w:jc w:val="both"/>
        <w:rPr/>
      </w:pPr>
      <w:r>
        <w:rPr/>
        <w:t>3.Воспитательные:</w:t>
      </w:r>
    </w:p>
    <w:p>
      <w:pPr>
        <w:pStyle w:val="Normal"/>
        <w:jc w:val="both"/>
        <w:rPr/>
      </w:pPr>
      <w:r>
        <w:rPr/>
        <w:t>- Содействовать воспитанию гуманности, добропорядочности, неравнодушного отношения к людям, имеющих ограниченные возможности здоровья.</w:t>
      </w:r>
    </w:p>
    <w:p>
      <w:pPr>
        <w:pStyle w:val="Normal"/>
        <w:rPr/>
      </w:pPr>
      <w:r>
        <w:rPr>
          <w:rStyle w:val="StrongEmphasis"/>
          <w:b w:val="false"/>
        </w:rPr>
        <w:t>Методы обучения:</w:t>
      </w:r>
      <w:r>
        <w:rPr/>
        <w:t xml:space="preserve"> </w:t>
      </w:r>
    </w:p>
    <w:p>
      <w:pPr>
        <w:pStyle w:val="Normal"/>
        <w:rPr/>
      </w:pPr>
      <w:r>
        <w:rPr/>
        <w:t>- Проблемно-поисковые</w:t>
      </w:r>
    </w:p>
    <w:p>
      <w:pPr>
        <w:pStyle w:val="Normal"/>
        <w:rPr/>
      </w:pPr>
      <w:r>
        <w:rPr/>
        <w:t>- Практические</w:t>
      </w:r>
    </w:p>
    <w:p>
      <w:pPr>
        <w:pStyle w:val="Normal"/>
        <w:rPr/>
      </w:pPr>
      <w:r>
        <w:rPr/>
        <w:t>- Словесные</w:t>
      </w:r>
    </w:p>
    <w:p>
      <w:pPr>
        <w:pStyle w:val="Normal"/>
        <w:rPr/>
      </w:pPr>
      <w:r>
        <w:rPr>
          <w:rStyle w:val="StrongEmphasis"/>
          <w:b w:val="false"/>
        </w:rPr>
        <w:t>Формы организации познавательной деятельности</w:t>
      </w:r>
      <w:r>
        <w:rPr/>
        <w:t>:</w:t>
      </w:r>
    </w:p>
    <w:p>
      <w:pPr>
        <w:pStyle w:val="Normal"/>
        <w:rPr/>
      </w:pPr>
      <w:r>
        <w:rPr/>
        <w:t>- Фронтальная</w:t>
      </w:r>
    </w:p>
    <w:p>
      <w:pPr>
        <w:pStyle w:val="Normal"/>
        <w:rPr/>
      </w:pPr>
      <w:r>
        <w:rPr/>
        <w:t>- Групповая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7"/>
        <w:gridCol w:w="6034"/>
        <w:gridCol w:w="2754"/>
        <w:gridCol w:w="2204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Этапы урок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ятельность учащих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анируемые результат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он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bCs/>
              </w:rPr>
              <w:t>создание эмоционального настроя на совместную коллективную деятельность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ружно за руки возьмемся</w:t>
            </w:r>
          </w:p>
          <w:p>
            <w:pPr>
              <w:pStyle w:val="Normal"/>
              <w:jc w:val="both"/>
              <w:rPr/>
            </w:pPr>
            <w:r>
              <w:rPr/>
              <w:t>И друг другу улыбнемся.</w:t>
            </w:r>
          </w:p>
          <w:p>
            <w:pPr>
              <w:pStyle w:val="Normal"/>
              <w:jc w:val="both"/>
              <w:rPr/>
            </w:pPr>
            <w:r>
              <w:rPr/>
              <w:t>Всем, всем добрый день</w:t>
            </w:r>
          </w:p>
          <w:p>
            <w:pPr>
              <w:pStyle w:val="Normal"/>
              <w:jc w:val="both"/>
              <w:rPr/>
            </w:pPr>
            <w:r>
              <w:rPr/>
              <w:t>И работать нам не л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ми берутся за р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Эмоциональный настро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Постановка учебной задачи  и актуализация знан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 xml:space="preserve">Цель: </w:t>
            </w:r>
            <w:r>
              <w:rPr>
                <w:rStyle w:val="StrongEmphasis"/>
                <w:b w:val="false"/>
              </w:rPr>
              <w:t xml:space="preserve">Создание условий для постановки учебной задачи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Проблемный диалог</w:t>
            </w:r>
            <w:r>
              <w:rPr>
                <w:rStyle w:val="StrongEmphasis"/>
                <w:bCs w:val="false"/>
              </w:rPr>
              <w:t xml:space="preserve">; </w:t>
            </w:r>
            <w:r>
              <w:rPr/>
              <w:t>активизация мыслительной деятельности учащихся, заинтересованность в предстоящей работе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Блиц-опрос учащихся</w:t>
            </w:r>
          </w:p>
          <w:p>
            <w:pPr>
              <w:pStyle w:val="Normal"/>
              <w:rPr/>
            </w:pPr>
            <w:r>
              <w:rPr/>
              <w:t>1. У кого есть знакомые люди с инвалидностью?</w:t>
            </w:r>
          </w:p>
          <w:p>
            <w:pPr>
              <w:pStyle w:val="Normal"/>
              <w:rPr/>
            </w:pPr>
            <w:r>
              <w:rPr/>
              <w:t>2.встречали ли вы людей с инвалидностью?</w:t>
            </w:r>
          </w:p>
          <w:p>
            <w:pPr>
              <w:pStyle w:val="Normal"/>
              <w:rPr/>
            </w:pPr>
            <w:r>
              <w:rPr/>
              <w:t>3.Почему становятся инвалидами?</w:t>
            </w:r>
          </w:p>
          <w:p>
            <w:pPr>
              <w:pStyle w:val="Normal"/>
              <w:rPr/>
            </w:pPr>
            <w:r>
              <w:rPr/>
              <w:t>4. С какими трудностями сталкиваются люди с инвалидностью?</w:t>
            </w:r>
          </w:p>
          <w:p>
            <w:pPr>
              <w:pStyle w:val="Normal"/>
              <w:rPr/>
            </w:pPr>
            <w:r>
              <w:rPr/>
              <w:t>5.Где и кем работают люди с инвалидностью?</w:t>
            </w:r>
          </w:p>
          <w:p>
            <w:pPr>
              <w:pStyle w:val="Normal"/>
              <w:rPr/>
            </w:pPr>
            <w:r>
              <w:rPr/>
              <w:t>6.Что делают в свободное время люди с инвалидностью?</w:t>
            </w:r>
          </w:p>
          <w:p>
            <w:pPr>
              <w:pStyle w:val="Normal"/>
              <w:rPr/>
            </w:pPr>
            <w:r>
              <w:rPr/>
              <w:t>7.Что вы знаете о возможностях людей с инвалидностью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Как вы думаете, о чем сегодня мы будем говорить? Давайте определим задачи урока. Что мы должны сегодня узнать, чему научитьс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, отвечают на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ормулируют тему и цели урока, определив границы знания и не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- логические:  установление причинно-следственных связей, выбор оснований и критериев для сравнения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самостоятельное выделение – формулирование познавательной цели, формулирование проблемы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целеполагание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интерес к изучению предмет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-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Работа по теме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Цель: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Создание условий для активизации знаний через размышление и выполнение практического задания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чащимся раздается материал о жизни  7 людей с ограниченными возможностями здоровья.</w:t>
            </w:r>
          </w:p>
          <w:p>
            <w:pPr>
              <w:pStyle w:val="Wpcaptiontext"/>
              <w:shd w:fill="FFFFFF" w:val="clear"/>
              <w:spacing w:lineRule="atLeast" w:line="348" w:before="0" w:after="0"/>
              <w:rPr/>
            </w:pPr>
            <w:r>
              <w:rPr>
                <w:color w:val="000000"/>
              </w:rPr>
              <w:t>Ник Вуйчич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  <w:t>Ник Вуйчич родился с синдромом Тетра-Амелия — редким наследственным заболеванием, приводящим к отсутствию четырех конечностей. В возрасте 10 лет он пытался утопиться в ванне, чтобы не доставлять больше своим близким неудобств. Сейчас Ник — один из самых известных и популярных мотивационных спикеров в мире, имеет красавицу-жену и сына. И одним своим существованием дает надежду на «нормальную» жизнь тысячам людей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7-летняя Кэрри Браун — носитель синдрома Дауна. Не так давно, благодаря активной поддержке своих знакомых и интернета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на стала моделью</w:t>
              </w:r>
            </w:hyperlink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одного из американских производителей молодежной одежды. Кэрри выкладывала свои фотографии в одежде Wet Seal на страничке в социальной сети, которая приобрела такую популярность, что девушку пригласили стать лицом марки.</w:t>
            </w:r>
          </w:p>
          <w:p>
            <w:pPr>
              <w:pStyle w:val="Wpcaptiontext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  <w:t>Тейлор Моррис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/>
            </w:pPr>
            <w:r>
              <w:rPr>
                <w:color w:val="000000"/>
              </w:rPr>
              <w:t>Эта</w:t>
            </w:r>
            <w:r>
              <w:rPr>
                <w:rStyle w:val="Appleconvertedspace"/>
              </w:rPr>
              <w:t> 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история настоящей любви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летела интернет несколько лет назад. Ветеран войны в Афганистане, подорвавшись на бомбе, потерял все конечности, но чудом остался жив. По возвращении домой его 23-летняя невеста Келли не только не бросила любимого, но и помогла ему в буквальном смысле снова «встать на ноги», даже несмотря на то, что ног у него больше нет.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аленькой обитательнице иркутского приюта Тане Кирилловой повезло — в 13 месяцев ее, родившуюся без малых берцовых костей и костей стопы, усыновила американская семья. Так появилась Джессика Лонг — знаменитая пловчиха, обладательница 12 золотых паралимпийских медалей и рекордсменка мира среди спортсменов без ног.</w:t>
            </w:r>
          </w:p>
          <w:p>
            <w:pPr>
              <w:pStyle w:val="Wpcaptiontext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  <w:t>Марк Инглис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/>
            </w:pPr>
            <w:r>
              <w:rPr>
                <w:color w:val="000000"/>
              </w:rPr>
              <w:t>Новозеландец Марк Инглис в 2006 году</w:t>
            </w:r>
            <w:r>
              <w:rPr>
                <w:rStyle w:val="Appleconvertedspace"/>
                <w:color w:val="000000"/>
              </w:rPr>
              <w:t> 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покорил Эверест</w:t>
              </w:r>
            </w:hyperlink>
            <w:r>
              <w:rPr/>
              <w:t>,</w:t>
            </w:r>
            <w:r>
              <w:rPr>
                <w:color w:val="000000"/>
              </w:rPr>
              <w:t xml:space="preserve"> за двадцать лет до этого лишившись обеих ног. Альпинист отморозил их в одной из предыдущих экспедиций, но не расстался со своей мечтой об Эвересте и осуществил восхождение на вершину, с трудом поддающуюся даже «обычным» людям.</w:t>
            </w:r>
          </w:p>
          <w:p>
            <w:pPr>
              <w:pStyle w:val="Wpcaptiontext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  <w:t>Татьяна Макфадден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  <w:t>Татьяна — еще одна американская спортсменка-инвалид российского происхождения с параличом нижних конечностей. Она многократный победитель гонок на инвалидных колясках среди женщин, в том числе Бостонского марафона 2013 года. Татьяна очень хотела поехать на паралимпийские игры в Сочи и ради этого специально освоила совершенно новый для себя вид спорта — беговые лыжи и биатлон.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pcaptiontext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  <w:t>Лиззи Веласкес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  <w:t>В один не слишком прекрасный день Лиззи увидела выложенный в интернете ролик под названием «Самая страшная женщина на свете» с множеством просмотров и соответствующих комментариев. Несложно догадаться, что ролик демонстрировал… саму Лиззи, родившуюся с редчайшим синдромом, из-за которого у нее полностью отсутствует жировая ткань. Первым порывом Лиззи было ринуться в неравный «бой» с комментаторами и ответить им все, что она о них думает. Но вместо этого она взяла себя в руки и доказала всему миру, что необязательно быть красавицей, чтобы вдохновлять людей. Она уже выпустила две книги и успешно выступает с мотивационными речами.</w:t>
            </w:r>
          </w:p>
          <w:p>
            <w:pPr>
              <w:pStyle w:val="Style15"/>
              <w:shd w:fill="FFFFFF" w:val="clear"/>
              <w:spacing w:lineRule="atLeast" w:line="34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абота в группах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чащимся раздается материал о жизни  7 людей с ограниченными возможностями здоровья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Ознакомившись с материалом в постоянных группах, учащиеся формируют группы сменного состава для того чтобы донести полученные знания  до одноклассников и возвращаютс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</w:t>
            </w:r>
            <w:r>
              <w:rPr/>
              <w:t xml:space="preserve"> группы постоянного состава обогащенные знаниями для составления кластера по теме: « Способы социализации инвалидов». Каждая группа выходит, и презентуют свой кластер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инициативное сотрудничество в поиске и выборе информации</w:t>
            </w:r>
          </w:p>
          <w:p>
            <w:pPr>
              <w:pStyle w:val="Normal"/>
              <w:rPr/>
            </w:pPr>
            <w:r>
              <w:rPr/>
              <w:t>- умение отвечать на поставленный вопрос, аргументировать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решение проблемы, построение логической цепи рассуждений, выдвижение гипотез и их об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Цель: Создание условий для снятия утомляемости учащихся, их релакс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Топаем – хлопаем». Предлагается несколько ситуаци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Если поступок добрый – хлопаем, плохой– топаем.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Доброта – это самое ценное нравственное качество русского народа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вод: Спешите делать добро. Доброта — стремление человека дать счастье всем людям.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грая  -отдыхаю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Домашнее задание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Цель: Создание условий для активизации познавательной деятельности через дифференцированное творческое домашнее задани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едлагается  дифференцированное зад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Покажите в рисунках как вы относитесь к людям с ограниченными возможностями здоровья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аписать мини – рассказ мое отношение к людям с ограниченными возможностями здоровь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чащиеся выбирают задание с учетом индивидуальных возможност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Рефлексия деятельности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Цель: Создание условий для рефлекс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 сейчас, дорогие ребята, я попрошу вас приклеить листочки на крону дерева, если наш урок обогатил ваш внутренний мир, способствовал вашему духовному развитию - приклейте зеленый листочек, если он оставил вас равнодушным – приклейте желтый листок. А закончить наше мероприятие я хочу пожеланием: будьте добрыми, будьте терпимыми и тогда люди вокруг вас станут добрее и терпимее и к вам. Спасибо за работу!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клеивают листочки, тем самым выражая свое мнение об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оценка, самооценк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обственной деятельности на уро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gpicture.ru/?p=439217" TargetMode="External"/><Relationship Id="rId3" Type="http://schemas.openxmlformats.org/officeDocument/2006/relationships/hyperlink" Target="http://bigpicture.ru/?p=328306" TargetMode="External"/><Relationship Id="rId4" Type="http://schemas.openxmlformats.org/officeDocument/2006/relationships/hyperlink" Target="http://bigpicture.ru/?p=3857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9:12:00Z</dcterms:created>
  <dc:creator>123</dc:creator>
  <dc:description/>
  <cp:keywords/>
  <dc:language>en-US</dc:language>
  <cp:lastModifiedBy>DNS</cp:lastModifiedBy>
  <cp:lastPrinted>2013-01-29T21:30:00Z</cp:lastPrinted>
  <dcterms:modified xsi:type="dcterms:W3CDTF">2016-08-29T09:58:00Z</dcterms:modified>
  <cp:revision>5</cp:revision>
  <dc:subject/>
  <dc:title>Технологическая карта урока</dc:title>
</cp:coreProperties>
</file>