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неурочная деятельность                                  «В жизнь по безопасной дороге»      6  КЛАСС</w:t>
      </w:r>
    </w:p>
    <w:p>
      <w:pPr>
        <w:pStyle w:val="Normal"/>
        <w:rPr/>
      </w:pPr>
      <w:r>
        <w:rPr>
          <w:b/>
          <w:sz w:val="20"/>
          <w:szCs w:val="20"/>
        </w:rPr>
        <w:t>Количество часов за год в соответствии с учебным планом          35    часов</w:t>
      </w:r>
    </w:p>
    <w:p>
      <w:pPr>
        <w:pStyle w:val="Style18"/>
        <w:spacing w:before="2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составлена на основе Федерального государственного образовательного стандарта основного общего образования, приказа Министерства образования и науки РФ от 31 декабря 2015г. №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. №1897»; Примерной основной образовательной программы основного общего образования, одобренной решением от 8 апреля 2015, протокол от№1/15 (Реестр примерных основных общеобразовательных программ/Министерство образования и науки Российской Федерации)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УМК: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«В жизнь по безопасной дороге», занятия, акции. Автор-составитель Т.В. Фролова. Профилактика детского дорожно-транспортного травматизма, 1 – 6 классы. Волгоград: «Учитель», 2016 г.</w:t>
      </w:r>
    </w:p>
    <w:p>
      <w:pPr>
        <w:pStyle w:val="FR1"/>
        <w:numPr>
          <w:ilvl w:val="0"/>
          <w:numId w:val="6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Г. Маслов, В.В. Марков, В.Н. Латчук, М.И. Кузнецов. «Основы безопасности жизнедеятельности. Учебник для общеобразовательных учреждений 6  класс». М.: Дрофа, 2013 г.</w:t>
      </w:r>
    </w:p>
    <w:p>
      <w:pPr>
        <w:pStyle w:val="FR1"/>
        <w:numPr>
          <w:ilvl w:val="0"/>
          <w:numId w:val="6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Л Рыбин, М.В. Маслов. «Дорожное движение. Безопасность пешеходов, пассажиров, водителей. 5 – 9 классы». М.: Просвещение, 2008 г.</w:t>
      </w:r>
    </w:p>
    <w:p>
      <w:pPr>
        <w:pStyle w:val="FR1"/>
        <w:numPr>
          <w:ilvl w:val="0"/>
          <w:numId w:val="6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А Лобашкина, М.В. Маслов. «Безопасность дорожного движения». М.: Просвещение, 2009 г.</w:t>
      </w:r>
    </w:p>
    <w:p>
      <w:pPr>
        <w:pStyle w:val="FR1"/>
        <w:numPr>
          <w:ilvl w:val="0"/>
          <w:numId w:val="6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0"/>
        </w:rPr>
        <w:t>Правила Дорожного Движения Российской Федерации. М.: 2016 г.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Цели: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ние у учащихся культуры поведения на дорогах, гражданской ответственности и правового самосознания, отношения к своей жизни и к жизни окружающих как к ценности, а также активная адаптация учащихся к всевозрастающему процессу автомобилизации стра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ч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ирование совокупности устойчивых форм поведения на дорогах, в общественном транспорте, в случаях чрезвычайных ситуаций через использование инновационных технологий и сочетание различных форм, методов, приёмов обучения и воспит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учение навыкам безопасного движения на улицах города в практической деятельности, в ходе тренировок на мест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сширение содержания курса ПДД через связь с другими науками и областями человеческой деятельности, а также интеграция курса ПДД в различные структуры учебно-воспитательного процес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ирование умений и навыков пропагандисткой и агитационной работы и развитие у детей потребности активного участия в профилактике детского дорожно-транспортного травматиз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рганизация конкурсов и мероприятий, выставок по БД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вышение активности педагогического коллектива, родителей в обеспечении безопасности дорожного дви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крепление взаимодействия образовательного учреждения с ГИБДД и другими организациями по предупреждению детского дорожно-транспортного травматиз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спользование материально-технического потенциала школы и других её возможностей для обучения и воспитания грамотных участников дорожного дви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тслеживание результативности работы всех участников образовательного процесса с помощью системы мониторинговой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Результаты освоения курса внеурочной деятельности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нятие образа «хороший пешеход, хороший пассажир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амостоятельность и личная ответственность за свои поступки, установка на здоровый образ жиз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важительное отношение к другим участникам дорожного дви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ознание ответственности человека за общее благополуч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оявление этических чувств, эмоционально-нравственной отзывчив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менение правил делового сотрудничества: умение выслушать разные точки зрения, проявление терпения и доброжелательности в споре (дискуссии), доверие к собеседнику (соучастнику) деятель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ложительная мотивация и познавательный интерес к занятиям по программе «В жизнь по безопасной дороге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пособность к самооценк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чальные навыки сотрудничества в разных ситуаци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апредметны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выделять и формулировать то, что уже усвоено и что ещё нужно усвои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соотносить правильность выбора, планирования, выполнения и результата действия с требованиями конкретной задач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рректирование деятельности: внесение изменений в процесс с учётом возникших трудностей и ошибок; умение намечать способы их устран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уществление самоконтроля по ходу и результатам деятель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ставить и формулировать пробле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выки осознанного и произвольного построения сообщения в устной форме, в том числе творческого характе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ведение примеров в качестве доказательства выдвигаемых положе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тановление причинно-следственных связ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спользование речи для регуляции своих действ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декватное восприятие предложений учителей, товарищей, родителей и других людей по исправлению допущенных ошибок.</w:t>
      </w:r>
    </w:p>
    <w:p>
      <w:pPr>
        <w:pStyle w:val="Normal"/>
        <w:rPr/>
      </w:pPr>
      <w:r>
        <w:rPr>
          <w:bCs/>
          <w:i/>
          <w:iCs/>
          <w:sz w:val="20"/>
          <w:szCs w:val="20"/>
        </w:rPr>
        <w:t>Р</w:t>
      </w:r>
      <w:r>
        <w:rPr>
          <w:rFonts w:eastAsia="Calibri"/>
          <w:bCs/>
          <w:i/>
          <w:iCs/>
          <w:sz w:val="20"/>
          <w:szCs w:val="20"/>
        </w:rPr>
        <w:t>егулятивные универсальные учебные действия: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>в сотрудничестве с учителем ставить новые учебные задачи; определять и формулировать цель деятельности, составлять план действий по решению проблемы (задачи);  учиться обнаруживать и формулировать учебную проблему совместно с учителем, выбирать тему проекта с помощью учителя; составлять план выполнения задач, решения проблем творческого и поискового характера, выполнения проекта совместно с учителем/самостоятельно; работая по составленному плану, использовать наряду с основными и  дополнительные средства (справочная литература, сложные приборы, средства ИКТ); умение соотнести  результат своей дея</w:t>
      </w:r>
      <w:r>
        <w:rPr>
          <w:sz w:val="20"/>
          <w:szCs w:val="20"/>
        </w:rPr>
        <w:t xml:space="preserve">тельности с целью и оценить его; </w:t>
      </w:r>
      <w:r>
        <w:rPr>
          <w:rFonts w:eastAsia="Calibri"/>
          <w:sz w:val="20"/>
          <w:szCs w:val="20"/>
        </w:rPr>
        <w:t xml:space="preserve"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  </w:t>
      </w:r>
    </w:p>
    <w:p>
      <w:pPr>
        <w:pStyle w:val="Normal"/>
        <w:rPr/>
      </w:pPr>
      <w:r>
        <w:rPr>
          <w:i/>
          <w:iCs/>
          <w:sz w:val="20"/>
          <w:szCs w:val="20"/>
        </w:rPr>
        <w:t>П</w:t>
      </w:r>
      <w:r>
        <w:rPr>
          <w:rFonts w:eastAsia="Calibri"/>
          <w:i/>
          <w:iCs/>
          <w:sz w:val="20"/>
          <w:szCs w:val="20"/>
        </w:rPr>
        <w:t>ознавательные универсальные учебные действия:</w:t>
      </w:r>
    </w:p>
    <w:p>
      <w:pPr>
        <w:pStyle w:val="Normal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sz w:val="20"/>
          <w:szCs w:val="20"/>
        </w:rPr>
        <w:t>извлекать информацию; ориентироваться в своей системе знаний и осознавать необходимость нового знания; делать предварительный отбор источников информации для поиска нового знания; добывать новые знания (информацию) из различных источников и разными способами; самостоятельно предполагать, какая информация нужна для решения предметной учебной задачи; перерабатывать информацию  для получения  результата, в том числе и для создания нового продукта ( выполнять анализ, выбирать основания для  сравнения,  классификации объектов, устанавливать аналогии и причинно-следственные связи, выстраивать логическую цепь рассуждений, относить объекты к известным понятиям); использовать информацию в творческой деятельности под руководством  учителя-консультанта.</w:t>
      </w:r>
    </w:p>
    <w:p>
      <w:pPr>
        <w:pStyle w:val="Normal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муникативны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работать в группе, учитывать мнения партнёров, отличные от собственн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уществление взаимного контро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задать вопросы, обращаться за помощь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формулировать своё затрудн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предлагать помощь и сотрудничеств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слушать собеседн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договариваться и приходить к общему решен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мение формулировать собственное мнение и позиц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декватное оценивание собственного поведения и поведения окружающих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Содержание курса внеурочной деятельност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В жизнь по безопасной дороге»</w:t>
      </w:r>
    </w:p>
    <w:p>
      <w:pPr>
        <w:pStyle w:val="Normal"/>
        <w:rPr/>
      </w:pPr>
      <w:r>
        <w:rPr>
          <w:sz w:val="20"/>
          <w:szCs w:val="20"/>
        </w:rPr>
        <w:t>При обучении детей ПДД используются все доступные формы и методы работы. Это тематические и игровые занятия, эвристические беседы, обсуждения ситуаций, наблюдения, использования компьютерных программ, чтение, заучивание, просмотр фильмов, игры, соревн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ёмы: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Интерес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Творческая деятельность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оздание ситуации успеха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оздание ситуаций совместных переживаний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азмышления вслух, использования активизирующих вопросов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едагогика сотрудничества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Групповая раб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час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а дорожного движения – 11 часов (темы 1 – 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рожные знаки – 8 часов (темы 12 – 1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рожная разметка – 2 часа (темы 20 – 2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лосипед – 14 часов (темы 22 – 3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>. Тематическое планирова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481"/>
        <w:gridCol w:w="5712"/>
        <w:gridCol w:w="2927"/>
        <w:gridCol w:w="1394"/>
        <w:gridCol w:w="1388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уроков-кол-во часов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ФГОС ООО)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сроки прохождения темы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е сроки (и/или коррекция)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 (познавательные, коммуникативные, регулятивные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572" w:hanging="5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вила дорожного движения – 11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ПДД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знаний правил дорожного движения, безопасного поведения на дорог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слушать собеседн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образование практической задачи в познавательную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автомобильного транспорта в экономик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знаний правил дорожного движения, безопасного поведения на дорог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задавать вопросы, обращаться за помощь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образование практической задачи в познавательную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мотивация и познавательный интере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автомобиля, велосипед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знаний правил дорожного движения, безопасного поведения на дорог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слушать собеседн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образование практической задачи в познавательную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мотивация и познавательный интере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регулирования движени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знаний правил дорожного движения, безопасного поведения на дорог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Адекватное оценивание собственного поведения и поведения окружающи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образование практической задачи в познавательную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другим участникам дорожного дви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возки пассажиров на мотоциклах и скутерах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знаний правил дорожного движения, безопасного поведения на дорог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Адекватное оценивание собственного поведения и поведения окружающи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правила в планировании способа решения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городных дорогах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знаний правил дорожного движения, безопасного поведения на дорог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Адекватное оценивание собственного поведения и поведения окружающи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правила в планировании способа решения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железнодорожных переездов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знаний правил дорожного движения, безопасного поведения на дорог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Адекватное оценивание собственного поведения и поведения окружающи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правила в планировании способа решения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и стоянка транспортных средств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знаний правил дорожного движения, безопасного поведения на дорог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Осуществление взаимного контрол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правила в планировании способа решения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льзования транспортными средствам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знаний правил дорожного движения, безопасного поведения на дорог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Адекватное оценивание собственного поведения и поведения окружающи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правила в планировании способа решения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делового 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овый век безопасности (экологии и транспорта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знаний правил дорожного движения, безопасного поведения на дорог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формулировать своё затрудн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образование практической задачи в познавательную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пешеходов и велосипедистов и их ответственность за нарушение ПДД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знаний правил дорожного движения, безопасного поведения на дорог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договариваться и приходить к общему решени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образование практической задачи в познавательную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ий пешеход, хороший пассажир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е знаки – 8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зна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олучение опыта переживания и позитивного отношения к базовым ценностям общества и к социальной реа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делового 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иоритет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олучение опыта переживания и позитивного отношения к базовым ценностям общества и к социальной реа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делового 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ющие зна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олучение опыта переживания и позитивного отношения к базовым ценностям общества и к социальной реа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делового 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исывающие зна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олучение опыта переживания и позитивного отношения к базовым ценностям общества и к социальной реа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делового 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особых предписаний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олучение опыта переживания и позитивного отношения к базовым ценностям общества и к социальной реа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делового 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зна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олучение опыта переживания и позитивного отношения к базовым ценностям общества и к социальной реа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делового 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сервис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олучение опыта переживания и позитивного отношения к базовым ценностям общества и к социальной реа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делового 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дополнительной информации (таблички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олучение опыта переживания и позитивного отношения к базовым ценностям общества и к социальной реа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делового 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ая разметка – 2 час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ая размет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олучение опыта переживания и позитивного отношения к базовым ценностям общества и к социальной реа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мотивация и познавательный интере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ая размет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олучение опыта переживания и позитивного отношения к базовым ценностям общества и к социальной реа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мотивация и познавательный интере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осипед – 14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елосипед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школьником опыта самостоятельного общественного действ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задавать вопросы, обращаться за помощь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образование практической задачи в познавательную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велосипед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школьником опыта самостоятельного общественного действ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формулировать собственное мнение и позици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хнического состояния велосипеда перед выездом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школьником опыта самостоятельного общественного действ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формулировать собственное мнение и позици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и и их устранени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школьником опыта самостоятельного общественного действ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формулировать собственное мнение и позици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 к движению велосипедистов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школьником опыта самостоятельного общественного действ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Адекватное оценивание собственного поведения и поведения окружающи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правила в планировании способа решения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 с велосипедистам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школьником опыта самостоятельного общественного действ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, учитывать мнения партнёров, отличные от собственн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правила в планировании способа решения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делового сотрудничества. Проявление этических чувств, эмоционально-нравственной отзывчив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- ма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ное вождение велосипеда. Итоговое заняти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Приобретение школьником опыта самостоятельного общественного действ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Адекватное оценивание собственного поведения и поведения окружающи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именять установленные рекоменд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ий пешеход, хороший пассажир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неурочная деятельность                                  «Юный патриот»      8  КЛАСС</w:t>
      </w:r>
    </w:p>
    <w:p>
      <w:pPr>
        <w:pStyle w:val="Normal"/>
        <w:rPr/>
      </w:pPr>
      <w:r>
        <w:rPr>
          <w:b/>
          <w:sz w:val="20"/>
          <w:szCs w:val="20"/>
        </w:rPr>
        <w:t>Количество часов за год в соответствии с учебным планом          35    часов</w:t>
      </w:r>
    </w:p>
    <w:p>
      <w:pPr>
        <w:pStyle w:val="Style18"/>
        <w:spacing w:before="280" w:after="0"/>
        <w:ind w:firstLine="709"/>
        <w:jc w:val="both"/>
        <w:rPr/>
      </w:pPr>
      <w:r>
        <w:rPr>
          <w:sz w:val="20"/>
          <w:szCs w:val="20"/>
        </w:rPr>
        <w:t xml:space="preserve">Рабочая программа составлена на основе Федерального государственного образовательного стандарта основного общего образования, </w:t>
      </w:r>
      <w:r>
        <w:rPr>
          <w:color w:val="000000"/>
          <w:sz w:val="20"/>
          <w:szCs w:val="20"/>
          <w:shd w:fill="FFFFFF" w:val="clear"/>
        </w:rPr>
        <w:t xml:space="preserve">приказа министра образования Московской области от 04.05.2016 №1689 «О введении федеральных государственных образовательных стандартов основного общего образования в опережающем режиме в муниципальных общеобразовательных организациях в Московской области в 2016-2017 учебном году», </w:t>
      </w:r>
      <w:r>
        <w:rPr>
          <w:sz w:val="20"/>
          <w:szCs w:val="20"/>
        </w:rPr>
        <w:t>приказа Министерства образования и науки РФ от 31 декабря 2015г. №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. №1897»; Примерной основной образовательной программы основного общего образования, одобренной решением от 8 апреля 2015, протокол от№1/15 (Реестр примерных основных общеобразовательных программ/Министерство образования и науки Российской Федерации).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УМК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.Ю. Микрюков. Военно-патриотическое воспитание в школе 1 – 11 классы.. Педагогика, психология, Управление. М.: «ВАКО», 2009 г.</w:t>
      </w:r>
    </w:p>
    <w:p>
      <w:pPr>
        <w:pStyle w:val="FR1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К. Вангородский, В.Н. Латчук, М.И. Кузнецов.«Основы безопасности жизнедеятельности. Учебник для общеобразовательных учреждений 8  класс». М.: Дрофа, 2014 г.</w:t>
      </w:r>
    </w:p>
    <w:p>
      <w:pPr>
        <w:pStyle w:val="FR1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Н. Латчук, В.В. Марков, С.К. Миронов, С.К. Вангородский. «Основы безопасности жизнедеятельности. Учебник для общеобразовательных учреждений 10  класс». М.: Дрофа, 2014 г.</w:t>
      </w:r>
    </w:p>
    <w:p>
      <w:pPr>
        <w:pStyle w:val="FR1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.Е. Акимов. Программа военно-спортивного курса «ВАЛ» для детей младшего, среднего и старшего школьного возраста на базе средних школ и подростковых клубов. Якутск, ЭМШГ №26, 1998 г.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0"/>
          <w:szCs w:val="20"/>
        </w:rPr>
        <w:t xml:space="preserve">Дополнительная образовательная программа имеет </w:t>
      </w:r>
      <w:r>
        <w:rPr>
          <w:b/>
          <w:i/>
          <w:sz w:val="20"/>
          <w:szCs w:val="20"/>
        </w:rPr>
        <w:t>военно-патриотическую  направленность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блема патриотического воспитания подрастающего поколения всегда стояла в центре внимания педагогической науки, всего общества, так как любовь к Родине, стремление к её процветанию является основой могущества государст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последнее время в России  происходят коренные изменения. С одной стороны,  улучшается социально-политическое, экономическое положение страны; возрождается вера в силу российской армии, русского оружия и русского солдата. С другой стороны,</w:t>
      </w:r>
      <w:r>
        <w:rPr>
          <w:color w:val="666699"/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знании большинства людей широко распространяется равнодушие, эгоизм, агрессия, снижается воспитательное воздействие российской культуры, искусства и образования как основных факторов формирования патриотизма. </w:t>
      </w:r>
    </w:p>
    <w:p>
      <w:pPr>
        <w:pStyle w:val="Normal"/>
        <w:ind w:firstLine="540"/>
        <w:jc w:val="both"/>
        <w:rPr>
          <w:color w:val="666699"/>
          <w:sz w:val="20"/>
          <w:szCs w:val="20"/>
        </w:rPr>
      </w:pPr>
      <w:r>
        <w:rPr>
          <w:sz w:val="20"/>
          <w:szCs w:val="20"/>
        </w:rPr>
        <w:t>Особая роль в решении данных трудностей   отводится  детско-юношеским  военно-патриотическим  организациям  и объединениям. Их деятельность направлена на воспитание и развитие у подрастающего поколения  лучших человеческих качеств, формирование мировоззрения, социально-нравственных ценностей, норм повед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вязи с этим разработана дополнительная образовательная программ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имеет военно-патриотическую направленность, так как призвана решать проблему патриотического воспитания и  способствовать формированию у обучающихся общественно значимых ориентаций, готовности к военной службе.</w:t>
      </w:r>
    </w:p>
    <w:p>
      <w:pPr>
        <w:pStyle w:val="31"/>
        <w:rPr/>
      </w:pPr>
      <w:r>
        <w:rPr>
          <w:sz w:val="20"/>
          <w:szCs w:val="20"/>
        </w:rPr>
        <w:t>Содержание данной  программы  воспитывает у подростков уважение и любовь к Родине, её героическому прошлому,  к традициям Вооружённых Сил,  способствует  формированию знаний,  умений и навыков, необходимых для подготовки будущих защитников Отечества,  сохранению и укреплению здоровья,  развитию социальной активности обучающихся,  решению  проблемы расширения образовательного пространства.</w:t>
        <w:br/>
        <w:t>Всё это делает программу значимой и актуальной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Цели: 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Способствовать патриотическому воспитанию обучающихся и ориентировать их на службу в армию</w:t>
      </w:r>
      <w:r>
        <w:rPr>
          <w:bCs/>
          <w:sz w:val="20"/>
          <w:szCs w:val="20"/>
        </w:rPr>
        <w:t>, гражданской ответственности и правового самосознания, отношения к своей жизни и к жизни окружающих как к ценности.</w:t>
      </w:r>
    </w:p>
    <w:p>
      <w:pPr>
        <w:pStyle w:val="Normal"/>
        <w:rPr/>
      </w:pPr>
      <w:r>
        <w:rPr>
          <w:sz w:val="20"/>
          <w:szCs w:val="20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ть подросткам основные теоретические знания по разделам: «Физическая подготовка», «Рукопашный бой на базе Таэквондо ИТФ»,  «История вооружённых сил, виды ВС РФ», «Строевая подготовка», «Военная топография»,  «Огневая (стрелковая) подготовка», «Основы медицинских знаний», «Радиационная, химическая, биологическая защита»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ить практические навыки в избранной области деятельности в условиях приближенных к реальным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вать физические способности подростк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действовать сохранению и укреплению здоровья воспитанник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ствовать  воспитанию чувства патриотизма, коллективизма,   морально-нравственных, волевых  качеств   обучающихся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ь активность и самостоятельность,  коммуникативные способности  воспитанников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овать разумный, созидательный досуг и отдых для обучающихся;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оздать условия необходимые для более быстрой адаптации к армейской сре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риентировать учащихся на выбор профессии, связанной с защитой Отечеств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взаимодействие с военно-патриотическими организациями, объединениями,  образовательными учреждениями, занимающимися решением подобных зада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Результаты освоения курса внеурочной деятельности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: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23" w:before="80" w:after="0"/>
        <w:ind w:left="709" w:right="1037" w:hanging="283"/>
        <w:jc w:val="both"/>
        <w:rPr/>
      </w:pPr>
      <w:r>
        <w:rPr>
          <w:sz w:val="20"/>
          <w:szCs w:val="20"/>
        </w:rPr>
        <w:t>усвоение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соблюдение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равил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индивидуального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коллективного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безопасного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поведения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чрезвычайных,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экстремальных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опасных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ситуациях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а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правил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поведения</w:t>
      </w:r>
      <w:r>
        <w:rPr>
          <w:w w:val="96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дорогах</w:t>
      </w:r>
      <w:r>
        <w:rPr>
          <w:spacing w:val="-42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-42"/>
          <w:sz w:val="20"/>
          <w:szCs w:val="20"/>
        </w:rPr>
        <w:t xml:space="preserve"> </w:t>
      </w:r>
      <w:r>
        <w:rPr>
          <w:sz w:val="20"/>
          <w:szCs w:val="20"/>
        </w:rPr>
        <w:t>транспорте;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584" w:leader="none"/>
        </w:tabs>
        <w:spacing w:lineRule="auto" w:line="223" w:before="3" w:after="0"/>
        <w:ind w:left="709" w:right="1038" w:hanging="283"/>
        <w:jc w:val="both"/>
        <w:rPr/>
      </w:pPr>
      <w:r>
        <w:rPr>
          <w:sz w:val="20"/>
          <w:szCs w:val="20"/>
        </w:rPr>
        <w:t>усвоение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гуманистических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демократических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традиционных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ценностей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многонационального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российского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общества,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воспитание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патриотизма,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чувства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ответственности</w:t>
      </w:r>
      <w:r>
        <w:rPr>
          <w:w w:val="95"/>
          <w:sz w:val="20"/>
          <w:szCs w:val="20"/>
        </w:rPr>
        <w:t xml:space="preserve"> </w:t>
      </w:r>
      <w:r>
        <w:rPr>
          <w:sz w:val="20"/>
          <w:szCs w:val="20"/>
        </w:rPr>
        <w:t>перед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Родиной,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готовности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служить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ей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защищать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ее;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584" w:leader="none"/>
        </w:tabs>
        <w:spacing w:lineRule="exact" w:line="230" w:before="16" w:after="0"/>
        <w:ind w:left="709" w:right="1040" w:hanging="283"/>
        <w:jc w:val="both"/>
        <w:rPr/>
      </w:pPr>
      <w:r>
        <w:rPr>
          <w:sz w:val="20"/>
          <w:szCs w:val="20"/>
        </w:rPr>
        <w:t>уважение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государственным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символам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Российской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Федерации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 - гербу,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флагу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гимну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25" w:before="80" w:after="120"/>
        <w:ind w:left="709" w:right="1152" w:hanging="283"/>
        <w:jc w:val="both"/>
        <w:rPr/>
      </w:pPr>
      <w:r>
        <w:rPr>
          <w:sz w:val="20"/>
          <w:szCs w:val="20"/>
        </w:rPr>
        <w:t>сформированность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мировоззрения,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соответствующего</w:t>
      </w:r>
      <w:r>
        <w:rPr>
          <w:w w:val="97"/>
          <w:sz w:val="20"/>
          <w:szCs w:val="20"/>
        </w:rPr>
        <w:t xml:space="preserve"> </w:t>
      </w:r>
      <w:r>
        <w:rPr>
          <w:sz w:val="20"/>
          <w:szCs w:val="20"/>
        </w:rPr>
        <w:t>современному уровню развития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науки и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общества, учитывающего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социальное,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культурное,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языковое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духовное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многообразие</w:t>
      </w:r>
      <w:r>
        <w:rPr>
          <w:spacing w:val="-37"/>
          <w:sz w:val="20"/>
          <w:szCs w:val="20"/>
        </w:rPr>
        <w:t xml:space="preserve"> </w:t>
      </w:r>
      <w:r>
        <w:rPr>
          <w:sz w:val="20"/>
          <w:szCs w:val="20"/>
        </w:rPr>
        <w:t>современного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мира,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осознание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своего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места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этом</w:t>
      </w:r>
      <w:r>
        <w:rPr>
          <w:w w:val="96"/>
          <w:sz w:val="20"/>
          <w:szCs w:val="20"/>
        </w:rPr>
        <w:t xml:space="preserve"> </w:t>
      </w:r>
      <w:r>
        <w:rPr>
          <w:sz w:val="20"/>
          <w:szCs w:val="20"/>
        </w:rPr>
        <w:t>мире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71" w:leader="none"/>
        </w:tabs>
        <w:spacing w:lineRule="auto" w:line="225" w:before="0" w:after="0"/>
        <w:ind w:left="709" w:right="1151" w:hanging="283"/>
        <w:jc w:val="both"/>
        <w:rPr/>
      </w:pPr>
      <w:r>
        <w:rPr>
          <w:sz w:val="20"/>
          <w:szCs w:val="20"/>
        </w:rPr>
        <w:t>осознание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себя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качестве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активног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ответственного</w:t>
      </w:r>
      <w:r>
        <w:rPr>
          <w:w w:val="96"/>
          <w:sz w:val="20"/>
          <w:szCs w:val="20"/>
        </w:rPr>
        <w:t xml:space="preserve"> </w:t>
      </w:r>
      <w:r>
        <w:rPr>
          <w:sz w:val="20"/>
          <w:szCs w:val="20"/>
        </w:rPr>
        <w:t>гражданина,</w:t>
      </w:r>
      <w:r>
        <w:rPr>
          <w:spacing w:val="-38"/>
          <w:sz w:val="20"/>
          <w:szCs w:val="20"/>
        </w:rPr>
        <w:t xml:space="preserve"> </w:t>
      </w:r>
      <w:r>
        <w:rPr>
          <w:sz w:val="20"/>
          <w:szCs w:val="20"/>
        </w:rPr>
        <w:t>уважающего</w:t>
      </w:r>
      <w:r>
        <w:rPr>
          <w:spacing w:val="-38"/>
          <w:sz w:val="20"/>
          <w:szCs w:val="20"/>
        </w:rPr>
        <w:t xml:space="preserve"> </w:t>
      </w:r>
      <w:r>
        <w:rPr>
          <w:sz w:val="20"/>
          <w:szCs w:val="20"/>
        </w:rPr>
        <w:t>закон</w:t>
      </w:r>
      <w:r>
        <w:rPr>
          <w:spacing w:val="-37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38"/>
          <w:sz w:val="20"/>
          <w:szCs w:val="20"/>
        </w:rPr>
        <w:t xml:space="preserve"> </w:t>
      </w:r>
      <w:r>
        <w:rPr>
          <w:sz w:val="20"/>
          <w:szCs w:val="20"/>
        </w:rPr>
        <w:t>правопорядок,</w:t>
      </w:r>
      <w:r>
        <w:rPr>
          <w:spacing w:val="-38"/>
          <w:sz w:val="20"/>
          <w:szCs w:val="20"/>
        </w:rPr>
        <w:t xml:space="preserve"> </w:t>
      </w:r>
      <w:r>
        <w:rPr>
          <w:sz w:val="20"/>
          <w:szCs w:val="20"/>
        </w:rPr>
        <w:t>правильно</w:t>
      </w:r>
      <w:r>
        <w:rPr>
          <w:w w:val="98"/>
          <w:sz w:val="20"/>
          <w:szCs w:val="20"/>
        </w:rPr>
        <w:t xml:space="preserve"> </w:t>
      </w:r>
      <w:r>
        <w:rPr>
          <w:sz w:val="20"/>
          <w:szCs w:val="20"/>
        </w:rPr>
        <w:t>понимающего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выполняющего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конституционные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а </w:t>
      </w:r>
      <w:r>
        <w:rPr>
          <w:spacing w:val="-44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44"/>
          <w:sz w:val="20"/>
          <w:szCs w:val="20"/>
        </w:rPr>
        <w:t xml:space="preserve">     </w:t>
      </w:r>
      <w:r>
        <w:rPr>
          <w:sz w:val="20"/>
          <w:szCs w:val="20"/>
        </w:rPr>
        <w:t>обязанности, принимающего</w:t>
      </w:r>
      <w:r>
        <w:rPr>
          <w:spacing w:val="-44"/>
          <w:sz w:val="20"/>
          <w:szCs w:val="20"/>
        </w:rPr>
        <w:t xml:space="preserve"> </w:t>
      </w:r>
      <w:r>
        <w:rPr>
          <w:sz w:val="20"/>
          <w:szCs w:val="20"/>
        </w:rPr>
        <w:t>традиционные</w:t>
      </w:r>
      <w:r>
        <w:rPr>
          <w:spacing w:val="-44"/>
          <w:sz w:val="20"/>
          <w:szCs w:val="20"/>
        </w:rPr>
        <w:t xml:space="preserve"> </w:t>
      </w:r>
      <w:r>
        <w:rPr>
          <w:sz w:val="20"/>
          <w:szCs w:val="20"/>
        </w:rPr>
        <w:t>национальные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общечеловеческие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гуманистические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демократические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ценности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обладающего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чувством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собственного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достоинства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71" w:leader="none"/>
        </w:tabs>
        <w:spacing w:lineRule="auto" w:line="225" w:before="0" w:after="0"/>
        <w:ind w:left="709" w:right="1150" w:hanging="283"/>
        <w:jc w:val="both"/>
        <w:rPr/>
      </w:pPr>
      <w:r>
        <w:rPr>
          <w:sz w:val="20"/>
          <w:szCs w:val="20"/>
        </w:rPr>
        <w:t>готовность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способность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вести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диалог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другими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людьми,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сформированность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коммуникативных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навыков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общения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сотрудничества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сверстниками,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старшими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43"/>
          <w:sz w:val="20"/>
          <w:szCs w:val="20"/>
        </w:rPr>
        <w:t xml:space="preserve">  </w:t>
      </w:r>
      <w:r>
        <w:rPr>
          <w:sz w:val="20"/>
          <w:szCs w:val="20"/>
        </w:rPr>
        <w:t>младшими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процессе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й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общественн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полезной, учебной,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исследовательской,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творческой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видов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деятельност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71" w:leader="none"/>
        </w:tabs>
        <w:spacing w:lineRule="auto" w:line="225" w:before="0" w:after="0"/>
        <w:ind w:left="709" w:right="1150" w:hanging="283"/>
        <w:jc w:val="both"/>
        <w:rPr/>
      </w:pPr>
      <w:r>
        <w:rPr>
          <w:sz w:val="20"/>
          <w:szCs w:val="20"/>
        </w:rPr>
        <w:t>готовность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способность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саморазвитию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самовоспитанию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самообразованию,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осознанному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выбору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будущей профессии, успешной профессиональной и общественной</w:t>
      </w:r>
      <w:r>
        <w:rPr>
          <w:w w:val="95"/>
          <w:sz w:val="20"/>
          <w:szCs w:val="20"/>
        </w:rPr>
        <w:t xml:space="preserve"> де</w:t>
      </w:r>
      <w:r>
        <w:rPr>
          <w:sz w:val="20"/>
          <w:szCs w:val="20"/>
        </w:rPr>
        <w:t>ятельност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71" w:leader="none"/>
        </w:tabs>
        <w:spacing w:lineRule="auto" w:line="225" w:before="0" w:after="0"/>
        <w:ind w:left="709" w:right="1150" w:hanging="283"/>
        <w:jc w:val="both"/>
        <w:rPr>
          <w:sz w:val="20"/>
          <w:szCs w:val="20"/>
        </w:rPr>
      </w:pPr>
      <w:r>
        <w:rPr>
          <w:sz w:val="20"/>
          <w:szCs w:val="20"/>
        </w:rPr>
        <w:t>сформированность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основ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экологического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мышления,</w:t>
      </w:r>
      <w:r>
        <w:rPr>
          <w:w w:val="101"/>
          <w:sz w:val="20"/>
          <w:szCs w:val="20"/>
        </w:rPr>
        <w:t xml:space="preserve"> </w:t>
      </w:r>
      <w:r>
        <w:rPr>
          <w:sz w:val="20"/>
          <w:szCs w:val="20"/>
        </w:rPr>
        <w:t>осознание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влияния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социально-экономических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процессов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w w:val="94"/>
          <w:sz w:val="20"/>
          <w:szCs w:val="20"/>
        </w:rPr>
        <w:t xml:space="preserve"> </w:t>
      </w:r>
      <w:r>
        <w:rPr>
          <w:sz w:val="20"/>
          <w:szCs w:val="20"/>
        </w:rPr>
        <w:t>состояние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окружающей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среды,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приобретение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опыта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бережного</w:t>
      </w:r>
      <w:r>
        <w:rPr>
          <w:spacing w:val="-45"/>
          <w:sz w:val="20"/>
          <w:szCs w:val="20"/>
        </w:rPr>
        <w:t xml:space="preserve">    </w:t>
      </w:r>
      <w:r>
        <w:rPr>
          <w:sz w:val="20"/>
          <w:szCs w:val="20"/>
        </w:rPr>
        <w:t xml:space="preserve"> и ответственного отношения к природе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71" w:leader="none"/>
        </w:tabs>
        <w:spacing w:lineRule="auto" w:line="225" w:before="0" w:after="0"/>
        <w:ind w:left="709" w:right="1151" w:hanging="283"/>
        <w:jc w:val="both"/>
        <w:rPr/>
      </w:pPr>
      <w:r>
        <w:rPr>
          <w:sz w:val="20"/>
          <w:szCs w:val="20"/>
        </w:rPr>
        <w:t>бережное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ответственное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компетентное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отношение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w w:val="103"/>
          <w:sz w:val="20"/>
          <w:szCs w:val="20"/>
        </w:rPr>
        <w:t xml:space="preserve"> </w:t>
      </w:r>
      <w:r>
        <w:rPr>
          <w:sz w:val="20"/>
          <w:szCs w:val="20"/>
        </w:rPr>
        <w:t>своему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здоровью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здоровью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людей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умение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оказывать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первую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помощь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42"/>
          <w:sz w:val="20"/>
          <w:szCs w:val="20"/>
        </w:rPr>
        <w:t xml:space="preserve"> </w:t>
      </w:r>
      <w:r>
        <w:rPr>
          <w:sz w:val="20"/>
          <w:szCs w:val="20"/>
        </w:rPr>
        <w:t>самопомощь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71" w:leader="none"/>
        </w:tabs>
        <w:spacing w:lineRule="auto" w:line="225" w:before="0" w:after="0"/>
        <w:ind w:left="709" w:right="1151" w:hanging="283"/>
        <w:jc w:val="both"/>
        <w:rPr/>
      </w:pPr>
      <w:r>
        <w:rPr>
          <w:sz w:val="20"/>
          <w:szCs w:val="20"/>
        </w:rPr>
        <w:t>принятие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реализация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ценностей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здорового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разумного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образа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жизни,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потребность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физическом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самосовершенствовании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спортивно-оздоровительной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деятельности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неприятие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курения,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употребления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алкоголя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наркотиков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71" w:leader="none"/>
        </w:tabs>
        <w:spacing w:lineRule="auto" w:line="225" w:before="0" w:after="0"/>
        <w:ind w:left="709" w:right="1150" w:hanging="283"/>
        <w:jc w:val="both"/>
        <w:rPr>
          <w:sz w:val="20"/>
          <w:szCs w:val="20"/>
        </w:rPr>
      </w:pPr>
      <w:r>
        <w:rPr>
          <w:sz w:val="20"/>
          <w:szCs w:val="20"/>
        </w:rPr>
        <w:t>осознание</w:t>
      </w:r>
      <w:r>
        <w:rPr>
          <w:spacing w:val="-37"/>
          <w:sz w:val="20"/>
          <w:szCs w:val="20"/>
        </w:rPr>
        <w:t xml:space="preserve"> </w:t>
      </w:r>
      <w:r>
        <w:rPr>
          <w:sz w:val="20"/>
          <w:szCs w:val="20"/>
        </w:rPr>
        <w:t>значения</w:t>
      </w:r>
      <w:r>
        <w:rPr>
          <w:spacing w:val="-37"/>
          <w:sz w:val="20"/>
          <w:szCs w:val="20"/>
        </w:rPr>
        <w:t xml:space="preserve"> </w:t>
      </w:r>
      <w:r>
        <w:rPr>
          <w:sz w:val="20"/>
          <w:szCs w:val="20"/>
        </w:rPr>
        <w:t>семьи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37"/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человека</w:t>
      </w:r>
      <w:r>
        <w:rPr>
          <w:spacing w:val="-37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общества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71" w:leader="none"/>
        </w:tabs>
        <w:spacing w:lineRule="exact" w:line="234" w:before="13" w:after="0"/>
        <w:ind w:left="709" w:right="1152" w:hanging="283"/>
        <w:jc w:val="both"/>
        <w:rPr>
          <w:sz w:val="20"/>
          <w:szCs w:val="20"/>
        </w:rPr>
      </w:pPr>
      <w:r>
        <w:rPr>
          <w:sz w:val="20"/>
          <w:szCs w:val="20"/>
        </w:rPr>
        <w:t>сформированность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антиэкстремистского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антитеррористического</w:t>
      </w:r>
      <w:r>
        <w:rPr>
          <w:spacing w:val="-45"/>
          <w:sz w:val="20"/>
          <w:szCs w:val="20"/>
        </w:rPr>
        <w:t xml:space="preserve"> </w:t>
      </w:r>
      <w:r>
        <w:rPr>
          <w:sz w:val="20"/>
          <w:szCs w:val="20"/>
        </w:rPr>
        <w:t>мышления</w:t>
      </w:r>
      <w:r>
        <w:rPr>
          <w:spacing w:val="-44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44"/>
          <w:sz w:val="20"/>
          <w:szCs w:val="20"/>
        </w:rPr>
        <w:t xml:space="preserve"> </w:t>
      </w:r>
      <w:r>
        <w:rPr>
          <w:sz w:val="20"/>
          <w:szCs w:val="20"/>
        </w:rPr>
        <w:t>поведения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1584" w:leader="none"/>
        </w:tabs>
        <w:spacing w:lineRule="exact" w:line="230" w:before="16" w:after="0"/>
        <w:ind w:left="709" w:right="1037" w:hanging="28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1584" w:leader="none"/>
        </w:tabs>
        <w:spacing w:lineRule="exact" w:line="230" w:before="16" w:after="0"/>
        <w:ind w:left="709" w:right="1037" w:hanging="28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1584" w:leader="none"/>
        </w:tabs>
        <w:spacing w:lineRule="exact" w:line="230" w:before="16" w:after="0"/>
        <w:ind w:left="709" w:right="1037" w:hanging="28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апредметные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34" w:before="81" w:after="0"/>
        <w:ind w:left="709" w:right="1039" w:hanging="283"/>
        <w:jc w:val="both"/>
        <w:rPr/>
      </w:pPr>
      <w:r>
        <w:rPr>
          <w:sz w:val="20"/>
          <w:szCs w:val="20"/>
        </w:rPr>
        <w:t>умение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самостоятельно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определять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цели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своей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деятельности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формулировать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ставить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перед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собой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задачи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w w:val="91"/>
          <w:sz w:val="20"/>
          <w:szCs w:val="20"/>
        </w:rPr>
        <w:t xml:space="preserve"> </w:t>
      </w:r>
      <w:r>
        <w:rPr>
          <w:sz w:val="20"/>
          <w:szCs w:val="20"/>
        </w:rPr>
        <w:t>учебной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внеучебной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работе,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составлять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планы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контролировать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выполнение,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использовать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необходимые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ресурсы для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достижения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целей,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выбирать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правильное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решение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различных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ситуациях;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584" w:leader="none"/>
        </w:tabs>
        <w:spacing w:lineRule="auto" w:line="232" w:before="0" w:after="0"/>
        <w:ind w:left="709" w:right="1037" w:hanging="283"/>
        <w:jc w:val="both"/>
        <w:rPr/>
      </w:pPr>
      <w:r>
        <w:rPr>
          <w:sz w:val="20"/>
          <w:szCs w:val="20"/>
        </w:rPr>
        <w:t>умение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продуктивно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общаться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взаимодействовать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w w:val="91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цессе 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совместной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деятельности,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учитывать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позиции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другого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разрешать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конфликты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находя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решение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снове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ования 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позиций</w:t>
      </w:r>
      <w:r>
        <w:rPr>
          <w:spacing w:val="-43"/>
          <w:sz w:val="20"/>
          <w:szCs w:val="20"/>
        </w:rPr>
        <w:t xml:space="preserve">  </w:t>
      </w:r>
      <w:r>
        <w:rPr>
          <w:sz w:val="20"/>
          <w:szCs w:val="20"/>
        </w:rPr>
        <w:t>и</w:t>
      </w:r>
      <w:r>
        <w:rPr>
          <w:spacing w:val="-42"/>
          <w:sz w:val="20"/>
          <w:szCs w:val="20"/>
        </w:rPr>
        <w:t xml:space="preserve">  </w:t>
      </w:r>
      <w:r>
        <w:rPr>
          <w:sz w:val="20"/>
          <w:szCs w:val="20"/>
        </w:rPr>
        <w:t xml:space="preserve">учета 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интересов;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584" w:leader="none"/>
        </w:tabs>
        <w:spacing w:lineRule="auto" w:line="232" w:before="0" w:after="0"/>
        <w:ind w:left="709" w:right="1037" w:hanging="283"/>
        <w:jc w:val="both"/>
        <w:rPr/>
      </w:pPr>
      <w:r>
        <w:rPr>
          <w:sz w:val="20"/>
          <w:szCs w:val="20"/>
        </w:rPr>
        <w:t>владение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навыками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познавательной,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учебно-исследовательской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проектной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деятельности,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умениями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разрешении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проблем,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способность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готовность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самостоятельному</w:t>
      </w:r>
      <w:r>
        <w:rPr>
          <w:w w:val="98"/>
          <w:sz w:val="20"/>
          <w:szCs w:val="20"/>
        </w:rPr>
        <w:t xml:space="preserve"> </w:t>
      </w:r>
      <w:r>
        <w:rPr>
          <w:sz w:val="20"/>
          <w:szCs w:val="20"/>
        </w:rPr>
        <w:t>поиску</w:t>
      </w:r>
      <w:r>
        <w:rPr>
          <w:spacing w:val="-35"/>
          <w:sz w:val="20"/>
          <w:szCs w:val="20"/>
        </w:rPr>
        <w:t xml:space="preserve"> </w:t>
      </w:r>
      <w:r>
        <w:rPr>
          <w:sz w:val="20"/>
          <w:szCs w:val="20"/>
        </w:rPr>
        <w:t>способов</w:t>
      </w:r>
      <w:r>
        <w:rPr>
          <w:spacing w:val="-35"/>
          <w:sz w:val="20"/>
          <w:szCs w:val="20"/>
        </w:rPr>
        <w:t xml:space="preserve"> </w:t>
      </w:r>
      <w:r>
        <w:rPr>
          <w:sz w:val="20"/>
          <w:szCs w:val="20"/>
        </w:rPr>
        <w:t xml:space="preserve">решения </w:t>
      </w:r>
      <w:r>
        <w:rPr>
          <w:spacing w:val="-35"/>
          <w:sz w:val="20"/>
          <w:szCs w:val="20"/>
        </w:rPr>
        <w:t xml:space="preserve"> </w:t>
      </w:r>
      <w:r>
        <w:rPr>
          <w:sz w:val="20"/>
          <w:szCs w:val="20"/>
        </w:rPr>
        <w:t>практических</w:t>
      </w:r>
      <w:r>
        <w:rPr>
          <w:spacing w:val="-35"/>
          <w:sz w:val="20"/>
          <w:szCs w:val="20"/>
        </w:rPr>
        <w:t xml:space="preserve">  </w:t>
      </w:r>
      <w:r>
        <w:rPr>
          <w:sz w:val="20"/>
          <w:szCs w:val="20"/>
        </w:rPr>
        <w:t>задач,</w:t>
      </w:r>
      <w:r>
        <w:rPr>
          <w:spacing w:val="-35"/>
          <w:sz w:val="20"/>
          <w:szCs w:val="20"/>
        </w:rPr>
        <w:t xml:space="preserve">  </w:t>
      </w:r>
      <w:r>
        <w:rPr>
          <w:sz w:val="20"/>
          <w:szCs w:val="20"/>
        </w:rPr>
        <w:t>применению</w:t>
      </w:r>
      <w:r>
        <w:rPr>
          <w:w w:val="96"/>
          <w:sz w:val="20"/>
          <w:szCs w:val="20"/>
        </w:rPr>
        <w:t xml:space="preserve"> </w:t>
      </w:r>
      <w:r>
        <w:rPr>
          <w:sz w:val="20"/>
          <w:szCs w:val="20"/>
        </w:rPr>
        <w:t>различных</w:t>
      </w:r>
      <w:r>
        <w:rPr>
          <w:spacing w:val="-50"/>
          <w:sz w:val="20"/>
          <w:szCs w:val="20"/>
        </w:rPr>
        <w:t xml:space="preserve">    </w:t>
      </w:r>
      <w:r>
        <w:rPr>
          <w:sz w:val="20"/>
          <w:szCs w:val="20"/>
        </w:rPr>
        <w:t xml:space="preserve"> методов познания;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584" w:leader="none"/>
        </w:tabs>
        <w:spacing w:lineRule="auto" w:line="232" w:before="0" w:after="0"/>
        <w:ind w:left="709" w:right="1037" w:hanging="283"/>
        <w:jc w:val="both"/>
        <w:rPr/>
      </w:pPr>
      <w:r>
        <w:rPr>
          <w:sz w:val="20"/>
          <w:szCs w:val="20"/>
        </w:rPr>
        <w:t>готовность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53"/>
          <w:sz w:val="20"/>
          <w:szCs w:val="20"/>
        </w:rPr>
        <w:t xml:space="preserve"> </w:t>
      </w:r>
      <w:r>
        <w:rPr>
          <w:sz w:val="20"/>
          <w:szCs w:val="20"/>
        </w:rPr>
        <w:t>способность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53"/>
          <w:sz w:val="20"/>
          <w:szCs w:val="20"/>
        </w:rPr>
        <w:t xml:space="preserve"> </w:t>
      </w:r>
      <w:r>
        <w:rPr>
          <w:sz w:val="20"/>
          <w:szCs w:val="20"/>
        </w:rPr>
        <w:t>самостоятельной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информационно-познавательной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деятельности,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включая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умение</w:t>
      </w:r>
      <w:r>
        <w:rPr>
          <w:w w:val="98"/>
          <w:sz w:val="20"/>
          <w:szCs w:val="20"/>
        </w:rPr>
        <w:t xml:space="preserve"> </w:t>
      </w:r>
      <w:r>
        <w:rPr>
          <w:sz w:val="20"/>
          <w:szCs w:val="20"/>
        </w:rPr>
        <w:t>ориентироваться</w:t>
      </w:r>
      <w:r>
        <w:rPr>
          <w:spacing w:val="60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60"/>
          <w:sz w:val="20"/>
          <w:szCs w:val="20"/>
        </w:rPr>
        <w:t xml:space="preserve"> </w:t>
      </w:r>
      <w:r>
        <w:rPr>
          <w:sz w:val="20"/>
          <w:szCs w:val="20"/>
        </w:rPr>
        <w:t>различных</w:t>
      </w:r>
      <w:r>
        <w:rPr>
          <w:spacing w:val="61"/>
          <w:sz w:val="20"/>
          <w:szCs w:val="20"/>
        </w:rPr>
        <w:t xml:space="preserve"> </w:t>
      </w:r>
      <w:r>
        <w:rPr>
          <w:sz w:val="20"/>
          <w:szCs w:val="20"/>
        </w:rPr>
        <w:t>источниках</w:t>
      </w:r>
      <w:r>
        <w:rPr>
          <w:spacing w:val="60"/>
          <w:sz w:val="20"/>
          <w:szCs w:val="20"/>
        </w:rPr>
        <w:t xml:space="preserve"> </w:t>
      </w:r>
      <w:r>
        <w:rPr>
          <w:sz w:val="20"/>
          <w:szCs w:val="20"/>
        </w:rPr>
        <w:t>информации, критически оценивать и интерпретировать информацию, получаемую из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различных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источников,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достаточная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петентность 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использования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информационно-коммуникационных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технологий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решения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задач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обеспечения</w:t>
      </w:r>
      <w:r>
        <w:rPr>
          <w:w w:val="97"/>
          <w:sz w:val="20"/>
          <w:szCs w:val="20"/>
        </w:rPr>
        <w:t xml:space="preserve"> </w:t>
      </w:r>
      <w:r>
        <w:rPr>
          <w:sz w:val="20"/>
          <w:szCs w:val="20"/>
        </w:rPr>
        <w:t>безопасности;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584" w:leader="none"/>
        </w:tabs>
        <w:spacing w:lineRule="auto" w:line="232" w:before="0" w:after="0"/>
        <w:ind w:left="709" w:right="1037" w:hanging="283"/>
        <w:jc w:val="both"/>
        <w:rPr/>
      </w:pPr>
      <w:r>
        <w:rPr>
          <w:sz w:val="20"/>
          <w:szCs w:val="20"/>
        </w:rPr>
        <w:t>умение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оценивать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возможности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согласовывать</w:t>
      </w:r>
      <w:r>
        <w:rPr>
          <w:w w:val="97"/>
          <w:sz w:val="20"/>
          <w:szCs w:val="20"/>
        </w:rPr>
        <w:t xml:space="preserve"> </w:t>
      </w:r>
      <w:r>
        <w:rPr>
          <w:sz w:val="20"/>
          <w:szCs w:val="20"/>
        </w:rPr>
        <w:t>действия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опасных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чрезвычайных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ситуациях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прогнозируемыми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результатами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определять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способы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контролировать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корректировать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соответствии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изменениями</w:t>
      </w:r>
      <w:r>
        <w:rPr>
          <w:w w:val="98"/>
          <w:sz w:val="20"/>
          <w:szCs w:val="20"/>
        </w:rPr>
        <w:t xml:space="preserve"> </w:t>
      </w:r>
      <w:r>
        <w:rPr>
          <w:sz w:val="20"/>
          <w:szCs w:val="20"/>
        </w:rPr>
        <w:t>обстановки;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584" w:leader="none"/>
        </w:tabs>
        <w:spacing w:lineRule="auto" w:line="232" w:before="0" w:after="0"/>
        <w:ind w:left="709" w:right="1037" w:hanging="283"/>
        <w:jc w:val="both"/>
        <w:rPr/>
      </w:pPr>
      <w:r>
        <w:rPr>
          <w:sz w:val="20"/>
          <w:szCs w:val="20"/>
        </w:rPr>
        <w:t>владение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языковыми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средствами</w:t>
      </w:r>
      <w:r>
        <w:rPr>
          <w:spacing w:val="36"/>
          <w:sz w:val="20"/>
          <w:szCs w:val="20"/>
        </w:rPr>
        <w:t xml:space="preserve"> - </w:t>
      </w:r>
      <w:r>
        <w:rPr>
          <w:sz w:val="20"/>
          <w:szCs w:val="20"/>
        </w:rPr>
        <w:t>умение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ясно,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логично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точно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излагать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точку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зрения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формулировать</w:t>
      </w:r>
      <w:r>
        <w:rPr>
          <w:w w:val="97"/>
          <w:sz w:val="20"/>
          <w:szCs w:val="20"/>
        </w:rPr>
        <w:t xml:space="preserve"> </w:t>
      </w:r>
      <w:r>
        <w:rPr>
          <w:sz w:val="20"/>
          <w:szCs w:val="20"/>
        </w:rPr>
        <w:t>термины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понятия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жизнедеятельности;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584" w:leader="none"/>
        </w:tabs>
        <w:spacing w:lineRule="auto" w:line="232" w:before="0" w:after="0"/>
        <w:ind w:left="709" w:right="1038" w:hanging="283"/>
        <w:jc w:val="both"/>
        <w:rPr/>
      </w:pPr>
      <w:r>
        <w:rPr>
          <w:sz w:val="20"/>
          <w:szCs w:val="20"/>
        </w:rPr>
        <w:t>владение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приемами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действий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способами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применения</w:t>
      </w:r>
      <w:r>
        <w:rPr>
          <w:w w:val="97"/>
          <w:sz w:val="20"/>
          <w:szCs w:val="20"/>
        </w:rPr>
        <w:t xml:space="preserve"> </w:t>
      </w:r>
      <w:r>
        <w:rPr>
          <w:sz w:val="20"/>
          <w:szCs w:val="20"/>
        </w:rPr>
        <w:t>средств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защиты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опасных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чрезвычайных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ситуациях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природного,</w:t>
      </w:r>
      <w:r>
        <w:rPr>
          <w:spacing w:val="-39"/>
          <w:sz w:val="20"/>
          <w:szCs w:val="20"/>
        </w:rPr>
        <w:t xml:space="preserve">  </w:t>
      </w:r>
      <w:r>
        <w:rPr>
          <w:sz w:val="20"/>
          <w:szCs w:val="20"/>
        </w:rPr>
        <w:t>техногенного</w:t>
      </w:r>
      <w:r>
        <w:rPr>
          <w:spacing w:val="-38"/>
          <w:sz w:val="20"/>
          <w:szCs w:val="20"/>
        </w:rPr>
        <w:t xml:space="preserve">  </w:t>
      </w:r>
      <w:r>
        <w:rPr>
          <w:sz w:val="20"/>
          <w:szCs w:val="20"/>
        </w:rPr>
        <w:t>и</w:t>
      </w:r>
      <w:r>
        <w:rPr>
          <w:spacing w:val="-38"/>
          <w:sz w:val="20"/>
          <w:szCs w:val="20"/>
        </w:rPr>
        <w:t xml:space="preserve">  </w:t>
      </w:r>
      <w:r>
        <w:rPr>
          <w:sz w:val="20"/>
          <w:szCs w:val="20"/>
        </w:rPr>
        <w:t>социального</w:t>
      </w:r>
      <w:r>
        <w:rPr>
          <w:spacing w:val="-39"/>
          <w:sz w:val="20"/>
          <w:szCs w:val="20"/>
        </w:rPr>
        <w:t xml:space="preserve"> </w:t>
      </w:r>
      <w:r>
        <w:rPr>
          <w:sz w:val="20"/>
          <w:szCs w:val="20"/>
        </w:rPr>
        <w:t>характера;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584" w:leader="none"/>
        </w:tabs>
        <w:spacing w:lineRule="auto" w:line="232" w:before="0" w:after="0"/>
        <w:ind w:left="709" w:right="1037" w:hanging="283"/>
        <w:jc w:val="both"/>
        <w:rPr>
          <w:sz w:val="20"/>
          <w:szCs w:val="20"/>
        </w:rPr>
      </w:pPr>
      <w:r>
        <w:rPr>
          <w:sz w:val="20"/>
          <w:szCs w:val="20"/>
        </w:rPr>
        <w:t>сформированность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развитие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мышления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безопасной</w:t>
      </w:r>
      <w:r>
        <w:rPr>
          <w:w w:val="96"/>
          <w:sz w:val="20"/>
          <w:szCs w:val="20"/>
        </w:rPr>
        <w:t xml:space="preserve"> </w:t>
      </w:r>
      <w:r>
        <w:rPr>
          <w:sz w:val="20"/>
          <w:szCs w:val="20"/>
        </w:rPr>
        <w:t>жизнедеятельности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умение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применять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познавательной,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муникативной 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социальной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ктике, 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й ориентации</w:t>
      </w:r>
      <w:r>
        <w:rPr>
          <w:w w:val="95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/>
          <w:iCs/>
          <w:sz w:val="20"/>
          <w:szCs w:val="20"/>
        </w:rPr>
        <w:t>Р</w:t>
      </w:r>
      <w:r>
        <w:rPr>
          <w:rFonts w:eastAsia="Calibri"/>
          <w:bCs/>
          <w:i/>
          <w:iCs/>
          <w:sz w:val="20"/>
          <w:szCs w:val="20"/>
        </w:rPr>
        <w:t>егулятивные универсальные учебные действия:</w:t>
      </w:r>
    </w:p>
    <w:p>
      <w:pPr>
        <w:pStyle w:val="Normal"/>
        <w:ind w:left="1040" w:hanging="0"/>
        <w:rPr/>
      </w:pPr>
      <w:r>
        <w:rPr>
          <w:rFonts w:eastAsia="Calibri"/>
          <w:sz w:val="20"/>
          <w:szCs w:val="20"/>
        </w:rPr>
        <w:t>в сотрудничестве с учителем ставить новые учебные задачи; определять и формулировать цель деятельности, составлять план действий по решению проблемы (задачи);  учиться обнаруживать и формулировать учебную проблему совместно с учителем, выбирать тему проекта с помощью учителя; составлять план выполнения задач, решения проблем творческого и поискового характера, выполнения проекта совместно с учителем/самостоятельно; работая по составленному плану, использовать наряду с основными и  дополнительные средства (справочная литература, сложные приборы, средства ИКТ); умение соотнести  результат своей дея</w:t>
      </w:r>
      <w:r>
        <w:rPr>
          <w:sz w:val="20"/>
          <w:szCs w:val="20"/>
        </w:rPr>
        <w:t xml:space="preserve">тельности с целью и оценить его; </w:t>
      </w:r>
      <w:r>
        <w:rPr>
          <w:rFonts w:eastAsia="Calibri"/>
          <w:sz w:val="20"/>
          <w:szCs w:val="20"/>
        </w:rPr>
        <w:t xml:space="preserve"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  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0"/>
          <w:szCs w:val="20"/>
        </w:rPr>
        <w:t>П</w:t>
      </w:r>
      <w:r>
        <w:rPr>
          <w:rFonts w:eastAsia="Calibri"/>
          <w:i/>
          <w:iCs/>
          <w:sz w:val="20"/>
          <w:szCs w:val="20"/>
        </w:rPr>
        <w:t>ознавательные универсальные учебные действия:</w:t>
      </w:r>
    </w:p>
    <w:p>
      <w:pPr>
        <w:pStyle w:val="Normal"/>
        <w:ind w:left="1040" w:hanging="0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sz w:val="20"/>
          <w:szCs w:val="20"/>
        </w:rPr>
        <w:t>извлекать информацию; ориентироваться в своей системе знаний и осознавать необходимость нового знания; делать предварительный отбор источников информации для поиска нового знания; добывать новые знания (информацию) из различных источников и разными способами; самостоятельно предполагать, какая информация нужна для решения предметной учебной задачи; перерабатывать информацию  для получения  результата, в том числе и для создания нового продукта ( выполнять анализ, выбирать основания для  сравнения,  классификации объектов, устанавливать аналогии и причинно-следственные связи, выстраивать логическую цепь рассуждений, относить объекты к известным понятиям); использовать информацию в творческой деятельности под руководством  учителя-консультанта.</w:t>
      </w:r>
    </w:p>
    <w:p>
      <w:pPr>
        <w:pStyle w:val="Normal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муникативные:</w:t>
      </w:r>
    </w:p>
    <w:p>
      <w:pPr>
        <w:pStyle w:val="Normal"/>
        <w:numPr>
          <w:ilvl w:val="0"/>
          <w:numId w:val="3"/>
        </w:numPr>
        <w:ind w:left="709" w:hanging="283"/>
        <w:rPr>
          <w:sz w:val="20"/>
          <w:szCs w:val="20"/>
        </w:rPr>
      </w:pPr>
      <w:r>
        <w:rPr>
          <w:sz w:val="20"/>
          <w:szCs w:val="20"/>
        </w:rPr>
        <w:t>умение 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3"/>
        </w:numPr>
        <w:ind w:left="709" w:hanging="283"/>
        <w:rPr>
          <w:sz w:val="20"/>
          <w:szCs w:val="20"/>
        </w:rPr>
      </w:pPr>
      <w:r>
        <w:rPr>
          <w:sz w:val="20"/>
          <w:szCs w:val="20"/>
        </w:rPr>
        <w:t>осуществление взаимного контроля;</w:t>
      </w:r>
    </w:p>
    <w:p>
      <w:pPr>
        <w:pStyle w:val="Normal"/>
        <w:numPr>
          <w:ilvl w:val="0"/>
          <w:numId w:val="3"/>
        </w:numPr>
        <w:ind w:left="709" w:hanging="283"/>
        <w:rPr>
          <w:sz w:val="20"/>
          <w:szCs w:val="20"/>
        </w:rPr>
      </w:pPr>
      <w:r>
        <w:rPr>
          <w:sz w:val="20"/>
          <w:szCs w:val="20"/>
        </w:rPr>
        <w:t>умение задать вопросы, обращаться за помощью;</w:t>
      </w:r>
    </w:p>
    <w:p>
      <w:pPr>
        <w:pStyle w:val="Normal"/>
        <w:numPr>
          <w:ilvl w:val="0"/>
          <w:numId w:val="3"/>
        </w:numPr>
        <w:ind w:left="709" w:hanging="283"/>
        <w:rPr>
          <w:sz w:val="20"/>
          <w:szCs w:val="20"/>
        </w:rPr>
      </w:pPr>
      <w:r>
        <w:rPr>
          <w:sz w:val="20"/>
          <w:szCs w:val="20"/>
        </w:rPr>
        <w:t>умение формулировать своё затруднение;</w:t>
      </w:r>
    </w:p>
    <w:p>
      <w:pPr>
        <w:pStyle w:val="Normal"/>
        <w:numPr>
          <w:ilvl w:val="0"/>
          <w:numId w:val="3"/>
        </w:numPr>
        <w:ind w:left="709" w:hanging="283"/>
        <w:rPr>
          <w:sz w:val="20"/>
          <w:szCs w:val="20"/>
        </w:rPr>
      </w:pPr>
      <w:r>
        <w:rPr>
          <w:sz w:val="20"/>
          <w:szCs w:val="20"/>
        </w:rPr>
        <w:t>умение предлагать помощь и сотрудничество;</w:t>
      </w:r>
    </w:p>
    <w:p>
      <w:pPr>
        <w:pStyle w:val="Normal"/>
        <w:numPr>
          <w:ilvl w:val="0"/>
          <w:numId w:val="3"/>
        </w:numPr>
        <w:ind w:left="709" w:hanging="283"/>
        <w:rPr>
          <w:sz w:val="20"/>
          <w:szCs w:val="20"/>
        </w:rPr>
      </w:pPr>
      <w:r>
        <w:rPr>
          <w:sz w:val="20"/>
          <w:szCs w:val="20"/>
        </w:rPr>
        <w:t>умение слушать собеседника;</w:t>
      </w:r>
    </w:p>
    <w:p>
      <w:pPr>
        <w:pStyle w:val="Normal"/>
        <w:numPr>
          <w:ilvl w:val="0"/>
          <w:numId w:val="3"/>
        </w:numPr>
        <w:ind w:left="709" w:hanging="283"/>
        <w:rPr>
          <w:sz w:val="20"/>
          <w:szCs w:val="20"/>
        </w:rPr>
      </w:pPr>
      <w:r>
        <w:rPr>
          <w:sz w:val="20"/>
          <w:szCs w:val="20"/>
        </w:rPr>
        <w:t>умение договариваться и приходить к общему решению;</w:t>
      </w:r>
    </w:p>
    <w:p>
      <w:pPr>
        <w:pStyle w:val="Normal"/>
        <w:numPr>
          <w:ilvl w:val="0"/>
          <w:numId w:val="3"/>
        </w:numPr>
        <w:ind w:left="709" w:hanging="283"/>
        <w:rPr>
          <w:sz w:val="20"/>
          <w:szCs w:val="20"/>
        </w:rPr>
      </w:pPr>
      <w:r>
        <w:rPr>
          <w:sz w:val="20"/>
          <w:szCs w:val="20"/>
        </w:rPr>
        <w:t>умение формулировать собственное мнение и позицию;</w:t>
      </w:r>
    </w:p>
    <w:p>
      <w:pPr>
        <w:pStyle w:val="Normal"/>
        <w:numPr>
          <w:ilvl w:val="0"/>
          <w:numId w:val="3"/>
        </w:numPr>
        <w:ind w:left="709" w:hanging="283"/>
        <w:rPr>
          <w:sz w:val="20"/>
          <w:szCs w:val="20"/>
        </w:rPr>
      </w:pPr>
      <w:r>
        <w:rPr>
          <w:sz w:val="20"/>
          <w:szCs w:val="20"/>
        </w:rPr>
        <w:t>адекватное оценивание собственного поведения и поведения окружающих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Содержание курса внеурочной деятельност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Юный патриот»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обучении детей ВПВ используются все доступные формы и методы работы. Это тематические и игровые занятия, эвристические беседы, обсуждения ситуаций, наблюдения, использования компьютерных программ, чтение, заучивание, отработка и совершенствование приёмов, просмотр фильмов, иг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ёмы: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Интерес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Творческая деятельность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оздание ситуации успеха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оздание ситуаций совместных переживаний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азмышления вслух, использования активизирующих вопросов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едагогика сотрудничества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Групповая раб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час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инские Уставы – 5 часов (темы 1 –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ХБЗ – 7 часов (темы 6 – 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дицинская подготовка – 5 часов (темы 13 – 1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ы военной топографии – 5 часов (темы 18 – 2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невая подготовка – 8 часов (темы 23 – 3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льные упражнения рукопашного боя – 5 часов (темы 31 – 3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>. Тематическое планирова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481"/>
        <w:gridCol w:w="5712"/>
        <w:gridCol w:w="2927"/>
        <w:gridCol w:w="1394"/>
        <w:gridCol w:w="1388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уроков-кол-во часов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ФГОС ООО)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сроки прохождения темы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е сроки (и/или коррекция)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 (познавательные, коммуникативные, регулятивные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572" w:hanging="5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инские Уставы – 5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ой Устав – общие поняти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ориентироваться в своей системе знаний и осознавать необходимость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слушать собеседн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в сотрудничестве с учителем ставить новые учебные зада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развитию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воспитанию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образован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 и его элемент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перерабатывать информацию  для получения  результата, в том числе и для создания нового продук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задать вопросы, обращаться за помощь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определять и формулировать цель деятельности, составлять план действий по решению проблемы (зада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ебя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е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ного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го</w:t>
            </w:r>
            <w:r>
              <w:rPr>
                <w:w w:val="9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жданина,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ажающего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</w:t>
            </w:r>
            <w:r>
              <w:rPr>
                <w:spacing w:val="-3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оряд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приёмы без оружи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ориентироваться в своей системе знаний и осознавать необходимость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, учитывать мнения партнёров, отличные от собственн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ени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го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лективного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го</w:t>
            </w:r>
            <w:r>
              <w:rPr>
                <w:spacing w:val="-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караульной и гарнизонной службы – общие поняти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самостоятельно предполагать, какая информация нужна для решения предметной учебной задач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формулировать собственное мнение и позици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антиэкстремистского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титеррористического</w:t>
            </w:r>
            <w:r>
              <w:rPr>
                <w:spacing w:val="-4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ышления</w:t>
            </w:r>
            <w:r>
              <w:rPr>
                <w:spacing w:val="-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часового на посту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перерабатывать информацию  для получения  результата, в том числе и для создания нового продук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адекватное оценивание собственного поведения и поведения окружающи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учиться обнаруживать и формулировать учебную проблему совместно с учителем, выбирать тему проекта с помощью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антиэкстремистского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титеррористического</w:t>
            </w:r>
            <w:r>
              <w:rPr>
                <w:spacing w:val="-4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ышления</w:t>
            </w:r>
            <w:r>
              <w:rPr>
                <w:spacing w:val="-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диационная, химическая, биологическая защита (РХБЗ) – 7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противогазом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извлекать информаци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формулировать своё затрудн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в сотрудничестве с учителем ставить новые учебные зада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ени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го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лективного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го</w:t>
            </w:r>
            <w:r>
              <w:rPr>
                <w:spacing w:val="-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я</w:t>
            </w:r>
            <w:r>
              <w:rPr>
                <w:spacing w:val="-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резвычайных,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тремальных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асных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туация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неисправным противогазом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делать предварительный отбор источников информации для поиска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формулировать своё затрудн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определять и формулировать цель деятельности, составлять план действий по решению проблемы (зада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ени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го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лективного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го</w:t>
            </w:r>
            <w:r>
              <w:rPr>
                <w:spacing w:val="-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я</w:t>
            </w:r>
            <w:r>
              <w:rPr>
                <w:spacing w:val="-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резвычайных,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тремальных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асных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туация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по пользованию противогазом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использовать информацию в творческой деятельности под руководством  учителя-консульта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, учитывать мнения партнёров, отличные от собственн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ти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ьми,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формированность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икативных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ов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ния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ества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рстниками,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шими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3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ладшим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войсковой защитный комплект (ОЗК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ориентироваться в своей системе знаний и осознавать необходимость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слушать собеседн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учиться обнаруживать и формулировать учебную проблему совместно с учителем, выбирать тему проекта с помощью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основ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логического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ышления,</w:t>
            </w:r>
            <w:r>
              <w:rPr>
                <w:w w:val="10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ие</w:t>
            </w:r>
            <w:r>
              <w:rPr>
                <w:spacing w:val="-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ияния</w:t>
            </w:r>
            <w:r>
              <w:rPr>
                <w:spacing w:val="-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о-экономических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ов</w:t>
            </w:r>
            <w:r>
              <w:rPr>
                <w:spacing w:val="-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w w:val="9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ояние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жающей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ы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жного</w:t>
            </w:r>
            <w:r>
              <w:rPr>
                <w:spacing w:val="-45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 и ответственного отношения к природ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К – «накидка»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перерабатывать информацию  для получения  результата, в том числе и для создания нового продук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развитию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воспитанию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образован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К – «плащ в рукава»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перерабатывать информацию  для получения  результата, в том числе и для создания нового продук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</w:t>
            </w:r>
            <w:r>
              <w:rPr>
                <w:rFonts w:eastAsia="Calibri"/>
                <w:sz w:val="20"/>
                <w:szCs w:val="20"/>
              </w:rPr>
              <w:t xml:space="preserve"> 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развитию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воспитанию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образован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К – «комбинезон»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перерабатывать информацию  для получения  результата, в том числе и для создания нового продук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развитию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воспитанию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образован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ая подготовка – 5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добывать новые знания (информацию) из различных источников и разными способам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слушать собеседн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в сотрудничестве с учителем ставить новые учебные зада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, ответственное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тентное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е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w w:val="10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ему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ью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ью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х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ей,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азывать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ую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ь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помощ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ывание жгута, закрут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ориентироваться в своей системе знаний и осознавать необходимость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, ответственное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тентное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е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w w:val="10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ему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ью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ью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х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ей,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азывать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ую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ь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помощ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еревязочный пакет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самостоятельно предполагать, какая информация нужна для решения предметной учебной задач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, ответственное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тентное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е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w w:val="10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ему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ью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ью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х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ей,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азывать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ую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ь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помощ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ывание шин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делать предварительный отбор источников информации для поиска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, ответственное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тентное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е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w w:val="10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ему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ью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ью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х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ей,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азывать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ую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ь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помощ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ка раненого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использовать информацию в творческой деятельности под руководством  учителя-консульта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ти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ьми,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формированность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икативных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ов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ния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военной топографии – 5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риентировани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извлекать информаци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слушать собеседн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в сотрудничестве с учителем ставить новые учебные зада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пованность мировоззрения,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ющего</w:t>
            </w:r>
            <w:r>
              <w:rPr>
                <w:w w:val="9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ременному уровню развит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ки 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по карте и компасу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ориентироваться в своей системе знаний и осознавать необходимость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формулировать своё затрудн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умение соотнести  результат своей дея</w:t>
            </w:r>
            <w:r>
              <w:rPr>
                <w:sz w:val="20"/>
                <w:szCs w:val="20"/>
              </w:rPr>
              <w:t>тельности с целью и оценить ег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пованность мировоззрения,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ющего</w:t>
            </w:r>
            <w:r>
              <w:rPr>
                <w:w w:val="9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ременному уровню развит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ки 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 на карт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перерабатывать информацию  для получения  результата, в том числе и для создания нового продук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формулировать своё затрудн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пованность мировоззрения,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ющего</w:t>
            </w:r>
            <w:r>
              <w:rPr>
                <w:w w:val="9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ременному уровню развит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ки 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арты - схе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использовать информацию в творческой деятельности под руководством  учителя-консульта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договариваться и приходить к общему решени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умение соотнести  результат своей дея</w:t>
            </w:r>
            <w:r>
              <w:rPr>
                <w:sz w:val="20"/>
                <w:szCs w:val="20"/>
              </w:rPr>
              <w:t>тельности с целью и оценить ег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пованность мировоззрения,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ющего</w:t>
            </w:r>
            <w:r>
              <w:rPr>
                <w:w w:val="9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ременному уровню развит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ки 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по ориентированию с составлением схемы (карты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самостоятельно предполагать, какая информация нужна для решения предметной учебной задач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, учитывать мнения партнёров, отличные от собственн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ти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ьми,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формированность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икативных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ов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ния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невая подготовка – 8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К-7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извлекать информаци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слушать собеседн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в сотрудничестве с учителем ставить новые учебные зада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развитию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воспитанию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образованию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му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ору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ущей профессии, успешной профессиональной и общественной</w:t>
            </w:r>
            <w:r>
              <w:rPr>
                <w:w w:val="95"/>
                <w:sz w:val="20"/>
                <w:szCs w:val="20"/>
              </w:rPr>
              <w:t xml:space="preserve"> де</w:t>
            </w:r>
            <w:r>
              <w:rPr>
                <w:sz w:val="20"/>
                <w:szCs w:val="20"/>
              </w:rPr>
              <w:t>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с оружием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ориентироваться в своей системе знаний и осознавать необходимость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адекватное оценивание собственного поведения и поведения окружающи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умение соотнести  результат своей дея</w:t>
            </w:r>
            <w:r>
              <w:rPr>
                <w:sz w:val="20"/>
                <w:szCs w:val="20"/>
              </w:rPr>
              <w:t>тельности с целью и оценить ег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ени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го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лективного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го</w:t>
            </w:r>
            <w:r>
              <w:rPr>
                <w:spacing w:val="-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я</w:t>
            </w:r>
            <w:r>
              <w:rPr>
                <w:spacing w:val="-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резвычайных,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тремальных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асных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туация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неполной разборки и сборки АК-7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добывать новые знания (информацию) из различных источников и разными способам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развитию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воспитанию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образованию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му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ору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ущей профессии, успешной профессиональной и общественной</w:t>
            </w:r>
            <w:r>
              <w:rPr>
                <w:w w:val="95"/>
                <w:sz w:val="20"/>
                <w:szCs w:val="20"/>
              </w:rPr>
              <w:t xml:space="preserve"> де</w:t>
            </w:r>
            <w:r>
              <w:rPr>
                <w:sz w:val="20"/>
                <w:szCs w:val="20"/>
              </w:rPr>
              <w:t>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упражнения по разборке АК-7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перерабатывать информацию  для получения  результата, в том числе и для создания нового продук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развитию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воспитанию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образованию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му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ору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ущей профессии, успешной профессиональной и общественной</w:t>
            </w:r>
            <w:r>
              <w:rPr>
                <w:w w:val="95"/>
                <w:sz w:val="20"/>
                <w:szCs w:val="20"/>
              </w:rPr>
              <w:t xml:space="preserve"> де</w:t>
            </w:r>
            <w:r>
              <w:rPr>
                <w:sz w:val="20"/>
                <w:szCs w:val="20"/>
              </w:rPr>
              <w:t>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упражнения по разборке АК-7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добывать новые знания (информацию) из различных источников и разными способам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предлагать помощь и сотрудничеств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вершенствовать критерии оценки и пользоваться ими в ходе оценки и самооцен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развитию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воспитанию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образованию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му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ору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ущей профессии, успешной профессиональной и общественной</w:t>
            </w:r>
            <w:r>
              <w:rPr>
                <w:w w:val="95"/>
                <w:sz w:val="20"/>
                <w:szCs w:val="20"/>
              </w:rPr>
              <w:t xml:space="preserve"> де</w:t>
            </w:r>
            <w:r>
              <w:rPr>
                <w:sz w:val="20"/>
                <w:szCs w:val="20"/>
              </w:rPr>
              <w:t>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приёмы с оружием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</w:t>
            </w:r>
            <w:r>
              <w:rPr>
                <w:rFonts w:eastAsia="Calibri"/>
                <w:sz w:val="20"/>
                <w:szCs w:val="20"/>
              </w:rPr>
              <w:t xml:space="preserve"> перерабатывать информацию  для получения  результата, в том числе и для создания нового продук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задать вопросы, обращаться за помощь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ебя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е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ного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го</w:t>
            </w:r>
            <w:r>
              <w:rPr>
                <w:w w:val="9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жданина,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ажающего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</w:t>
            </w:r>
            <w:r>
              <w:rPr>
                <w:spacing w:val="-3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оряд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строевых приёмов с АК-7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делать предварительный отбор источников информации для поиска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, учитывать мнения партнёров, отличные от собственн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вершенствовать критерии оценки и пользоваться ими в ходе оценки и самооцен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ебя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е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ного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го</w:t>
            </w:r>
            <w:r>
              <w:rPr>
                <w:w w:val="9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жданина,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ажающего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</w:t>
            </w:r>
            <w:r>
              <w:rPr>
                <w:spacing w:val="-3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оряд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выков стрельб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перерабатывать информацию  для получения  результата, в том числе и для создания новог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адекватное оценивание собственного поведения и поведения окружающи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антиэкстремистского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титеррористического</w:t>
            </w:r>
            <w:r>
              <w:rPr>
                <w:spacing w:val="-4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ышления</w:t>
            </w:r>
            <w:r>
              <w:rPr>
                <w:spacing w:val="-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льные упражнения рукопашного боя – 5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кующий комплекс рукопашного боя без оружия РБ-1 (14 движений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ориентироваться в своей системе знаний и осознавать необходимость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, учитывать мнения партнёров, отличные от собственн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</w:t>
            </w:r>
            <w:r>
              <w:rPr>
                <w:spacing w:val="-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</w:t>
            </w:r>
            <w:r>
              <w:rPr>
                <w:spacing w:val="-2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ностей</w:t>
            </w:r>
            <w:r>
              <w:rPr>
                <w:spacing w:val="-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ого</w:t>
            </w:r>
            <w:r>
              <w:rPr>
                <w:spacing w:val="-2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много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а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,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ность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м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овершенствовани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о-оздоровительн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комплекс без оружия РБ-2 (14 движений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ориентироваться в своей системе знаний и осознавать необходимость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, учитывать мнения партнёров, отличные от собственн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</w:t>
            </w:r>
            <w:r>
              <w:rPr>
                <w:spacing w:val="-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</w:t>
            </w:r>
            <w:r>
              <w:rPr>
                <w:spacing w:val="-2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ностей</w:t>
            </w:r>
            <w:r>
              <w:rPr>
                <w:spacing w:val="-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ого</w:t>
            </w:r>
            <w:r>
              <w:rPr>
                <w:spacing w:val="-2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много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а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,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ность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м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овершенствовани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о-оздоровительн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укопашного боя с АК-74 «Шурави» (9 движений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ориентироваться в своей системе знаний и осознавать необходимость нового зна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работать в группе, учитывать мнения партнёров, отличные от собственн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/самостоятель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</w:t>
            </w:r>
            <w:r>
              <w:rPr>
                <w:spacing w:val="-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</w:t>
            </w:r>
            <w:r>
              <w:rPr>
                <w:spacing w:val="-2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ностей</w:t>
            </w:r>
            <w:r>
              <w:rPr>
                <w:spacing w:val="-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ого</w:t>
            </w:r>
            <w:r>
              <w:rPr>
                <w:spacing w:val="-2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много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а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,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ность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м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овершенствовани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о-оздоровительн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ворённый трёх шаговый спарринг на базе РБ-1 и РБ-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перерабатывать информацию  для получения  результата, в том числе и для создания нового продук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договариваться и приходить к общему решени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ь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ти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ьми,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формированность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икативных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ов</w:t>
            </w:r>
            <w:r>
              <w:rPr>
                <w:spacing w:val="-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ния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зм и верность Родине - Росси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</w:t>
            </w:r>
            <w:r>
              <w:rPr>
                <w:rFonts w:eastAsia="Calibri"/>
                <w:sz w:val="20"/>
                <w:szCs w:val="20"/>
              </w:rPr>
              <w:t>перерабатывать информацию  для получения  результата, в том числе и для создания нового продук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умение формулировать собственное мнение и позици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</w:t>
            </w:r>
            <w:r>
              <w:rPr>
                <w:rFonts w:eastAsia="Calibri"/>
                <w:sz w:val="20"/>
                <w:szCs w:val="20"/>
              </w:rPr>
              <w:t>умение соотнести  результат своей дея</w:t>
            </w:r>
            <w:r>
              <w:rPr>
                <w:sz w:val="20"/>
                <w:szCs w:val="20"/>
              </w:rPr>
              <w:t>тельности с целью и оценить ег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</w:t>
            </w:r>
            <w:r>
              <w:rPr>
                <w:spacing w:val="-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м</w:t>
            </w:r>
            <w:r>
              <w:rPr>
                <w:spacing w:val="-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мволам</w:t>
            </w:r>
            <w:r>
              <w:rPr>
                <w:spacing w:val="-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ой</w:t>
            </w:r>
            <w:r>
              <w:rPr>
                <w:spacing w:val="-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ции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- гербу,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лагу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2" w:hanging="147"/>
      </w:pPr>
      <w:rPr>
        <w:rFonts w:ascii="Symbol" w:hAnsi="Symbol" w:cs="Symbol" w:hint="default"/>
        <w:sz w:val="21"/>
        <w:szCs w:val="21"/>
        <w:w w:val="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0" w:hanging="147"/>
      </w:pPr>
      <w:rPr>
        <w:rFonts w:ascii="Symbol" w:hAnsi="Symbol" w:cs="Symbol" w:hint="default"/>
        <w:sz w:val="21"/>
        <w:szCs w:val="21"/>
        <w:w w:val="99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3" w:hanging="147"/>
      </w:pPr>
      <w:rPr>
        <w:rFonts w:ascii="Symbol" w:hAnsi="Symbol" w:cs="Symbol" w:hint="default"/>
        <w:sz w:val="21"/>
        <w:szCs w:val="21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153" w:hanging="14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153" w:hanging="14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09" w:hanging="14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265" w:hanging="14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1" w:hanging="14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377" w:hanging="14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33" w:hanging="14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Symbol" w:cs="Symbol"/>
      <w:w w:val="99"/>
      <w:sz w:val="21"/>
      <w:szCs w:val="2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ymbol" w:cs="Symbol"/>
      <w:w w:val="99"/>
      <w:sz w:val="21"/>
      <w:szCs w:val="21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29:00Z</dcterms:created>
  <dc:creator>Гузель</dc:creator>
  <dc:description/>
  <cp:keywords/>
  <dc:language>en-US</dc:language>
  <cp:lastModifiedBy>Паша</cp:lastModifiedBy>
  <cp:lastPrinted>2016-08-31T07:18:00Z</cp:lastPrinted>
  <dcterms:modified xsi:type="dcterms:W3CDTF">2016-09-01T14:52:00Z</dcterms:modified>
  <cp:revision>64</cp:revision>
  <dc:subject/>
  <dc:title>РАБОЧАЯ ПРОГРАММА (ФГОС)</dc:title>
</cp:coreProperties>
</file>