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Спортивный досуг в старшей группе «Волшебный мя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вой персонаж: Незнай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20 больших мячей, два платочка, большое яблоко для сюрпри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Внимание, внимание, приглашаю всех на спортивные соревн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В зал вкатывается мячик, за которым бежит Незнайка. Он пытается догнать его. Наконец-то ловит мячик и оглядывается по сторо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Незнайка: </w:t>
      </w:r>
      <w:r>
        <w:rPr>
          <w:rFonts w:cs="Times New Roman" w:ascii="Times New Roman" w:hAnsi="Times New Roman"/>
          <w:sz w:val="28"/>
          <w:szCs w:val="28"/>
        </w:rPr>
        <w:t>Ой, а куда это я попал? Вот непослушный мячик, теперь я из-за него заблудил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едущий:</w:t>
      </w:r>
      <w:r>
        <w:rPr>
          <w:rFonts w:cs="Times New Roman" w:ascii="Times New Roman" w:hAnsi="Times New Roman"/>
          <w:sz w:val="28"/>
          <w:szCs w:val="28"/>
        </w:rPr>
        <w:t xml:space="preserve"> Незнайка, ты попал к ребятам в детский сад на спортивный праздник. А мячик у тебя не непослушный, а волшебный, раз привел тебя к нам в гости. Вот только ты пока не научился играть с ним. Но мы с ребятами поможем, научим тебя играть с мячом, бросать, ловить его и даже забрасывать в корзину. Правда, ребя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отвеч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знайка:</w:t>
      </w:r>
      <w:r>
        <w:rPr>
          <w:rFonts w:cs="Times New Roman" w:ascii="Times New Roman" w:hAnsi="Times New Roman"/>
          <w:sz w:val="28"/>
          <w:szCs w:val="28"/>
        </w:rPr>
        <w:t xml:space="preserve"> Вот спасибо вам, ребята. Я готов учиться. Только я сначала хочу познакомиться с в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знайка подходит к каждому, спрашивает имя и здоровается за ру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едущий:</w:t>
      </w:r>
      <w:r>
        <w:rPr>
          <w:rFonts w:cs="Times New Roman" w:ascii="Times New Roman" w:hAnsi="Times New Roman"/>
          <w:sz w:val="28"/>
          <w:szCs w:val="28"/>
        </w:rPr>
        <w:t xml:space="preserve"> Незнайка, на такое знакомство уйдет много времени. Мы с ребятами знаем способ получш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ся игра «Вызов по и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 xml:space="preserve">Ведущий: </w:t>
      </w:r>
      <w:r>
        <w:rPr>
          <w:rFonts w:cs="Times New Roman" w:ascii="Times New Roman" w:hAnsi="Times New Roman"/>
          <w:sz w:val="28"/>
          <w:szCs w:val="28"/>
        </w:rPr>
        <w:t>Ну вот мы и познакомились. А сейчас посмотри, как наши ребята умеют жонглировать мяч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ся ОРУ с мячами под музы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8"/>
          <w:szCs w:val="28"/>
        </w:rPr>
        <w:t>Незнайка:</w:t>
      </w:r>
      <w:r>
        <w:rPr>
          <w:rFonts w:cs="Times New Roman" w:ascii="Times New Roman" w:hAnsi="Times New Roman"/>
          <w:sz w:val="28"/>
          <w:szCs w:val="28"/>
        </w:rPr>
        <w:t xml:space="preserve"> Да, ребята, молодцы. И как у вас хорошо все получается? Наверное мячики у вас волшеб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Нет, Незнайка, просто ребята долго тренировались, они и тебя сейчас науч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ятся эстаф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веди мя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ый стоящий в колонне, ребенок ведет мяч до заданного ориентира и возвращается назад, передает его следующему, а сам становится в конец колон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Передал – садис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переди каждой колонны на расстоянии 1м стоит водящий с мячом. Он бросает мяч первому в колонне. Поймав его, ребенок перебрасывает обратно водящему и садится на место. Водящий бросает следующему и т.д. Получив мяч от последнего играющего команды, водящий поднимает его вверх, а все участники команды быстро вст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ередай мяч снизу»</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 команде педагога первый в колонне начинает передавать мяч под ногами следующему игроку. Когда мяч окажется у последнего, он бежит и становится впереди колонны. Игра повторяется до тех пор, пока участники не займут свои мес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Незнайка: </w:t>
      </w:r>
      <w:r>
        <w:rPr>
          <w:rFonts w:cs="Times New Roman" w:ascii="Times New Roman" w:hAnsi="Times New Roman"/>
          <w:sz w:val="28"/>
          <w:szCs w:val="28"/>
        </w:rPr>
        <w:t>Хорошо мы с вами потренировались. Теперь и у меня мячик стал волшебны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Ведущий: </w:t>
      </w:r>
      <w:r>
        <w:rPr>
          <w:rFonts w:cs="Times New Roman" w:ascii="Times New Roman" w:hAnsi="Times New Roman"/>
          <w:sz w:val="28"/>
          <w:szCs w:val="28"/>
        </w:rPr>
        <w:t>Незнайка, а мы тебе откроем еще один секрет – в мячик можно играть не только руками, но и ног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ттракцион «Не промахн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с закрытыми глазами должны ударить ногой по мяч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едущий: </w:t>
      </w:r>
      <w:r>
        <w:rPr>
          <w:rFonts w:cs="Times New Roman" w:ascii="Times New Roman" w:hAnsi="Times New Roman"/>
          <w:sz w:val="28"/>
          <w:szCs w:val="28"/>
        </w:rPr>
        <w:t>А еще наши дети выучили танец «Мой веселый мя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исполняют тан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Незнайка: </w:t>
      </w:r>
      <w:r>
        <w:rPr>
          <w:rFonts w:cs="Times New Roman" w:ascii="Times New Roman" w:hAnsi="Times New Roman"/>
          <w:sz w:val="28"/>
          <w:szCs w:val="28"/>
        </w:rPr>
        <w:t xml:space="preserve">Спасибо, ребята, за танец и что научили меня играть с мячом. А теперь мне пора возвращаться домой, но напоследок я хочу поиграть в викторину «На что похож мячик?» </w:t>
      </w:r>
      <w:r>
        <w:rPr>
          <w:rFonts w:cs="Times New Roman" w:ascii="Times New Roman" w:hAnsi="Times New Roman"/>
          <w:sz w:val="24"/>
          <w:szCs w:val="24"/>
        </w:rPr>
        <w:t>Проводится виктор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Незнайка:</w:t>
      </w:r>
      <w:r>
        <w:rPr>
          <w:rFonts w:cs="Times New Roman" w:ascii="Times New Roman" w:hAnsi="Times New Roman"/>
          <w:sz w:val="28"/>
          <w:szCs w:val="28"/>
        </w:rPr>
        <w:t xml:space="preserve"> А сейчас внимание! Фоку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знайка прячет за спиной мяч, а потом показывает детям большое яблоко, достает оттуда шоколадные медали и награждает всех меда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44"/>
          <w:szCs w:val="44"/>
        </w:rPr>
      </w:pPr>
      <w:r>
        <w:rPr>
          <w:rFonts w:cs="Times New Roman" w:ascii="Times New Roman" w:hAnsi="Times New Roman"/>
          <w:b/>
          <w:sz w:val="44"/>
          <w:szCs w:val="44"/>
        </w:rPr>
        <w:t>Страна «Здоровей – ка».</w:t>
      </w:r>
    </w:p>
    <w:p>
      <w:pPr>
        <w:pStyle w:val="Normal"/>
        <w:spacing w:lineRule="auto" w:line="240" w:before="0" w:after="0"/>
        <w:jc w:val="both"/>
        <w:rPr>
          <w:rFonts w:ascii="Times New Roman" w:hAnsi="Times New Roman" w:cs="Times New Roman"/>
          <w:b/>
          <w:b/>
          <w:sz w:val="36"/>
          <w:szCs w:val="36"/>
        </w:rPr>
      </w:pPr>
      <w:r>
        <w:rPr>
          <w:rFonts w:cs="Times New Roman" w:ascii="Times New Roman" w:hAnsi="Times New Roman"/>
          <w:b/>
          <w:sz w:val="36"/>
          <w:szCs w:val="36"/>
        </w:rPr>
        <w:t>Развлечение для детей старшего дошкольного возрас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под веселую маршевую музыку входят в зал, садятся на стульч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Ребята, сегодня мы отправимся с вами в путешествие, в страну «Здоровей-ка». По пути узнаем много интересного и полезного. Пойдем мы туда пешком, т.к. ходьба полезна для здоровья.  Итак, в дорогу, друзья! Первая станция «Я здоровье берег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учи себя к порядк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уй плавать и ныря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учись любить зарядку –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разучишься чих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Чтобы вырасти сильным и здоровым, надо обязательно делать зарядку. Покажите, ребята, какие упражнения вы выполняете у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Дети встают врассыпную и выполняют под музыку общеразвивающие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Молодцы! Пошли дальше. Следующая станция «Играй-к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оводятся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Мотальщи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ля игры нужны две разноцветные ленты длиной 5-7м. Их связывают. а свободные концы закрепляют на палках. Дети делятся на две команды на пары, каждой команде дается по две связанные ленты. Под музыку пара из каждой команды начинает их скручивать. Скрутив ленты до конца, дети передают их следующей паре своей команды и т.д. Выигрывает команда, члены которой быстрее скрутят лент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Бой с мяч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се участники делятся на две равные группы и встают шеренгами – одна напротив другой. Крайний игрок одной из команд берет мяч и бросает его игроку, стоящему напротив. Тот ловит мяч и кидает его следующему. Если кто-то не поймает мяч, он переходит в плен на противоположную сторону. Когда мяч дойдет до конца шеренги, его бросают в обратную сторону в таком же порядке. Побеждает команда, которая возьмет в плен больше игро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Кто быстре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делятся на две команды. По сигналу нужно пройти между десятью кеглями, не задев и не уронив ни одной из них. Дойдя до последней, игрок возвращается обратно. Побеждает команда, которая выполнит это задание, уронив как можно меньше кеглей.</w:t>
      </w:r>
    </w:p>
    <w:p>
      <w:pPr>
        <w:pStyle w:val="Normal"/>
        <w:spacing w:lineRule="auto" w:line="240" w:before="0" w:after="0"/>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А теперь мы подходим с вами к станции «Витаминная».  И назвали ее так не зря. Посмотрим, что вкусного и интересного нас здесь жд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Витамины – просто чуд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лько радости несу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болезни и просту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вами отверну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Сейчас мы проведем конкурс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мники».</w:t>
      </w:r>
    </w:p>
    <w:p>
      <w:pPr>
        <w:pStyle w:val="Normal"/>
        <w:spacing w:lineRule="auto" w:line="240" w:before="0" w:after="0"/>
        <w:jc w:val="both"/>
        <w:rPr/>
      </w:pPr>
      <w:r>
        <w:rPr>
          <w:rFonts w:cs="Times New Roman" w:ascii="Times New Roman" w:hAnsi="Times New Roman"/>
          <w:sz w:val="28"/>
          <w:szCs w:val="28"/>
        </w:rPr>
        <w:t>Нужно назвать известные овощи и фрукты. Кто больше назовет, тот и победи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гадай по вку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толе стоит тарелка с нарезанными овощами и фруктами. Вызывается ребенок, который с закрытыми глазами должен попробовать овощ или фрукт и сказать, как он наз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Идем дальше, друзья! Мы приближаемся к станции чистюль.</w:t>
      </w:r>
    </w:p>
    <w:p>
      <w:pPr>
        <w:pStyle w:val="Normal"/>
        <w:spacing w:lineRule="auto" w:line="240" w:before="0" w:after="0"/>
        <w:jc w:val="both"/>
        <w:rPr/>
      </w:pPr>
      <w:r>
        <w:rPr>
          <w:rFonts w:cs="Times New Roman" w:ascii="Times New Roman" w:hAnsi="Times New Roman"/>
          <w:sz w:val="28"/>
          <w:szCs w:val="28"/>
        </w:rPr>
        <w:t>А вы знаете, ребята, что чистота-залог здоровья? И лучшие помощники в этом зубная щетка, расческа, и, конечно, же мыл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старайтесь не ленить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раз перед ед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 чем за стол садить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и вымойте вод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Ну а теперь отгадайте загад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фельное, полосато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дкое и лохмато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да под руко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это такое?  (полотенц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ждик теплый и густо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дождик не прост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без туч, без облак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ый день идти готов.  (душ)</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яча и холодн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всегда тебе нужн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овешь меня - бег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болезней стерегу.  (в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А сейчас перед нами два мостика, по ним мы вернемся в наш родной детский с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йди  по мости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Две команды. Чья команда быстрее пройдет по ребристой дос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Сегодня вы узнали много интересного, а я вам расскажу еще один секрет здоровья: улыбайтесь! Пусть все вокруг видят вашу добрую улыбку и пусть она, как солнышко, всех согревает!</w:t>
      </w:r>
      <w:r>
        <w:rPr>
          <w:rFonts w:cs="Times New Roman" w:ascii="Times New Roman" w:hAnsi="Times New Roman"/>
          <w:b/>
          <w:sz w:val="28"/>
          <w:szCs w:val="28"/>
        </w:rPr>
        <w:t xml:space="preserve"> </w:t>
      </w:r>
      <w:r>
        <w:rPr>
          <w:rFonts w:cs="Times New Roman" w:ascii="Times New Roman" w:hAnsi="Times New Roman"/>
          <w:sz w:val="28"/>
          <w:szCs w:val="28"/>
        </w:rPr>
        <w:t>А еще волшебную силу имеют добрые слова. Говорите их чаще друг другу! Улыбки, добрые слова – самые верные друзья вашего здоровья. Дарите их друг другу! А сейчас мы поиграем в игру, которая научит нас это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олшебные сл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встают в круг и берутся за руки. В центре – ведущий. Дети по очереди подходят к ведущему с улыбкой и говорят ему добрые слова и пожелания. После этого ведущий обращается к детям с добрыми словами и благодарность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игры дети поют песню «Улыб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Дорогие друзья! Наш праздник подошел к концу. Вы получили заряд бодрости и здоровья, узнали, как стать крепкими, сильными и закаленным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желаю вам, ребя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ть злоровыми всегд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добиться результа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озможно без труд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культурой занимайтес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дневно по утра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конечно, закаляйтесь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так поможет ва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открыли вам секре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здоровье сохрани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йте все сове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легко вам будет ж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веселую музыку дети уходят из з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44"/>
          <w:szCs w:val="44"/>
        </w:rPr>
      </w:pPr>
      <w:r>
        <w:rPr>
          <w:rFonts w:eastAsia="Times New Roman" w:cs="Times New Roman" w:ascii="Times New Roman" w:hAnsi="Times New Roman"/>
          <w:b/>
          <w:sz w:val="28"/>
          <w:szCs w:val="28"/>
        </w:rPr>
        <w:t xml:space="preserve">  </w:t>
      </w:r>
      <w:r>
        <w:rPr>
          <w:rFonts w:cs="Times New Roman" w:ascii="Times New Roman" w:hAnsi="Times New Roman"/>
          <w:b/>
          <w:sz w:val="44"/>
          <w:szCs w:val="44"/>
        </w:rPr>
        <w:t>Развлечение для старших</w:t>
      </w:r>
      <w:r>
        <w:rPr>
          <w:rFonts w:cs="Times New Roman" w:ascii="Times New Roman" w:hAnsi="Times New Roman"/>
          <w:b/>
          <w:sz w:val="28"/>
          <w:szCs w:val="28"/>
        </w:rPr>
        <w:t xml:space="preserve"> </w:t>
      </w:r>
      <w:r>
        <w:rPr>
          <w:rFonts w:cs="Times New Roman" w:ascii="Times New Roman" w:hAnsi="Times New Roman"/>
          <w:b/>
          <w:sz w:val="44"/>
          <w:szCs w:val="44"/>
        </w:rPr>
        <w:t>дошкольников</w:t>
      </w:r>
    </w:p>
    <w:p>
      <w:pPr>
        <w:pStyle w:val="Normal"/>
        <w:spacing w:lineRule="auto" w:line="240" w:before="0" w:after="0"/>
        <w:jc w:val="both"/>
        <w:rPr>
          <w:rFonts w:ascii="Times New Roman" w:hAnsi="Times New Roman" w:cs="Times New Roman"/>
          <w:b/>
          <w:b/>
          <w:sz w:val="44"/>
          <w:szCs w:val="44"/>
        </w:rPr>
      </w:pPr>
      <w:r>
        <w:rPr>
          <w:rFonts w:cs="Times New Roman" w:ascii="Times New Roman" w:hAnsi="Times New Roman"/>
          <w:b/>
          <w:sz w:val="44"/>
          <w:szCs w:val="44"/>
        </w:rPr>
        <w:t>Тема: «Страна Здоровей - ка».</w:t>
      </w:r>
    </w:p>
    <w:p>
      <w:pPr>
        <w:pStyle w:val="Normal"/>
        <w:spacing w:lineRule="auto" w:line="240" w:before="0" w:after="0"/>
        <w:jc w:val="both"/>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both"/>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both"/>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both"/>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both"/>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both"/>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both"/>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right"/>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Дата проведения: 7 апреля 2014 г.</w:t>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Место проведения: МАДОУ д/с № 22</w:t>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Ответственный: инструктор по физической культуре</w:t>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Дудыкина И. 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г. Калинингра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24:00Z</dcterms:created>
  <dc:creator>Вован</dc:creator>
  <dc:description/>
  <cp:keywords/>
  <dc:language>en-US</dc:language>
  <cp:lastModifiedBy>user</cp:lastModifiedBy>
  <dcterms:modified xsi:type="dcterms:W3CDTF">2016-10-04T10:52:00Z</dcterms:modified>
  <cp:revision>13</cp:revision>
  <dc:subject/>
  <dc:title/>
</cp:coreProperties>
</file>