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чить учитьс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.И. Воронина, учитель химии, МОУ Лицей №2 г. Волгогра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мены, происходящие в современном обществе, требуют ускоренного совершенствования образовательного пространства, определения целей образования, учитывающих государственные, социальные и личностные потребности и интересы. В связи с этим приоритетным направлением становится обеспечение развивающего потенциала новых образовательных стандарт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иальное отличие новых стандартов заключается в том, что целью является не предметный, а личностный результат. Важна прежде всего личность самого ребенка и происходящие с ней в процессе обучения изменения, а не сумма знаний, накопленная за время обучения в школ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место простой передачи знаний, умений и навыков о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ни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тановится главным развитие способности ученика самостоятельн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ави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бные ц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ектиро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ути их реализации, контролировать и оценивать свои достижения. Таким образом, одной из важнейших задач основного общего образования является  подготовка обучающихся к осознанному и ответственному выбору жизненного  и профессионального пути, </w:t>
      </w:r>
      <w:r>
        <w:rPr>
          <w:rFonts w:cs="Times New Roman" w:ascii="Times New Roman" w:hAnsi="Times New Roman"/>
          <w:sz w:val="24"/>
          <w:szCs w:val="24"/>
        </w:rPr>
        <w:t>овладение набором универсальных учебных действ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зникновение понятия «универсальные учебные действия» связано с изменением парадигмы образования: от усвоения знаний, умений и навыков к развитию личности обучающегос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 этом понимании химия, как учебный предмет, вносит существенный вклад в воспитание и развитие обучающихся; она позволяет  вооружить школьников основами химических знаний, необходимых для повседневной жизни, заложить фундамент для дальнейшего совершенствования химических знаний, а также способствовать развитию безопасного поведения в окружающей среде и бережного к ней отнош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признать, что обучая детей химии, мы основное внимание обращаем на научное содержание и предметные умения. Но, как показывает практика, в жизни люди нечасто сталкиваются с задачами, аналогичными предметным. Чаще всего решение реальных проблем требует метапредметных умений. Сегодня стало очевидным, что основной задачей и критерием оценки выступает уже не освоение «обязательного минимума содержания образования», а овладение системой учебных действий с изучаемым учебным материалом. Обучающиеся должны самостоятельно научиться ставить цели и определять пути их достижения, использовать приобретенный в школе опыт в реальной жизни, за рамками учебного процесс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решать расчётные задачи является одним из основных показателей уровня химического развития, глубины и полноты усвоения учащимися теоретического материала, наличия у них навыков приобретённых знаний с достаточной самостоятельностью. Можно сказать это основной критерий творческого усвоения предмета. Поэтому на вступительных экзаменах в вузы всегда предлагают задачи, прежде всего расчетные. Это удобный способ проверки знаний в процессе изучения предмета и важное средство их закрепления. Однако, основная масса расчетных задач, предлагаемых авторами учебников– стандартные, представляющие собой набор цифр, требующий скучных математических вычислений и не несущие  никакой полезной информации. Новый подход к образованию требует иной формулировки расчетных задач, предлагаемых обучающимся. Содержание таких задач должно опираться на программу соответствующего класса, нести познавательную нагрузку, а искомые и заданные величины должны быть вполне реальными и жизненными. Именно такие, практико-ориентированные задания я стараюсь использовать в своей работе. Это приводит к более прочному усвоению информации, так как возникают ассоциации с конкретными действиями и событиями. Такие  задания способствуют интеграции знаний, побуждают учащихся использовать дополнительную литературу (и не только по химии), что повышает интерес к учебе в целом, положительно влияет на прочность знаний и качество обученност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д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ы используемых мною на уроках некоторых практико-ориентированных задач, подтверждающих роль химии в различных отрасля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Химия и медици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При рентгеноскопическом исследовании организма человека применяют, так называемые, рентгеноконтрастные вещества. Так, перед просвечиванием желудка пациенту дают выпить суспензию труднорастворимого сульфата бария, не пропускающего рентгеновское излучение. Какие количества  оксида бария и серной кислоты потребуются для получения 100 г сульфата бария? (Ответ: 0,43 моль оксида бария и 0,43 моль серной кислоты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итрит натрия Na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к же, как и нитроглицерин, обладает сосудорасширяющим свойством. Его назначают при стенокардии для приема внутрь в виде 0,5%- го раствора из расчета 0,1 г Na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1 кг массы тела. Рассчитайте массу раствора нитрита натрия, которую необходимо назначить человеку массой 89 кг. (Ответ: 1600 г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еленка – это ярко-зеленый 0,2-2%-й водный раствор органического красителя бриллиантового зеленого. Такой раствор  обладает антисептическими свойствам и и применяется как наружное средство при воспалительных заболеваниях и мелких травмах кожи. Сколько молекул красителя бриллиантового зеленого С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содержится в одной капле его 1% - го водного раствора? Объем одной капли раствора равен  0,04 мл. Плотность раствора примите равной плотности воды. (Ответ: 4,8 *10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и изжоге и болях в желудке используют средство «Маалокс», содержащее в 100 мл суспензии 3,49 г гидроксида алюминия и 3,99 г  гидроксида магния. Сколько молей гидроксидов попадает в организм человека при приеме 1 столовой ложки (15мл) препарата? (Ответ: 0,017 мол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Массовая доля цинка, входящего в состав яда кобры (ценное лекарство!), равна 0,5%. Сколько  атомов цинка потребуется кобре для  производства 1 капли (30мг) своего яда? (Ответ: 1,38 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Химия в промышленнос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«Серебряные» монеты изготавливают из сплава нейзильбер. Этот сплав состоит из меди, никеля и цинка, Определите, какая масса никеля содержится в монете массой 1 г, если монету отлили из сплава с массовым содержанием никеля 20 %. (Ответ: 0,2 г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орскую воду используют и для получения брома. После частичного испарения воды полученный рассол подогревают и через него пропускают хлор. Затем бром извлекают с помощью водяного пара, отделяют, перегоняют  и сушат. Сколько литров морской воды нужно для получения 160 г брома, если содержание бромид-ионов в Мертвом море равно 5 г/л? (Ответ: 32 л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Химия и окружающая сред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Атмосферные загрязнения постепенно уничтожают защитный озоновый слой Земли. Озоновому слою угрожают поступающие в атмосферу фторированные и хлорированные углеводороды–фреоны, например CC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F,CC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CC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ни химически стабильны в нижних слоях атмосферы, но в стратосфере под действием ультрафиолетового излучения Солнца разрушаются, выделяя атомный хлор, после чего начинают протекать реакции взаимодействия атомного хлора с озоном. Рассчитайте скорость такой реакции с образованием кислорода и монооксида хлора, если через 15 с после начала реакции молярная концентрация озона была 0.3 моль/л, а через 35 с (от начала реакции) стала равна 0,15 моль/л. (Ответ: 0,0075 моль/( л * с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Йодид серебра используют для уничтожения градовых облаков. Мелкие кристаллы этой соли, попадая в облако, служат центрами кристаллизации воды, и вместо крупных градин на землю выпадает мелкая  снежная крупа или дождь. Напишите  молекулярное, ионное и сокращенное ионное  уравнения реакции получения йодида серебр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действием двух сол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поровые грибы (боровики, подосиновики и подберезовики) концентрируют бром. Массовое содержание брома в этих грибах  примерно 1,4*10-3%. Рассчитайте, какая масса брома содержится в 1 т таких грибов. (Ответ: 14 г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У некоторых черепах и морских птиц имеется специальная железа для опреснения морской воды, поступающей в организм, и для выведения солей из крови. Соли в виде крепкого рассола (55 г/л) выделяются из организма: у черепах из глаз, а у птиц – с кончика носа. Определите, какая масса солей содержится в 10 мл выделяющегося рассола. (Ответ: 0,55 г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Химия и пищ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Потребность человека в хлоре обычно удовлетворяется за счет поваренной соли NaC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Хлор, в частности, совершенно необходим для получения соляной кислоты Н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ая постоянно образуется в желудке – портативном передвижном химическом заводе, владельцем которого является каждый из нас. Поскольку хлорид натрия выводится из организма с потом, очевидно, что потребность в поваренной соли у работающих в жарком климате или в горячих цехах больше. Она возрастает до 20 – 25 г в сутки. Какое количество (моль) поваренной соли потребуется человеку, работающему в горячем  цехе: а) в неделю; б) в год? (Ответ: а) 2,4 –3 моль; б) 124,91 –156,14 мол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пище есть «враги» (так необходимого для организма) кальция которые препятствуют его усвоению. Главный «антикальцинист» - щавелевая кислота, связывающая кальций в неусвояемую форму. Со щавелевой кислотой  кальций образует малорастворимый оксалат кальция СаС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ажно не злоупотреблять блюдами из щавеля и шпината, в листьях которых 0,1 –0,5% щавелевой кислоты. Какое количество (моль) кальция будет связывать </w:t>
      </w:r>
      <w:bookmarkStart w:id="0" w:name="45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авелевая кислота, присутствующая в 100г листьев щавеля? (Ответ: 0,0011 –0,0056 моль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ля  успешного выполнения таких заданий необходимо не только и не столько знание фактического материала, сколько умение логически мыслить и химическая интуиция. Необычная формулировка, связь с жизнью, вызывают повышенный интерес учащихся, способствуют развитию любознательности, творческой активности. Ребят захватывает сам процесс поиска путей решения задач. Они получают возможность развивать логическое и ассоциативное мышление. Решение таких задач способствуют формированию у обучающихся универсальных учебных действий. А это шаг к воспитанию творчески активной личности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  <w:tab w:val="left" w:pos="3969" w:leader="none"/>
          <w:tab w:val="left" w:pos="6804" w:leader="none"/>
          <w:tab w:val="left" w:pos="8505" w:leader="none"/>
        </w:tabs>
        <w:overflowPunct w:val="false"/>
        <w:autoSpaceDE w:val="false"/>
        <w:spacing w:lineRule="auto" w:line="36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Style15"/>
        <w:numPr>
          <w:ilvl w:val="0"/>
          <w:numId w:val="1"/>
        </w:numPr>
        <w:autoSpaceDE w:val="false"/>
        <w:spacing w:lineRule="auto" w:line="360" w:before="0" w:after="0"/>
        <w:ind w:left="714" w:right="-142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рнер Г.И. Стандарты нового поколения и формирование универсальных учебных действий // Биология в школе №7, 2011, с. 24 – 31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В.Пичугина Химия и повседневная жизнь человека.//Дрофа -2004г. Макаров Юрий Борисович, учитель химии и биологии</w:t>
      </w:r>
    </w:p>
    <w:p>
      <w:pPr>
        <w:pStyle w:val="Style15"/>
        <w:numPr>
          <w:ilvl w:val="0"/>
          <w:numId w:val="1"/>
        </w:numPr>
        <w:spacing w:lineRule="auto" w:line="360" w:before="0" w:after="20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kamchatgeo.ucoz.ru/sbornik_khimija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1:00Z</dcterms:created>
  <dc:creator>Admin</dc:creator>
  <dc:description/>
  <cp:keywords/>
  <dc:language>en-US</dc:language>
  <cp:lastModifiedBy>Елена</cp:lastModifiedBy>
  <dcterms:modified xsi:type="dcterms:W3CDTF">2017-06-07T19:43:00Z</dcterms:modified>
  <cp:revision>9</cp:revision>
  <dc:subject/>
  <dc:title/>
</cp:coreProperties>
</file>