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занятие  по ОБЖ «Чтобы выжить»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игра связна с традиционной экологической акцией «Марш парков». Лесные пожары уничтожают  заповедные леса нашей Родины, поэтому необходимо познакомить учащихся с данной проблемой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закрепление   у детей знаний, умений и навыков, полученных на занятиях по ОБЖ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правильного поведения при пожаре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речь, память, образность мышления, познавательные способности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 детях уверенность в своих силах во время спасательных действий на пожаре или при его тушении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игра;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: групповая, индивидуальная.</w:t>
      </w:r>
    </w:p>
    <w:p>
      <w:pPr>
        <w:pStyle w:val="Style19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учащихся: 5-9 класс</w:t>
      </w:r>
    </w:p>
    <w:p>
      <w:pPr>
        <w:pStyle w:val="Style19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мультимедийный проектор,  презентация; плакат с названием занятия; карточки с загадками для капитанов; табло для игры;  магнитная доска;  песочные часы;  жетоны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гости удобно расположились на отведенных местах. Учитель вполголоса начинает рассказывать легенду.</w:t>
      </w:r>
    </w:p>
    <w:p>
      <w:pPr>
        <w:pStyle w:val="Style19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ядом с входом в пещеру весело потрескивал костер, и клубы дыма то и дело окутывали лица разместившихся вокруг огня детей. Девочки и мальчики, одетые в грубо выделанные шкуры, отворачивались, вытирали ладошками слезящиеся глаза, но при этом очень внимательно слушали старика, сидящего перед ними на камне. А говорил он важнейшие вещи: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охоте подкрадывайся к зверю только с подветренной стороны: он вас не учует и его острые клыки и когти не будут вам угрожать. Когда переходите реку, то ищите место со спокойным течением. Там безопаснее всего перебираться на другой берег. Осторожно входите в темную пещеру. В ее углах вас может поджидать медведь или тигр, а они смертельные враги людей»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или примерно так, много тысяч лет назад опытный охотник учил молодежь, пожалуй, самой главной тогда науке – науке выживания. И дети внимательно  слушали его, потому что, плохо выучив урок, они рисковали не плохой отметкой в школе, а собственной жизнью»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человеку жилось в древности. Какие опасности его подстерегали? (Ответы детей.) Правильно, древнего человека окружала дикая природа, и рядом не было телефона, чтобы обратиться за помощью, не было машин, телевизоров, фабрик, заводов. Но с появлением всего этого возникли и новые опасности, которые мы сегодня называем чрезвычайные ситуации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назовите чрезвычайные ситуации, которые могут подстерегать нас с вами. (Ответы детей.) Совершенно верно, современный человек постоянно  подвергается воздействию различного рода опасностей в быту, на производстве, в пути, на отдыхе. Не проходит дня, чтобы газеты, телевидение не принесли сообщение об очередной аварии, катастрофе, стихийном бедствии  в том или ином уголке земного шара, повлекшими за собой гибель людей и громадный материальный ущерб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занятии «Чтобы выжить» мы проверим,  как на занятиях по ОБЖ  вы  подготовились к действиям при чрезвычайной ситуации – пожаре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игры: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борочном туре принимают участие все желающие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тборочного тура могут быть любой тематики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ученик получает жетон. Обладатель трех жетонов становится участником игры. </w:t>
        <w:tab/>
        <w:t>Количество команд—2, по 3—4 человека в каждой. Максимальное количество баллов—33. За неправильный ответ минус 2 балла. Для подсчета баллов избирается жюри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м наши команды:  «Спасатели»  и «01». Капитанов прошу пожать друг другу руки и представить свои команды. (Капитаны представляют свои команды в произвольной форме.) 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оманды, готовы? Мы начина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курс капитанов.</w:t>
      </w:r>
      <w:r>
        <w:rPr>
          <w:rFonts w:cs="Times New Roman" w:ascii="Times New Roman" w:hAnsi="Times New Roman"/>
          <w:sz w:val="24"/>
          <w:szCs w:val="24"/>
        </w:rPr>
        <w:t xml:space="preserve"> Проверим вашу сообразительность.  (Капитаны  выбирают карточки с загадками.) За каждый правильный ответ – жет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точка №1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огня, не играйте вы в меня. Я огня сестричка, маленькая (спичка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, красненькая, а большую беду приносит. (Искра.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 огнем беспечны люди, обязательно он будет. (Пожар.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увидел не зевай, нас скорее вызывай. (Пожарные.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ше столбом, в избе скатертью. (Дым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точка №2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ленная стрела дуб свалила у села. (Молния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отронувшись едва, превращает дом в дрова? (Огонь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толке, да в стеклянном пузырьке поселился дружок – развеселый огонек. (Лампочка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ом амбаре держат сто пожаров. (Коробок спичек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л на пол уголек, деревянный пол зажег. Не зевай и не стой, а залей его (водо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, вы меня  порадовали! Но справятся ли ваши команды со следующим заданием?</w:t>
      </w:r>
    </w:p>
    <w:p>
      <w:pPr>
        <w:pStyle w:val="Normal"/>
        <w:spacing w:before="0" w:after="0"/>
        <w:ind w:left="31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овите номер телефона для сообщения о пожаре? (01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овите средство пожаротушения, которым можно воспользоваться. (огнетушитель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го чаще всего страдают люди при пожаре? (от огня и дыма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контролируемое горение растительности, стихийно распространяющееся по лесной территории, это:  (лесной пожар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характеру распространения лесные пожары подразделяются на: (низовые, верховые, подземные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корости распространения огня и высоте пламени - на: (слабые, средние, сильные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ушению лесных пожаров не допускаются лица моложе: (18 лет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сделать, если вы оказались в лесу, где возник пожар? Определите очередность действий: (а) быстро выходить из леса в наветренную сторону; б) определить направление распространения огня; в) выбрать маршрут выхода из леса в безопасное место; г) определить направление ветр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 товарищами в лесу. Из-за неосторожного обращения с огнем одного из вас возник небольшой пожар. Как следует поступать в таких случаях. Назовите ваши дальнейшие действия и их очередность: (1)  попытаться захлестнуть кромку огня ветками, забросать ее землей; 2) послать кого-то из группы сообщить о пожаре в ближайший поселок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 товарищами в степи. Вас застиг пожар. О его тушении своими силами не может быть и речи. Как следует поступить в таком случае? Выберите ваши действия и определите их очередность: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.)  если обойти опасную зону невозможно, то преодолевать границу огня против ветра; 2.)  попытаться обойти опасную зону; 3.) постараться найти возвышенное место и переждать пожар; 4.)  выходить из опасной  зоны и переждать пожар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делать, если вы оказались в зоне лесного пожара? Определите очередность действий: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) не обгоняйте лесной пожар, двигайтесь под прямым углом к  направлению распространения огня; б) для преодоления нехватки кислорода пригнитесь к земле; в) накройте голову и верхнюю часть тела мокрой одеждой; г)  окунитесь в ближайший водоем; д)  дышите через мокрый платок или смоченную одежду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дведение итогов, награждение побе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, огонь бывает раз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едно-желтый, ярко-крас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ий или золот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гонь добрый, огонь зл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лой огонь - огонь пожа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лой огонь - огонь вой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безжалостного жа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ни темны, поля чер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тели земного ша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е любой страны,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лой огонь гасить должн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использованной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авлова О.В.Пожарная безопасность: конспекты занятий и классных часов в 5-11 классах / О.В.Павлова, Г.П.Попова.- Волгоград: Учитель, 2011.-110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 – источ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://www.weblancer.net/files/portfolio/1443/144379/1158700.jpg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://t0.gstatic.com/images?q=tbn:ANd9GcSurtGscr1oIRz0CubK8E0JGKHC-RbqhSuEWD76dXauf5w1UoShlw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lancer.net/files/portfolio/1443/144379/1158700.jpg" TargetMode="External"/><Relationship Id="rId3" Type="http://schemas.openxmlformats.org/officeDocument/2006/relationships/hyperlink" Target="http://t0.gstatic.com/images?q=tbn:ANd9GcSurtGscr1oIRz0CubK8E0JGKHC-RbqhSuEWD76dXauf5w1UoShl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14:00Z</dcterms:created>
  <dc:creator>school</dc:creator>
  <dc:description/>
  <cp:keywords/>
  <dc:language>en-US</dc:language>
  <cp:lastModifiedBy>ЛЕХА</cp:lastModifiedBy>
  <dcterms:modified xsi:type="dcterms:W3CDTF">2017-06-08T16:13:00Z</dcterms:modified>
  <cp:revision>7</cp:revision>
  <dc:subject/>
  <dc:title/>
</cp:coreProperties>
</file>