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справ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критериям и показателям оценки возрастных достижений и качеств детей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й  группы №6 на конец 2016-2017 учебного года.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группе: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я анализ мониторинга  по критериям  и показателям оценки возрастных достижений и качеств детей старшей группы №6  на конец учебного года показал следующи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первому критерию из всей группы, а именно - 14 детей овладевают основными культурными способами деятельности, проявляют инициативу и самостоятельность  в различных видах деятельности (игре, общении, познавательно – исследовательской деятельности, конструировании и др.); способны выбирать себе род занятий, участников по совмес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5 детей (Игошин Кирилл, Королев Саша, Луговнин Богдан, Минзалова Каролина, Сергеева Марина) не всегда могут определять общий замысел и объясняют частично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грах частично соблюдает правила на протяжении всей игры.  Не всегда умеют выразительно, с естественными интонациями читать стихи, участвовать в чтении текста по ролям, в инсценировках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чно развито умение устанавливать связь между создаваемыми постройками и тем, что они видят в окружающей жизни. С этими детьми в течение учебного года будет проводиться коррекционная работа.  Необходим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интерес к художественной литературе, </w:t>
      </w:r>
      <w:r>
        <w:rPr>
          <w:rFonts w:cs="Times New Roman" w:ascii="Times New Roman" w:hAnsi="Times New Roman"/>
          <w:sz w:val="28"/>
          <w:szCs w:val="28"/>
        </w:rPr>
        <w:t xml:space="preserve">научить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зительно, с естественными интонациями читать стихи, участвовать в чтении текста по ролям, в инсценировках, </w:t>
      </w:r>
      <w:r>
        <w:rPr>
          <w:rFonts w:cs="Times New Roman" w:ascii="Times New Roman" w:hAnsi="Times New Roman"/>
          <w:sz w:val="28"/>
          <w:szCs w:val="28"/>
        </w:rPr>
        <w:t>научить соблюдать правила в иг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 1 ребенок (Шефер Илья) не умеет инициировать, развивать игру. Редко проявляет интерес к экспериментированию. В играх не выдерживает принятую роль. Не может выразительно читать стихи, участвовать  в чтении текста по ролям. С этим ребенком необходима ежедневная индивидуальная работа. Развивать интерес к художественной литературе, привлекать в участии в драматизации небольших сказок. Формировать желание действовать с разнообразными дидактическими играми и народными игрушками.</w:t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 второму критерию </w:t>
      </w:r>
      <w:r>
        <w:rPr>
          <w:rFonts w:cs="Times New Roman CYR" w:ascii="Times New Roman CYR" w:hAnsi="Times New Roman CYR"/>
          <w:sz w:val="28"/>
          <w:szCs w:val="28"/>
        </w:rPr>
        <w:t xml:space="preserve">14 человек детей обладают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кой положительного отношения к миру, разным видам труда, другим людям и самому себе, обладают чувством собственного достоинства; активно взаимодействуют со сверстниками и взрослыми, участвуют в совместных играх. Способны договариваться, учитывать интересы и чувства других, сопереживать неудачам и радоваться успехам других, адекватно проявляют свои чувства, в т. ч. чувство веры в себя, стараются разрешать конфли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6 детей (Игошин Кирилл, Королев Саша, Луговин Богдан, Сергеева Марина, Туранов Рома, Прошина Алиса, Трошина Даша), ситуативно понимают эмоциональные состояния взрослых и других детей,  не всегда способны находить общие черты в настроении  людей, музыки, природы, картины и не всегда могут дать нравственную оценку своим и чужим поступкам, и действиям. С этими детьми в течение учебного года будет проводиться коррекционная работа.   Необходимо научить находить общие черты в настроении  людей, музыки, природы, картины  через беседы, рассматривания картин, чтения художественной литературы и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ретьему критерию - 14 детей обладают  развитым воображением, которое реализуется в разных видах деятельности, и прежде всего в игре, владеют разными формами и видами игры,  различают условную и реальную ситуации, умеют подчиняться разным правилам и социальным нормам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4 детей (Королев Саша, Минзалова Каролина, Сергеева Марина, Прошина Алиса), не достаточно хорошо могут выразить свои мысли и желания, построить речевое высказывание в ситуации общения, не всегда могут создавать сюжетные композиции. С этими детьми в течение года будет проводиться коррекционная работа, необходимо развивать воображение, которое будет реализовываться в разных видах деятельности, необходимо научить использовать в играх предметы заместители, разнообразные игрушки. Так же научить дополнять рисунки деталями самостоятельно, придумывать свои картины. Стараться привлекать этих детей в совместные игры с другими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-х детей (Игошин Кирилл, Шефер Илья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звит интерес к изобразительной деятельности, эстетическое восприятие, умение созерцать красоту окружающего мира. Во время восприятия предметов и явлений не развиты мыслительные операции: (анализ, сравнение). Развивать способность наблюдать явления природы, замечать их динамику: форму, цвет. Совершенствовать изобразительные навыки и умения, формировать художественно-творческие способности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четвертому критерию –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ловека (Софья Арзамасцева, Туранов Рома, Козин Илья) достаточно хорошо владеют устной речью, могут выражать свои мысли и желания, используют речь для выражения своих мыслей, чувств и желаний, построения речевого высказывания в ситуации общения, могут  выделять звуки в словах, у детей складываются предпосылки грамотности.                                                 У 13 детей не достаточно хорошо развита речь, не всегда могут назвать писателей, испытывают трудности в составлении описательного рассказа, не всегда речь чистая.  С этими детьми в течение года будет проводиться коррекционная работа, необходимо развивать речь, через произведения художественной литературы, через дидактические и сюжетно-ролевые игры.                                                                                                              У 4-х детей (Минзалова Каролина, Луговнин Богдан, Сергеева Марина, Шефер Илья)- игровое взаимодействие редко сопровождается речью, соответствующей по содержанию и интонационной речью.  Редко драматизируют сказки. Испытывают трудности в составлении рассказов. Не всегда речь чистая, грамматически правильная. Необходимо, как можно чаще привлекать этих детей к беседе. Учить работать с образцом, мнемотаблицами по составлению рассказов по сюжетной картине. Привлекать к драматизации небольших сказок.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. По пятому критерию  из всей группы у 12  детей  развита крупная и мелкая моторика, они подвижны, выносливы, владеют основными движениями, могут контролировать свои движения и управлять 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8 детей (Горелова Аня, Луговнин Богдан, Королев Саша, Прошина Алиса, Сергеева Марина, Шефер Илья, Игошин Илья) необходимо развивать выносливость, крупную и мелкую  моторику,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ировку  в пространстве.</w:t>
      </w:r>
      <w:r>
        <w:rPr>
          <w:rFonts w:cs="Times New Roman" w:ascii="Times New Roman" w:hAnsi="Times New Roman"/>
          <w:sz w:val="28"/>
          <w:szCs w:val="28"/>
        </w:rPr>
        <w:t xml:space="preserve">  С этими детьми летом будет проводиться коррекционная работа. Продолжать формировать интерес к участию в подвижных играх и физических упражнениях. Привлекать к участию в играх с элементами соревнования, играх-эстафетах. 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По шестому критерию – почти все дети (16 человек)  способны к волевым усилиям могут следовать социальным нормам поведения и правилам в разных видах деятельности, во взаимоотношениях со взрослыми и сверстниками; могут соблюдать правила безопасного поведения  и личной гигиены. У 4-х детей (Маркелова Настя, Игошин Кирилл, Луговнин Богдан, Шефер Илья) не всегда внимательны к поручениям взрослых и  проявляют самостоятельность и настойчивость в их выполнении. С этими детьми необходимо усвоить отдельные правила безопасного поведения, научить самостоятельности при  выполнении культурно-гигиенических навыков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По седьмому критерию 7 детей проявляют любознательность, задают вопросы взрослым и сверстникам, интересуются причинно-следственными связями, пытаются самостоятельно придумывать объяснения явлениям природы и поступкам людей; склонны  наблюдать и экспериментировать. Обладают начальными знаниями о себе, природном и социальном мире, в котором они живут; знакомы с произведениями детской литературы, обладают элементарными представлениями из области живой природы, естествознания, математики, истории и т. п. Дети способны к принятию собственных решений, опираясь на свои знания и умения в различных видах деятельности.</w:t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12 детей недостаточно выражены знания по данным критериям. С этими детьми в течение учебного года будет проводиться коррекционная работа.  Необходимо продолжать знакомить детей событиями прошлого и будущего, жизнью родного города и страны, разными народами, животным и растительным миром,  со сведениями о себе и своём организме, о семье, семейных и родственных отношениях,  научить любить их. </w:t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ебенок (Шефер Ильи) не стремится к знаниям, не испытывает интерес к событиям, находящимися за рамками личного опыта. Не имеет представление о значимости профессий родителей. Расширить представление о семье, детском саде, родном крае, используя различные источники информации (рассматривание альбомов, презентаций, чтение художественной литературы, экскурсии и др.) Развивать любознательность, интерес к исследовательской деятельности.</w:t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роанализировав возрастные достижения и качества детей группы №6 на конец учебного года, можно сделать вывод, что дети показали хорошие результаты, что у большинства детей уровень знаний и умений соответствует возрасту. У детей повысилась самооценка, стремление к активной деятельности, способность решать проблемные ситуации. Дети стали более продвинутые, более смелые, активные, реже теряющиеся в новой обстановке. У них появилось больше условий для развития возможностей и способностей. Анализ выполнения требований к содержанию и методам воспитания и обучения, показывают стабильность и позитивную динамику по всем направлениям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уделять особое внимание детям, которые недостаточно хорошо могут выразить свои мысли и желания, построить речевое высказывание в ситуации общения,  с этими детьми будет проводиться коррекционная работа, где необходимо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интерес к художественной литературе, </w:t>
      </w:r>
      <w:r>
        <w:rPr>
          <w:rFonts w:cs="Times New Roman" w:ascii="Times New Roman" w:hAnsi="Times New Roman"/>
          <w:sz w:val="28"/>
          <w:szCs w:val="28"/>
        </w:rPr>
        <w:t xml:space="preserve">научить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зительно читать стихи, </w:t>
      </w:r>
      <w:r>
        <w:rPr>
          <w:rFonts w:cs="Times New Roman" w:ascii="Times New Roman" w:hAnsi="Times New Roman"/>
          <w:sz w:val="28"/>
          <w:szCs w:val="28"/>
        </w:rPr>
        <w:t xml:space="preserve">научить соблюдать правила в играх,  развивать воображение, которое будет реализовываться в разных видах деятельности.  Так же научить дополнять рисунки деталями самостоятельно, придумывать свои картины. Стараться привлекать этих детей в совместные игры с другими детьми, продолжать знакомить детей событиями прошлого и будущего, жизнью родного города и страны, разными народами, животным и растительным миром,  со сведениями о себе и своём организме, о семье, семейных и родственных отношениях. </w:t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справ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итериям  и показателям оценки возрастных достижений и качеств детей старшей группы №2 на начало  2016-2017 учебно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мониторинга  по критериям  и показателям оценки возрастных достижений и качеств детей старшей группы №2  на начало учебного года показал следующи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Из 26 детей, 22 ребёнка овладевают основными культурными способами деятельности, проявляют инициативу и самостоятельность  в различных видах деятельности (игре, общении, познавательно – исследовательской деятельности, конструировании и др.); способны выбирать себе род занятий, участников по совмес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4 детей (Волостнихин Денис, Гайнутдинов Артур, Рубан Владик, Чирков Кирилл) не всегда могут определять общий замысел и объясняют частично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грах частично соблюдает правила на протяжении всей игры.  Не всегда умеют выразительно, с естественными интонациями читать стихи, участвовать в чтении текста по ролям, в инсценировках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чно развито умение устанавливать связь между создаваемыми постройками и тем, что они видят в окружающей жизни. С этими детьми в течение учебного года будет проводиться коррекционная работа.  Необходим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интерес к художественной литературе, </w:t>
      </w:r>
      <w:r>
        <w:rPr>
          <w:rFonts w:cs="Times New Roman" w:ascii="Times New Roman" w:hAnsi="Times New Roman"/>
          <w:sz w:val="28"/>
          <w:szCs w:val="28"/>
        </w:rPr>
        <w:t xml:space="preserve">научить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зительно, с естественными интонациями читать стихи, участвовать в чтении текста по ролям, в инсцениров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учить соблюдать правила в играх.</w:t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Из 26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детей, 20 детей обладаю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становкой положительного отношения к миру, разным видам труда, другим людям и самому себе, обладают чувством собственного достоинства; активно взаимодействуют со сверстниками и взрослыми, участвуют в совместных играх. Способны договариваться, учитывать интересы и чувства других, сопереживать неудачам и радоваться успехам других, адекватно проявляют свои чувства, в т. ч. чувство веры в себя, стараются разрешать конфлик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6 детей (Барсков Тимур, Валеев Ильназ, Гайнутдинов Артур, Миктахов Ринат, Рубан Владик, Чирков Кирилл), ситуативно понимают эмоциональные состояния взрослых и других детей,  не всегда способны находить общие черты в настроении  людей, музыки, природы, картины и не всегда могут дать нравственную оценку своим и чужим поступкам, и действиям. С этими детьми в течение учебного года будет проводиться коррекционная работа.   Необходимо научить находить общие черты в настроении  людей, музыки, природы, картины  через беседы, рассматривания картин, чтения художественной литературы и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з 26 детей,  19 детей обладают  развитым воображением, которое реализуется в разных видах деятельности, и прежде всего в игре, владеют разными формами и видами игры,  различают условную и реальную ситуации, умеют подчиняться разным правилам и социальным нормам. 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7 детей (Аскаров Самир, Барсков Тимур, Бурханов Тимур, Волостнихин Денис, Валиев Мухаммед, Гайнутдинов Артур, Чирков Кирилл ), не достаточно хорошо могут выразить свои мысли и желания, построить речевое высказывание в ситуации общения, не всегда могут создавать сюжетные композиции. С этими детьми в течение года будет проводиться коррекционная работа, необходимо развивать воображение, которое будет реализовываться в разных видах деятельности, необходимо научить использовать в играх предметы заместители, разнообразные игрушки. Так же научить дополнять рисунки деталями самостоятельно, придумывать свои картины. Стараться привлекать этих детей в совместные игры с другими детьми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Из  26 детей, 18 детей достаточно хорошо владеют устной речью, могут выражать свои мысли и желания, используют речь для выражения своих мыслей, чувств и желаний, построения речевого высказывания в ситуации общения, могут  выделять звуки в словах, у детей складываются предпосылки грамотности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8 детей (Аскаров Самир, Барсков Тимур, Бурханов Тимур, Валиев Мухаммед, Волостнихин Денис, Гайнутдинов Артур, Чирков Кирилл, Шишкин Ваня ), не достаточно хорошо развита речь, не всегда могут назвать писателей, испытывают трудности в составлении описательного рассказа, не всегда речь чистая.  С этими детьми в течение года будет проводиться коррекционная работа, необходимо развивать речь, через произведения художественной литературы, через дидактические и сюжетно-ролевые игры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Из 26 детей, у 23 детей  развита крупная и мелкая моторика, они подвижны, выносливы, владеют основными движениями, могут контролировать свои движения и управлять 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3 детей (Барсков Тимур, Рубан Владик, Чирков Кирилл) необходимо развивать выносливость, крупную и мелкую  моторику,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ировку  в пространстве.</w:t>
      </w:r>
      <w:r>
        <w:rPr>
          <w:rFonts w:cs="Times New Roman" w:ascii="Times New Roman" w:hAnsi="Times New Roman"/>
          <w:sz w:val="28"/>
          <w:szCs w:val="28"/>
        </w:rPr>
        <w:t xml:space="preserve">  С этими детьми в течение учебного года будет проводиться коррекционная работа. 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6. Из 26 детей, все дети  способны к волевым усилиям могут следовать социальным нормам поведения и правилам в разных видах деятельности, во взаимоотношениях со взрослыми и сверстниками; могут соблюдать правила безопасного поведения  и личной гигиены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7. Из 26 детей, 17 детей проявляют любознательность, задают вопросы взрослым и сверстникам, интересуются причинно-следственными связями, пытаются самостоятельно придумывать объяснения явлениям природы и поступкам людей; склонны  наблюдать и экспериментировать. Обладают начальными знаниями о себе, природном и социальном мире, в котором они живут; знакомы с произведениями детской литературы, обладают элементарными представлениями из области живой природы, естествознания, математики, истории и т. п. Дети способны к принятию собственных решений, опираясь на свои знания и умения в различных видах деятельности.</w:t>
      </w:r>
    </w:p>
    <w:p>
      <w:pPr>
        <w:pStyle w:val="Normal"/>
        <w:autoSpaceDE w:val="false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9 детей (Аскаров Самир, Бурханов Тимур, Валиев Мухаммед, Волостнихин Денис, Гайнутдинов Артур, Миктахов Ринат, Рубан Владик,  Чирков Кирилл, Шишкин Ваня) недостаточно выражены знания по данным критериям. С этими детьми в течение учебного года будет проводиться коррекционная работа.  Необходимо продолжать знакомить детей событиями прошлого и будущего, жизнью родного города и страны, разными народами, животным и растительным миром,  со сведениями о себе и своём организме, о семье, семейных и родственных отношениях,  научить любить их. </w:t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роанализировав возрастные достижения и качества детей группы №2 на начало учебного года, можно сделать вывод, что дети показали хорошие результаты, что у большинства детей уровень знаний и умений соответствует возра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и учебного года следует уделять особое внимание детям, которые недостаточно хорошо могут выразить свои мысли и желания, построить речевое высказывание в ситуации общения,  с этими детьми будет проводиться коррекционная работа, где необходимо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интерес к художественной литературе, </w:t>
      </w:r>
      <w:r>
        <w:rPr>
          <w:rFonts w:cs="Times New Roman" w:ascii="Times New Roman" w:hAnsi="Times New Roman"/>
          <w:sz w:val="28"/>
          <w:szCs w:val="28"/>
        </w:rPr>
        <w:t xml:space="preserve">научить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зительно читать стихи, </w:t>
      </w:r>
      <w:r>
        <w:rPr>
          <w:rFonts w:cs="Times New Roman" w:ascii="Times New Roman" w:hAnsi="Times New Roman"/>
          <w:sz w:val="28"/>
          <w:szCs w:val="28"/>
        </w:rPr>
        <w:t xml:space="preserve">научить соблюдать правила в играх,  развивать воображение, которое будет реализовываться в разных видах деятельности.  Так же научить дополнять рисунки деталями самостоятельно, придумывать свои картины. Стараться привлекать этих детей в совместные игры с другими детьми, продолжать знакомить детей событиями прошлого и будущего, жизнью родного города и страны, разными народами, животным и растительным миром,  со сведениями о себе и своём организме, о семье, семейных и родственных отношениях. </w:t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32:00Z</dcterms:created>
  <dc:creator>Л</dc:creator>
  <dc:description/>
  <cp:keywords/>
  <dc:language>en-US</dc:language>
  <cp:lastModifiedBy>МБДОУ №6 Улыбка</cp:lastModifiedBy>
  <cp:lastPrinted>2017-02-20T22:51:00Z</cp:lastPrinted>
  <dcterms:modified xsi:type="dcterms:W3CDTF">2017-06-08T05:51:00Z</dcterms:modified>
  <cp:revision>14</cp:revision>
  <dc:subject/>
  <dc:title/>
</cp:coreProperties>
</file>