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АЯ МУЗЫКА – МАЛЕНЬКОМУ МУЗЫКАНТУ</w:t>
        <w:br/>
        <w:t>23 декабря 2016 год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сценария и ведущая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ппель Н. Г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ростого – к сложному. Каждую нашу встречу, любой наш концерт мы стараемся построить так, чтобы максимально заинтересовать всех присутствующих детей и их родителей новой информацией о композиторах, их творчестве, смешных или курьезных случаях из жизни, историей создания различных произведений; знакомим с известными музыкантами, используя для этого богатый литературный материал, репродукции картин, видеоклипы и фотограф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. Пьерпонт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песни – американец Джеймс Лорд Пьерпонт – родился в 1822-м году в семье бостонского пастора. Впервые эта песня была опубликована в 1857-м году в Бостоне под названием (дословный перевод) «Однолошадные открытые сани». В 1859-м году она была переиздана с другим названием «</w:t>
      </w:r>
      <w:r>
        <w:rPr>
          <w:rFonts w:cs="Times New Roman" w:ascii="Times New Roman" w:hAnsi="Times New Roman"/>
          <w:sz w:val="28"/>
          <w:szCs w:val="28"/>
          <w:lang w:val="en-US"/>
        </w:rPr>
        <w:t>Gin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ls</w:t>
      </w:r>
      <w:r>
        <w:rPr>
          <w:rFonts w:cs="Times New Roman" w:ascii="Times New Roman" w:hAnsi="Times New Roman"/>
          <w:sz w:val="28"/>
          <w:szCs w:val="28"/>
        </w:rPr>
        <w:t>». Эта рождественская песенка была написана Дж. Пьерпонтом всего лишь для представления в школе, но сегодня без нее не обходится ни один рождественский праздни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ь-динь-дон, динь-динь-до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ется чудный зво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ен смех со всех сторо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 мчатся под укло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ь-динь-дон, динь-динь-до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ется чудный зво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ен смех со всех сторо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 мчатся под уклон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окольчики звенят» Д. Л. Пьерпонт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енкова Вероника 1-й кл.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иляева Е. А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хаил Матве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дился 2-го июня 1912-го года в селе Меленец Новоград-Волынского уезда Волынской губернии, умер 25-го ноября 1994-го го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1941-м году окончил Ленинградскую консерваторию по классу композиции у М. Ф. Гнесина. Им написаны балеты: «День чудес», «Волынщик из Страковец», симфонические произведения, романсы и песни, пьесы для фортепиано в 4 руки. Ансамбли «Разноцветные камешки» – 36 пьес (3 тетради – 1969-й, 1971-й, 1977-й годы), а также произведения для домры, арфы, многочисленные хоры и пр. (Мама – Ксения Михайловна была ученицей знаменитого французского скульптора Огюста Родена, отец – Александр Платонович окончил Петербургскую морскую академию и Берлинскую высшую техническую школу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алерий Гаврилин считал, что песня «Матушка» (М. Матвеева) вошла в народную память наряду с «Соловьем» Алябьева, а Андрей Петров называл                М. Матвеева «олицетворением ленинградской культуры, профессиональной преданности и честности. Пусть же звучит его музыка долгие годы!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Матушка, матушка, что во поле пыльно?» </w:t>
      </w:r>
      <w:r>
        <w:rPr>
          <w:rFonts w:cs="Times New Roman" w:ascii="Times New Roman" w:hAnsi="Times New Roman"/>
          <w:sz w:val="28"/>
          <w:szCs w:val="28"/>
        </w:rPr>
        <w:t>исполняли: Надежда Андреевна Обухова и Людмила Зык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«Три веселых мышки и ленивый кот» М. Матвее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а темы двух английских песен из второй тетради (1971-й год) ансамблей «Разноцветные камешки»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устовой Степан 2-й к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Скрыпник Л. П.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мыши надоели, </w:t>
        <w:br/>
        <w:t xml:space="preserve">Все погрызли, все поели, </w:t>
        <w:br/>
        <w:t xml:space="preserve">Берегитесь же, плутовки, </w:t>
        <w:br/>
        <w:t xml:space="preserve">Доберемся мы до вас, </w:t>
        <w:br/>
        <w:t xml:space="preserve">Вот поставим мышеловки, </w:t>
        <w:br/>
        <w:t>Переловим всех сейчас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Антон Рубинштей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бинштейн Антон Григорьевич (1829–1824 гг.) – русский композитор, пианист-виртуоз, дирижер, педагог, музыкальный деятель, создатель русской пианистической школы (в числе его учеников – П. Чайковский). Родился в селе Выхватинцы Подольской губернии. Первые уроки получил у матери. Пять лет учился у известного пианиста А. Виллуана. В десять лет начал выступать публично. С тринадцати лет Антон на фортепиано больше не учился ни у кого. Как гениальный пианист известен всему миру. В 1862-м году основал первую в России Петербургскую консерваторию, директором и профессором которой был до 1867-го года. Много концертировал за границей. Оставил огромное композиторское наследие. Самые известные его сочинения: опера «Демон» (по поэме М. Ю. Лермонтова), Четвертый концерт для фортепиано с оркестром, вокальный цикл «Персидские песни», романсы «Ночь», «Балла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дная бабушка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 Рубинштейн был чрезвычайно строг и требователен к своим ученикам. Однажды пианист остановил ученика, когда тот играл какой-то из этюдов Шопе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мой дорогой, – хмуро заявил Рубинштейн, – вы можете играть на именинах у своей бабушки! А у меня на занятиях будьте любезны работать с полной отдачей сил, как настоящий музыкант, да к тому же еще мой учени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человек начал играть снова. Антон Григорьевич опять был недоволен и прервал 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, а ваша бабушка жива? – вдруг поинтересовался 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она уже умерла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ли вы играли для нее на фортепиано? – еще более сурово спросил Рубинштей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, я часто для нее играл…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 тяжело вздохну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мне совершенно понятно, отчего бедная женщина так рано покинула этот мир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енькая любезност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не к русскому композитору и исполнителю Антону Рубинштейну пришла молодая дама и попросила дать ей автограф. Вместо автографа композитор подарил ей свою визитную карточку. Сразу от Рубинштейна собирательница автографов отправилась к Листу. Увидев у дамы в руках визитную карточку Рубинштейна, Лист взял ее и рядом с именем «Антон Рубинштейн» приписал «и его поклонник Лис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«Мелодия» А. Рубинштейн </w:t>
      </w:r>
      <w:r>
        <w:rPr>
          <w:rFonts w:cs="Times New Roman" w:ascii="Times New Roman" w:hAnsi="Times New Roman"/>
          <w:sz w:val="28"/>
          <w:szCs w:val="28"/>
        </w:rPr>
        <w:t>– Щитиков Михаил 1-й к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  <w:tab/>
        <w:t xml:space="preserve">       Руппель Н. Г.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ренц Лист (1811–1886 гг.)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ренц (Франц) Лист родился 22-го октября 1811-го года в Доборьяне, в Венгрии. Его отец, управляющий в одном из имений князя Эстергази, отличался музыкальностью и играл на нескольких инструментах. Он и стал первым учителем Ференца. Когда в девятилетнем возрасте мальчик впервые выступил на музыкальном вечере, князь Эстергази заинтересовался талантливым ребенком и вместе с другими венгерскими магнатами назначил ему стипендию. Она дала возможность Листу учиться в Вене фортепианной игре у К. Черни, а теории музыки – у А. Сальери. Познакомившись с Шопеном и услышав игру Паганини, Лист задался целью достигнуть такого же совершенства и виртуозности. Громадное влияние на будущего композитора оказал Берлиоз, познакомив его с сущностью инструментальной программной музы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достиг славы величайшего пианиста-виртуоза. Он с триумфом объехал Францию, Англию, Данию, Германию. В 1842-м и 1843-м годах Лист приезжал в Россию, где ему сопутствовал колоссальный успе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клоне лет Лист пользовался исключительным и повсеместным уважением. Ни один музыкант не имел столько наград и почетных отлич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х сочинений Листа насчитывается 647, в том числе около 300-т произведений для фортепиано. Особой популярностью пользуются его рапсодии, этюды, полонезы, ноктюрны, два фортепианных концерта, множество парафраз на мотивы опер других композиторов, переложений для фортепиано в две руки произведений Бетховена. Берлиоза, Вагнера и д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тал основателем нового музыкального жанра – симфонической поэмы. Будучи замечательным педагогом, он создал свою особенную, листовскую школу. Среди его учеников – Таузиг, Бюлов, София Ментер, Рейзенауэр и д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«Шарманщик» Ф. Шуберт – Ф. Лист</w:t>
      </w:r>
      <w:r>
        <w:rPr>
          <w:rFonts w:cs="Times New Roman" w:ascii="Times New Roman" w:hAnsi="Times New Roman"/>
          <w:sz w:val="28"/>
          <w:szCs w:val="28"/>
        </w:rPr>
        <w:t xml:space="preserve">   -  Исрафилова Севда 2-й к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  <w:tab/>
        <w:t xml:space="preserve">         ( преп. Данилова Н. А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сьма своеобразная цель поезд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ики не всегда восторженно принимали творения Ференца Листа. 14-го января 1859-го года Ганс фон Бюлов продирижировал симфонической поэмой Листа «Идеалы», и она была встречена оглушительным… свистом. А через месяц, когда Лист собирался ехать с концертами в Берлин, в паспорте, в графе «цель поездки», он написал: «быть освистанным»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нц Шуберт (1797–1928 гг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 Шуберт – австрийский композитор, один из первых романтиков в музыке. Родился в Вене. Первые уроки игры на скрипке и фортепиано получил у отца и старших братьев. В дальнейшем занимался под руководством регента церковного хора Гольцера, придворного органиста Ружички, композитора Антонио Сальери. Был певчим императорской венской капеллы, альтистом ее оркестра, помощником учителя в школе, где преподавал его отец. Но через три года бросил службу, чтобы полностью отдаться сочинению музыки. Материальные трудности заставили его согласиться принять место домашнего учителя музыки у князя Эстергази. Эти семь лет были единственным временем в жизни композитора, когда не приходилось думать о хлебе насущном. Создал более 600-т песен (в том числе циклы «Прекрасная мельничиха» и «Зимний путь»), 9 симфоний (особенно известна так называемая «Неоконченная»), увертюры, оперы, кантатно-ораториальные произведения (в том числе мессы), более 10-ти струнных квартетов и сочинения для других камерных ансамблей, произведения для фортепиано – более 20-ти сонат, фантазии, музыкальные моменты, экспромты, множество пьес танцевальных жанров и д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утк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 Шуберт, устав от вечных преследований кредиторов, однажды повесил на балконе свой сюртук, карманы которого были вывернуты наизнанку. Это должно было означать: «Не беспокойте, голубчики ни меня, ни себя». Зрелище было настолько убедительным, что на некоторое время кредиторы оставили в покое своего должни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й Огарев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erenade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ь моя летит с мольбою</w:t>
        <w:br/>
        <w:t>Тихо в час ночной.</w:t>
        <w:br/>
        <w:t>В рощу легкою стопою</w:t>
        <w:br/>
        <w:t>Ты приди, друг мо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ри луне шумят уныло</w:t>
        <w:br/>
        <w:t>Листья в поздний час,</w:t>
        <w:br/>
        <w:t>И никто, о друг мой милый,</w:t>
        <w:br/>
        <w:t>Не услышит нас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Слышишь, в роще зазвучали</w:t>
        <w:br/>
        <w:t>Песни соловья,</w:t>
        <w:br/>
        <w:t>Звуки их полны печали,</w:t>
        <w:br/>
        <w:t>Молят за мен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 них понятно всё томленье,</w:t>
        <w:br/>
        <w:t>Вся тоска любви,</w:t>
        <w:br/>
        <w:t>И наводят умиленье</w:t>
        <w:br/>
        <w:t>На душу он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Дай же доступ их призванью</w:t>
        <w:br/>
        <w:t>Ты душе своей</w:t>
        <w:br/>
        <w:t>И на тайное свиданье</w:t>
        <w:br/>
        <w:t>Ты приди скорей!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«Серенада» Ф. Шуберт </w:t>
      </w:r>
      <w:r>
        <w:rPr>
          <w:rFonts w:cs="Times New Roman" w:ascii="Times New Roman" w:hAnsi="Times New Roman"/>
          <w:sz w:val="28"/>
          <w:szCs w:val="28"/>
        </w:rPr>
        <w:t>– Ноздрачев Ростислав 6-й к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( преп. Кочинова В. Н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 Чайковский (1840–1893 гг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 Ильич Чайковский – русский композитор, поднявший на небывалую высоту отечественное симфоническое искусство, критик, дирижер, педагог. Родился в городе Воткинске Вятской губернии. Учился в Петербурге в училище правоведения (1850–1859 гг.), где много времени посвящалось занятиям музыкой. После окончания училища служил чиновником Министерства юстиции. Завершал музыкальное образование в открывшейся в 1862-м году Петербургской консерватории, ученик А. Рубинштейна. С 1866-го года – профессор Московской консерватории, автор первого русского учебника по гармонии, музыкальный критик газеты «Русские ведомости». Первые шаги его на композиторском поприще были встречены недружелюбно как публикой, так и критикой. Но позже его музыка завоевала колоссальную популярность в России и за рубежом. Особенно любимы публикой оперы «Евгений Онегин», «Мазепа», «Черевички», «Пиковая дама», «Иоланта», балеты «Лебединое озеро», «Спящая красавица», «Щелкунчик»; с неизменным успехом исполняются шесть симфоний Чайковского, Концерт № 1 для фортепиано с оркестром, Скрипичный концерт и романсы, которых композитор создал более ста. С 1887-го года выступал как дирижер – главным образом, своих произведений. Концертировал за рубежом (Европа, США) и стал, в сущности, первым русским композитором, удостоенным мирового призн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учшая похвал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был любимцем публики и баловнем славы. Как-то его спросил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 Ильич, вы, наверное, уже устали от похвал и просто не обращаете на них внимани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ублика очень добра ко мне, может быть, даже более, чем я того заслуживаю, – ответил композитор. – И все-таки никогда в жизни я не был так польщен и тронут, как тогда, когда Лев Толстой, сидя рядом со мной в зале и слушая Анданте моего квартета, залился слезами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маринская» (или «Комаринская дорога»)</w:t>
      </w:r>
      <w:r>
        <w:rPr>
          <w:rFonts w:cs="Times New Roman" w:ascii="Times New Roman" w:hAnsi="Times New Roman"/>
          <w:sz w:val="28"/>
          <w:szCs w:val="28"/>
        </w:rPr>
        <w:t xml:space="preserve"> – русский народный танец (плясовая), популяризованный в одноименной увертюре М. И. Глинки (1848 г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тверждению историка-краеведа Г. М. Пясецкого р. н. п. «Камаринская» («Комаринская») – осталась памятником измены жителей Комарицкой волости Борису не только как государю, но и как помещику – «барину». Существует также версия, что «Камаринская» появилась как выражение радости «людей, сумевших убежать из татарского плена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изведения – двойные вариации, используются две темы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омар ты, наш камаринский мужик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ся в лес, по дорожке бежит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жит, бежит, пошучивает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усики покручивает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а плясать,</w:t>
        <w:br/>
        <w:t>Ногой топнула.</w:t>
        <w:br/>
        <w:t>Аж хата покачнулась</w:t>
        <w:br/>
        <w:t>И дверь хлопнула.</w:t>
        <w:br/>
        <w:br/>
        <w:t>Хорошо, подружка, пляшешь!</w:t>
        <w:br/>
        <w:t>Хорошо ты дроби бьешь!</w:t>
        <w:br/>
        <w:t>Только тем и не хороша,</w:t>
        <w:br/>
        <w:t>Что припевок не поеш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«Комаринская» П. Чайковский</w:t>
      </w:r>
      <w:r>
        <w:rPr>
          <w:rFonts w:cs="Times New Roman" w:ascii="Times New Roman" w:hAnsi="Times New Roman"/>
          <w:sz w:val="28"/>
          <w:szCs w:val="28"/>
        </w:rPr>
        <w:t xml:space="preserve"> – Бочков Михаил 2-й кл.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( преп. Параскевопулос Е. Х.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т в чем дело!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замечательна «Пиковая дама»? Пожалуй, наиболее оригинальный ответ на этот вопрос дал в 1911-м году рецензент газеты «Волжское слово»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ера замечательна тем, что два великих художника, Александр Сергеевич Пушкин и Петр Ильич Чайковский, пришли к одной и той же мысли пригвоздить навек к позорному столбу нашу позорную приверженность к картам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«Дуэт Лизы и Полины» из оперы «Пиковая дама» П. Чайковский    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Александрова Виктория 3-й к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  <w:tab/>
        <w:tab/>
        <w:tab/>
        <w:tab/>
        <w:tab/>
        <w:tab/>
        <w:t xml:space="preserve">Эсауленко Анна 6-й кл.                        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( преп. Палеева О. Л.)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 не возражаете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петиции первой оперы Сергея Рахманинова «Алеко» к двадцатилетнему, еще никому не известному автору подошел Чайковский и смущенно спрос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только что закончил двухактную оперу «Иоланта», которая недостаточно длинна, чтобы занять целый вечер. Вы не будете возражать, если она будет исполняться вместе с вашей оперой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ясенный и счастливый Рахманинов не смог ответить и молчал, будто воды в рот набр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если вы не против… – начал Чайковский, не зная, как истолковать молчание молодого композит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росто потерял дар речи, Петр Ильич, – подсказал кто-т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хманинов в подтверждение усиленно закивал голово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я так и не понял, – засмеялся Чайковский, – против вы или нет. Если вы не можете говорить, то хоть подмигните…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манинов так и сдел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дарю вас, кокетливый молодой человек, за оказанную мне честь, – совсем развеселился Петр Ильич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двиг ван Бетхове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ховен Людвиг ван (1770–1827 гг.) – один из величайших классиков мирового музыкального искусства. Родился в Бонне. Первым учителем музыки был его отец, вспыльчивый, грубый нрав которого и пристрастие к вину делали уроки очень тяжелыми и едва не заглушили в ребенке любовь к музыке. В 1787-м году Людвиг совершил поездку в Вену для занятий с Моцартом. Моцарт сказал, прослушав игру Бетховена: «Обратите внимание на него. Он всех заставит о себе заговорит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же, в 1792-м году молодой музыкант был послан в Вену заниматься под руководством Гайдна. Но учился больше у других композиторов (в том числе и у Сальери). Гайдн не обладал преподавательским даром, но способствовал развитию музыкального вкуса воспитанни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тховен много занимался самообразованием, изучал языки, классическую литературу, год учился в Боннском университете на факультете философ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шиной его творчества считается Девятая симфония. Очень популярны пятая симфония, сонаты «Лунная» (№ 14), «Аппассионата» (№ 23), «Патетическая» (№ 8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надежный учени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ое время Бетховен учился композиции у Альбрехтбергера, автора отличного учебника. Своим упрямством Бетховен бесконечно раздражал учителя, так что тот однажды воскликну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тупица ничему не научился и никогда ничему не научится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ередивший врем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рипач Феликс Радикати, ознакомившись в рукописи с квартетами Бетховена, сказал с усмешкой композитор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эстро, я надеюсь, вы не считаете всерьез эти свои произведения музыкой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, снисходительно улыбаясь, дал следующий отв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, напротив! Просто они написаны не для вас, а для позднейших времен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«Багатель» Л. Бетховен</w:t>
      </w:r>
      <w:r>
        <w:rPr>
          <w:rFonts w:cs="Times New Roman" w:ascii="Times New Roman" w:hAnsi="Times New Roman"/>
          <w:sz w:val="28"/>
          <w:szCs w:val="28"/>
        </w:rPr>
        <w:t xml:space="preserve"> – Алина Петрищева 4-й к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( преп. Палеева О. Л.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оганнес Брамс (1833–1897 гг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оганнес Брамс – немецкий композитор, пианист, дирижер, родился в Гамбурге. Отец его был контрабасистом в оркестре городского театра. Необычайная талантливость Брамса проявилась рано, но ему пришлось помогать семье и заниматься аранжировкой маршей для военных оркестров, а по вечерам играть в гамбургских пивных. В 1847-м году он в первый раз выступил публично как пианист, исполнив вариации собственного сочинения, и обратил на себя внимание лучшего гамбургского музыкального педагога Марксена, который и стал с ним заниматься. В 1853-м Брамс предпринял концертное турне по Германии, познакомился с Листом, Шуманом. Шуман отнесся к его таланту с большим вниманием и очень помог своей поддержкой: Иоганнес стал вхож в лейпцигские издательские круги. Уже на следующий год появились его первые произведения – три фортепианные сонаты и скерц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мс писал во всех существующих родах музыки, кроме оперной. Создал более 80-ти произведений. Особую славу принесли Брамсу его четыре симфонии. Большой известностью пользуются и его фортепианные и скрипичные концерты и «Венгерские танц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ьшое расстрой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мс был довольно суеверным и терпеть не мог, чтобы его хвалили. Поэтому в свободное время он с превеликим удовольствием читал в газетах разгромные критические статьи о своем творчестве, и чем сильнее его ругали, тем больше он радовал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днажды в какой-то бульварной газетенке появилась рецензия, весьма сильно расстроившая композитора. В ней было сказано следующее: «Трудно понять, как этот весьма бесталанный музыкант, сочинивший несметное количество совершенно слабых вещей, смог вдруг создать такую прекрасную «Песню о вечной любви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 знает что! – сердито воскликнул Брамс. – Как он смеет! Далась ему моя «Песня о вечной любви»! А ведь как хорошо начал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«Анданте» из фортепианного трио И. Брамс</w:t>
      </w:r>
      <w:r>
        <w:rPr>
          <w:rFonts w:cs="Times New Roman" w:ascii="Times New Roman" w:hAnsi="Times New Roman"/>
          <w:sz w:val="28"/>
          <w:szCs w:val="28"/>
        </w:rPr>
        <w:t xml:space="preserve"> – Зограбян Гагик 3-й к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( преп. Коробова Н. Д.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рамс и оловянные солдати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ой игрушкой маленького Брамса были оловянные солдатики. Часами он мог выстраивать свою игрушечную армию. Но и став уже взрослым мужчиной и прославленным композитором, Брамс продолжал подолгу играть в солдатик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маэстро, как это можно? – удивлялись друзья. – Вы совершенно не жалеете свое время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, вы ничего не понимаете ни в творчестве, ни в оловянных солдатиках, – отвечал композитор. – Стоит мне выстроить мою верную армию и скомандовать ей «Вперед!», как ко мне немедленно приходит вдохновение, и в то время как мои солдаты бегут на штурм, я бегу к роялю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на ждет вас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мс всегда охотно помогал всем, кто нуждался в его помощи, причем делал это от чистого сердца. Очень симпатизировал чешскому композитору Антонину Дворжаку, с которым познакомился однажды в Праге и полюбил всей душ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мс настаивал, чтобы Дворжак приехал в Вену, и обещал помочь ему найти там работ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жак сомневался в успехе этого предприятия и отказался, сославшись на то, что жизнь в Праге гораздо дешевл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вас это не беспокоит, – настаивал Брамс. – Вы вполне можете рассчитывать на меня. Дело в том, дорогой Антонин, что у меня есть состояние, но нет детей, а заводить их на старости лет уже поздно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хотите меня усыновить? – засмеялся Дворжа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«Вальс» ор. 39 № 15 И. Брамс </w:t>
      </w:r>
      <w:r>
        <w:rPr>
          <w:rFonts w:cs="Times New Roman" w:ascii="Times New Roman" w:hAnsi="Times New Roman"/>
          <w:sz w:val="28"/>
          <w:szCs w:val="28"/>
        </w:rPr>
        <w:t>– Крикунова Кристина 7-й к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Аносова Эльвира 8-й кл.             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( преп. Ореховская Т. Ю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«Мелодия» Андрей Петров</w:t>
      </w:r>
      <w:r>
        <w:rPr>
          <w:rFonts w:cs="Times New Roman" w:ascii="Times New Roman" w:hAnsi="Times New Roman"/>
          <w:sz w:val="28"/>
          <w:szCs w:val="28"/>
        </w:rPr>
        <w:t xml:space="preserve"> – Петрухина Вероника 5-й к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</w:t>
        <w:tab/>
        <w:tab/>
        <w:t xml:space="preserve">        ( преп. Писаревская Л. Е.)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шиль Клод Дебюсси</w:t>
      </w:r>
      <w:r>
        <w:rPr>
          <w:rFonts w:cs="Times New Roman" w:ascii="Times New Roman" w:hAnsi="Times New Roman"/>
          <w:sz w:val="28"/>
          <w:szCs w:val="28"/>
        </w:rPr>
        <w:t xml:space="preserve"> (22-е августа 1862-го года, Сен-Жермен-ан-Ле), департамент Ивелин – 25-го марта 1918-го года, Париж) – французский композитор, ведущий представитель импрессионизма. Родился в семье мелкого торговца – владельца небольшой посудной фаянсовой лавки. В восемь лет начал обучаться игре на фортепиано, а в десять лет поступил в Парижскую консерваторию. В девятнадцать лет приехал в Россию. Лето 1881-го и 1882-го годов провел в качестве домашнего пианиста и учителя музыки в семье богатой русской меценатки Надежды Филаретовны фон Мекк в ее имении в Плещеево. Общение с семьей фон Мекк и пребывание в России благотворно повлияло на развитие молодого музыканта. В ее доме он познакомился с новой русской музыкой Чайковского, Бородина, Балакирева и близких к ним композитор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«Маленький негритенок» К. Дебюсси </w:t>
      </w:r>
      <w:r>
        <w:rPr>
          <w:rFonts w:cs="Times New Roman" w:ascii="Times New Roman" w:hAnsi="Times New Roman"/>
          <w:sz w:val="28"/>
          <w:szCs w:val="28"/>
        </w:rPr>
        <w:t>– Куликов Алексей 4-й к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( преп. Кочинова В. Н.)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жузеппе Конконе</w:t>
      </w:r>
      <w:r>
        <w:rPr>
          <w:rFonts w:cs="Times New Roman" w:ascii="Times New Roman" w:hAnsi="Times New Roman"/>
          <w:sz w:val="28"/>
          <w:szCs w:val="28"/>
        </w:rPr>
        <w:t xml:space="preserve"> (12-го сентября 1801-го года, Турин – 1-го июля 1861-го года, Турин) – итальянский профессор пения и композитор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837-м году приехал в Париж, где в течение 10-ти лет занимался преподавательской деятельностью. После революции 1848-го года вернулся в Турин. Известность получил как автор многочисленных упражнений для певцов. В творческом наследии: оперы, дуэты, романсы, песни; пьесы и этюды для фортепиан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«Крещендо» Дж. Конконе</w:t>
      </w:r>
      <w:r>
        <w:rPr>
          <w:rFonts w:cs="Times New Roman" w:ascii="Times New Roman" w:hAnsi="Times New Roman"/>
          <w:sz w:val="28"/>
          <w:szCs w:val="28"/>
        </w:rPr>
        <w:t xml:space="preserve"> – Звягинцев Максим 6-й к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( преп. Ореховская Т. Ю.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ерт Шуман</w:t>
      </w:r>
      <w:r>
        <w:rPr>
          <w:rFonts w:cs="Times New Roman" w:ascii="Times New Roman" w:hAnsi="Times New Roman"/>
          <w:sz w:val="28"/>
          <w:szCs w:val="28"/>
        </w:rPr>
        <w:t xml:space="preserve"> (1810–1856 гг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ерт Шуман, немецкий композитор-романтик, родился 8-го июля 1810-го года в Цвиккау (Саксония) в семье книготорговца и издате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дарования проявились у мальчика очень рано, и с семи лет он стал учиться играть на фортепиано. Исполняя желание матери, Роберт после окончания гимназии поступил в Лейпцигский университет на юридический факультет. Но юридические науки мало интересовали Шумана. В результате он получил наконец от матери разрешение посвятить себя музыке и стал заниматься с известным педагогом по фортепиано Фридрихом Виком. Нагрузка оказалась непомерной: ученик повредил себе палец и был вынужден отказаться от карьеры пианиста-виртуоза. Шуман полностью переключился на изучение композиции и сочинение музы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31-м году он основал музыкальную газету, где сам выступал как музыкальный критик. В том же году Шуман женился на Кларе Вик, дочери своего учителя. Она была блестящей пианисткой. В 1844-м году Роберт и Клара совершили гастрольную поездку по России (Москва, Петербург). Они путешествовали с большим триумфом: как игра Клары Шуман, Так и сочинения самого Шумана вызывали восторг у публ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написал три симфонии, три струнных квартета, ораторию «Рай и Пери». Широко известны также его фортепианная сюита «Карнавал», песенные циклы «Любовь поэта», «Любовь и жизнь женщины», романсы, концерт для фортепиано с оркестром, фортепианные пьесы «Альбом для юношеств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«Фантастический танец» Р. Шуман</w:t>
      </w:r>
      <w:r>
        <w:rPr>
          <w:rFonts w:cs="Times New Roman" w:ascii="Times New Roman" w:hAnsi="Times New Roman"/>
          <w:sz w:val="28"/>
          <w:szCs w:val="28"/>
        </w:rPr>
        <w:t xml:space="preserve"> – Одинцов Георгий 6-й к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(Жиляева Е. А.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телось бы познакомиться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всегда беспечно относился к собственным творениям. Лишь только сочинение было закончено, композитор терял к нему всякий интерес. Зачастую Шуман настолько забывал о собственных сочинениях, что со временем не узнавал их. Однажды ему показали ноты одной из недавно сочиненных им пьес, переписанные копировальщиком. Шуман воскликну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ился довольно сносный сочинитель. Это весьма милая песенка. Интересно, кто ее написа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акс Регер</w:t>
      </w:r>
      <w:r>
        <w:rPr>
          <w:rFonts w:cs="Times New Roman" w:ascii="Times New Roman" w:hAnsi="Times New Roman"/>
          <w:sz w:val="28"/>
          <w:szCs w:val="28"/>
        </w:rPr>
        <w:t xml:space="preserve"> (19-го марта 1873-го года, Бранд, Бавария – 11-го мая 1916-го года, Лейпциг) – немецкий композитор, пианист, дирижер, органист, педагог и теоретик. Полное имя – Иоганн Максимилиан Регер. Сын сельского учителя, вырос в городе Байде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музыкальные навыки Макс получил от родителей: отец занимался с ним теорией, игрой на органе, скрипке и виолончели, мать – на фортепиано. Рано раскрывшиеся способности позволили мальчику уже в тринадцать лет заменять в церкви своего учителя Ланднера, под руководством которого он начал сочиня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ом творчества Макса Регера были слова: «В музыке – никаких компромиссов!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сещения Байройтского фестиваля в пятнадцатилетнем возрасте решил посвятить себя музыке. Учился в консерватории г. Зондерсхаузена, жил и работал в Висбадене, Мюнхене и Лейпциге. Много концертировал в качестве органиста, пианиста и камерного аккомпаниатора. В 1906-м году гастролировал в Санкт-Петербурге. Много и плодотворно сочиняя для фортепиано и струнных, активно участвовал в выступлениях за пределами Германии как дирижер. Недолгая творческая жизнь немецкого музыканта (умер в 43 года от сердечного приступа по дороге в г. Лейпциг) Макса Регера прошла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. Э. Отто называл Регера «символом эпохи, мостом между столетиями»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 «Листок из альбома» М. Регер</w:t>
      </w:r>
      <w:r>
        <w:rPr>
          <w:rFonts w:cs="Times New Roman" w:ascii="Times New Roman" w:hAnsi="Times New Roman"/>
          <w:sz w:val="28"/>
          <w:szCs w:val="28"/>
        </w:rPr>
        <w:t xml:space="preserve"> – Самсонов Даниил 5-й к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( преп. Руппель Н. 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идерик Шопен (1810–1849)</w:t>
      </w:r>
      <w:r>
        <w:rPr>
          <w:rFonts w:cs="Times New Roman" w:ascii="Times New Roman" w:hAnsi="Times New Roman"/>
          <w:sz w:val="28"/>
          <w:szCs w:val="28"/>
        </w:rPr>
        <w:t xml:space="preserve"> – польский композитор и пианист, родился в деревне Желязова Воля близ Варшавы. Его отец, француз, преподавал французский язык. Очень рано у Фридерика обнаружилось музыкальное дарование. После окончания гимназии в 1827-м году его успехи в игре на фортепиано и композиции были такими, что юноша прослыл гением. Он начал выступать в концертах, стали печататься его первые сочин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831-го года Шопен жил в Париже. Он вращался в обществе художников, музыкантов, литераторов, выступал в концертах, давал уроки в лучших аристократических домах. Среди его друзей были Лист, Берлиоз, Гейне, Бальзак. Жорж Санд. Краткая поездка в 1835-м году в Германию подарила композитору знакомство с Шуманом и Мендельсоном, с которыми у него завязались тесные дружеские отнош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пен писал исключительно для фортепиано и для ансамбля с солирующим фортепиано. Его перу принадлежат два концерта, три сонаты, четыре баллады, четыре скерцо, двадцать один ноктюрн, этюды, вальсы, мазурки, полонезы, прелюдии, а также шестнадцать песен. Во всех свои произведениях Фридерик Шопен выступает как композитор самобытный, оставаясь на одной и той же художественно-законченной высот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лог успех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Фридерик Шопен, будучи еще ребенком, готовился к первому публичному выступлению, его долго наряжали, придирчиво осматривали, давали массу советов, как правильно себя вести, чтобы не нарушать торжественность обстановк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концерта мальчика принялись расспрашивать, что же больше всего понравилось публи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й белый воротничок! – гордо ответил Фридери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7. «Полонез» Ф. Шопен</w:t>
      </w:r>
      <w:r>
        <w:rPr>
          <w:rFonts w:cs="Times New Roman" w:ascii="Times New Roman" w:hAnsi="Times New Roman"/>
          <w:sz w:val="28"/>
          <w:szCs w:val="28"/>
        </w:rPr>
        <w:t xml:space="preserve"> – Соглаева Ирина 6-й к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( преп. Руппель Н. Г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дуэл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резвычайно гостеприимной Жорж Санд в Ноане часто собиралось небольшое общество. Однажды в гостях встретились Лист и Шопен. В один из вечеров Лист играл одно из произведений Шопена и сделал в нем несколько изменений на свой вкус, на что автор очень обидел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й дорогой друг, если вы делаете мне честь, играя мои сочинения, то я попросил бы вас играть их так, как они написаны, или же играть что-нибудь друго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рженный Лист встал из-за рояля и предложил Шопену занять его место. Шопен играл так удивительно, что когда закончил, Лист с восторгом произнес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были правы. Произведения гения должны быть священны, и всякое прикосновение к ним есть профанация. Вы настоящий поэт, и я не могу с вами равнять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аждого из нас свой жанр, – сухо ответил довольный Шопе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амолюбие Листа было задето, и он задумал музыкальную ме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ругой день, когда все собрались в гостиной, Лист попросил Шопена сыграть что-нибудь. Шопен с удовольствием согласился. По своему обыкновению опустил шторы и погасил все лампы, чтобы играть в полной темноте. Но в это время Лист тихо подошел к Шопену, шепнул ему что-то на ухо и сел вместо него за рояль. Полилась божественная шопеновская мелодия. Гости были в восторге и пребывали в полном убеждении, что играет автор. Когда в гостиную внесли свечи, все увидели за роялем Лис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что вы скажете? – обратился исполнитель к побледневшему авто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кажу то же, что все: я сам думал, что слышу Шопена, – ответил Шопе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видите! – победоносно воскликнул Лист. – Лист все-таки может быть Шопеном, когда захочет. Но может ли Шопен быть Листом? Я в этом не очень увере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8.  «Ноктюрн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s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b/>
          <w:sz w:val="28"/>
          <w:szCs w:val="28"/>
        </w:rPr>
        <w:t xml:space="preserve"> Ф. Шопен</w:t>
      </w:r>
      <w:r>
        <w:rPr>
          <w:rFonts w:cs="Times New Roman" w:ascii="Times New Roman" w:hAnsi="Times New Roman"/>
          <w:sz w:val="28"/>
          <w:szCs w:val="28"/>
        </w:rPr>
        <w:t xml:space="preserve"> – Писклова Ксения 7-й к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( преп. Параскевопулос Е. Х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жон Мартин </w:t>
      </w:r>
      <w:r>
        <w:rPr>
          <w:rFonts w:cs="Times New Roman" w:ascii="Times New Roman" w:hAnsi="Times New Roman"/>
          <w:sz w:val="28"/>
          <w:szCs w:val="28"/>
        </w:rPr>
        <w:t xml:space="preserve">(11-е сентября 1948-го года, Нью-Малден, графство Суррей – 29-е января 2009-го года, Ирландия) – английский певец, гитарист и композитор (урожд. </w:t>
      </w:r>
      <w:r>
        <w:rPr>
          <w:rFonts w:cs="Times New Roman" w:ascii="Times New Roman" w:hAnsi="Times New Roman"/>
          <w:sz w:val="28"/>
          <w:szCs w:val="28"/>
          <w:lang w:val="en-US"/>
        </w:rPr>
        <w:t>La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vi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cGeachy</w:t>
      </w:r>
      <w:r>
        <w:rPr>
          <w:rFonts w:cs="Times New Roman" w:ascii="Times New Roman" w:hAnsi="Times New Roman"/>
          <w:sz w:val="28"/>
          <w:szCs w:val="28"/>
        </w:rPr>
        <w:t xml:space="preserve">). Заниматься на гитаре начал в 19-летнем возрасте. Талантливый, часто просто поразительный исполнитель, Мартин обладал и оригинальным музыкальным видением. Его музыка отличалась жаром и эмоциональной силой даже в самых тихих пассажах. Утонченный и изысканный стилист, Джон как вокалист пользовался богатым набором интонационных красок. В его творчестве нашли отражение и причудливо переплелись такие жанры как </w:t>
      </w:r>
      <w:r>
        <w:rPr>
          <w:rFonts w:cs="Times New Roman" w:ascii="Times New Roman" w:hAnsi="Times New Roman"/>
          <w:sz w:val="28"/>
          <w:szCs w:val="28"/>
          <w:lang w:val="en-US"/>
        </w:rPr>
        <w:t>fol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oc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azz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lues</w:t>
      </w:r>
      <w:r>
        <w:rPr>
          <w:rFonts w:cs="Times New Roman" w:ascii="Times New Roman" w:hAnsi="Times New Roman"/>
          <w:sz w:val="28"/>
          <w:szCs w:val="28"/>
        </w:rPr>
        <w:t xml:space="preserve">. Выпустил 19 студийных дисков. В декабре 2008-го года за вклад в развитие музыки Джон Мартин был награжден английской королевой Елизавето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рденом Британской импер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«Прогулка» Дж. Мартин </w:t>
      </w:r>
      <w:r>
        <w:rPr>
          <w:rFonts w:cs="Times New Roman" w:ascii="Times New Roman" w:hAnsi="Times New Roman"/>
          <w:sz w:val="28"/>
          <w:szCs w:val="28"/>
        </w:rPr>
        <w:t>– Грогуль Александра 7-й к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Захарова Дарья 6-й кл.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( преп. Писаревская Л. Е.)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ман Леонид Карлович (1872–1939 гг.) – автор музыки к песне «В лесу родилась елочка», по происхождению – прибалтийский немец, биолог, агроном, кандидат естественных наук, композит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слов – учительница и гувернантка Раиса Адамовна Кудашева (1878–1964 гг.). Слова песни были написаны в 1903-м году и впервые напечатаны в детском журнале «Малютка», а музыка появилась в ноябре 1905-го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Л. Бекман, Р. Кудашева «В лесу родилась елоч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юк Анастасия 6-й кл.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ыпник Л. П.           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«Еврейские мотивы» Т. Смирнова (на темы еврейских народных танцев)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Волкова Ю. В.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Руппель Н. Г.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сь к сегодняшнему концерту, мы думали о том, чтобы каждая встреча с популярнейшими классическими произведениями пробуждала в детях желание не только слушать их, но и самим разучивать и исполнять их сначала в облегченном варианте, в более простой тональности, с упрощенной фактурой, в ряде случаев познакомиться даже с небольшим фрагментом произведения, а затем захотеть исполнить их в оригинале, услышать в исполнении других, маститых музыка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07:00Z</dcterms:created>
  <dc:creator>Надежда</dc:creator>
  <dc:description/>
  <cp:keywords/>
  <dc:language>en-US</dc:language>
  <cp:lastModifiedBy>Надежда</cp:lastModifiedBy>
  <dcterms:modified xsi:type="dcterms:W3CDTF">2017-05-01T17:46:00Z</dcterms:modified>
  <cp:revision>53</cp:revision>
  <dc:subject/>
  <dc:title/>
</cp:coreProperties>
</file>