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ДО СВИДЕНИЯ, ПЕРВЫЙ КЛАСС!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раздник окончания первого кла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32"/>
          <w:szCs w:val="32"/>
          <w:shd w:fill="FFFFFC" w:val="clear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  <w:shd w:fill="FFFFFC" w:val="clear"/>
        </w:rPr>
        <w:t xml:space="preserve">Добрый день! Как приятно видеть вас таких красивых, ярких и солнечных! И вдвойне приятнее от того, что для вас буквально через час начинаются самая длинная перемена в году, длиной три месяца! А если точнее, то для вас начинаются летние каникул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32"/>
          <w:szCs w:val="32"/>
          <w:shd w:fill="FFFFFC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  <w:shd w:fill="FFFFFC" w:val="clear"/>
        </w:rPr>
        <w:t>А что вы обычно делаете на перемене? (ответы детей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  <w:shd w:fill="FFFFFC" w:val="clear"/>
        </w:rPr>
        <w:t>Вот и сегодня мы с вами поигра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32"/>
          <w:szCs w:val="32"/>
          <w:shd w:fill="FFFFFC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  <w:shd w:fill="FFFFFC" w:val="clear"/>
        </w:rPr>
        <w:t>Я вам кидаю мяч и называю любое слово, а вы – кидаете мячик обратно и говорите к какой группе предметов, растений или животных это слово можно отнести. Например, линейка – школьные принадлежности, кенгуру – животное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32"/>
          <w:szCs w:val="32"/>
          <w:shd w:fill="FFFFFC" w:val="clear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2"/>
          <w:szCs w:val="32"/>
          <w:shd w:fill="FFFFFC" w:val="clear"/>
        </w:rPr>
        <w:t xml:space="preserve">ИГРА С МЯЧОМ </w:t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Ребята, вы стали взрослее на целый год. Родители, конечно, замечали изменения, но знают они далеко не всё. Родители, вы хотите узнать о своих детях чуть больше?</w:t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Ребята, я вам буду задавать вопросы, а вы внимательно слушайте и отвечайте «это я, это я, это все мои друзья»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Кто из вас не любит скуки?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Кто здесь мастер на все руки?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Кто танцует и поет?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Кто одежду бережет?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Вещи кто хранит в порядке?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Рвет и книжки и тетрадки?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Кто спасибо говорит?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Кто за все благодарит?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Кто первым готов взяться за дело?: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А в зале спортивном кто бегает смело?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А кто не лентяй, и не трус, и не плакса?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Кто ставит в тетради большущую кляксу?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Кто на «отлично» желает учиться?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Кто своей школой и классом гордится?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Кто без запинки урок отвечает?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В учебе товарищам кто помогает?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Деление на две команды по 6 человек.</w:t>
      </w:r>
    </w:p>
    <w:p>
      <w:pPr>
        <w:pStyle w:val="Style1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А теперь выйдите ко мне самые смелые ребята. Вы будете школьными </w:t>
      </w:r>
      <w:r>
        <w:rPr>
          <w:rFonts w:cs="Times New Roman;Times New Roman" w:ascii="Times New Roman;Times New Roman" w:hAnsi="Times New Roman;Times New Roman"/>
          <w:i/>
          <w:sz w:val="32"/>
          <w:szCs w:val="32"/>
        </w:rPr>
        <w:t>рюкзаками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. Что обычно берёте в школу? Идите и возьмите </w:t>
      </w:r>
      <w:r>
        <w:rPr>
          <w:rFonts w:cs="Times New Roman;Times New Roman" w:ascii="Times New Roman;Times New Roman" w:hAnsi="Times New Roman;Times New Roman"/>
          <w:i/>
          <w:sz w:val="32"/>
          <w:szCs w:val="32"/>
        </w:rPr>
        <w:t>вторую обувь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Вторая обувь берёт </w:t>
      </w:r>
      <w:r>
        <w:rPr>
          <w:rFonts w:cs="Times New Roman;Times New Roman" w:ascii="Times New Roman;Times New Roman" w:hAnsi="Times New Roman;Times New Roman"/>
          <w:i/>
          <w:sz w:val="32"/>
          <w:szCs w:val="32"/>
        </w:rPr>
        <w:t>тетради.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Тетради берут </w:t>
      </w:r>
      <w:r>
        <w:rPr>
          <w:rFonts w:cs="Times New Roman;Times New Roman" w:ascii="Times New Roman;Times New Roman" w:hAnsi="Times New Roman;Times New Roman"/>
          <w:i/>
          <w:sz w:val="32"/>
          <w:szCs w:val="32"/>
        </w:rPr>
        <w:t>учебники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i/>
          <w:i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i/>
          <w:sz w:val="32"/>
          <w:szCs w:val="32"/>
        </w:rPr>
        <w:t>Ручки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i/>
          <w:i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i/>
          <w:sz w:val="32"/>
          <w:szCs w:val="32"/>
        </w:rPr>
        <w:t>Карандаши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i/>
          <w:sz w:val="32"/>
          <w:szCs w:val="32"/>
        </w:rPr>
        <w:t xml:space="preserve">Дневник. </w:t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Итак, у нас образовалось две замечательные команды, которые примут участие в эстафете. Представьте, что это хрустальный шарик, в который поместились все ваши знания, которые вы приобрели к концу 1 класса. Ваша задача – донести эти знания до линии финиша и обратно, передать реквизит следующему участнику.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ЭСТАФЕТА С «ХРУСТАЛЬНЫМ» ШАРИКОМ</w:t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редлагаю ребятам поменяться местами: зрители выходят ко мне, а участники – садятся на стулья.</w:t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Следующее задание для вас. Мячики – это те же знания, которыми вы спешите поделиться со своими одноклассниками. Ваша задача – обвести мячик вокруг метки и вернуться к команде.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ЭСТАФЕТА С МЯЧИКОМ И КЛЮШКОЙ</w:t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Есть такие ребята, которые на переменах не только бегают и прыгают, но и в любую свободную минуту танцую. </w:t>
      </w:r>
    </w:p>
    <w:p>
      <w:pPr>
        <w:pStyle w:val="Style1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Вставайте в круг. Пока играет музыка, я буду идти за кругом. Как только музыка остановится, два человека, около которых я остановлюсь, входят в центр круга и танцуют под музыку. Музыка останавливается. Побеждает тот, кто успел схватить бубен первым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ТАНЦУЮЩИЙ БУБЕН проводится несколько раз</w:t>
      </w:r>
    </w:p>
    <w:p>
      <w:pPr>
        <w:pStyle w:val="Style17"/>
        <w:shd w:fill="FFFFFF" w:val="clear"/>
        <w:spacing w:before="0" w:after="180"/>
        <w:ind w:firstLine="708"/>
        <w:jc w:val="both"/>
        <w:rPr/>
      </w:pPr>
      <w:r>
        <w:rPr>
          <w:rStyle w:val="StrongEmphasis"/>
          <w:b w:val="false"/>
          <w:sz w:val="32"/>
          <w:szCs w:val="32"/>
        </w:rPr>
        <w:t>На переменах, к сожалению, бывают и неприятные моменты, когда кто-нибудь падает и травмируется.</w:t>
      </w:r>
      <w:r>
        <w:rPr>
          <w:rStyle w:val="StrongEmphasis"/>
          <w:sz w:val="32"/>
          <w:szCs w:val="32"/>
        </w:rPr>
        <w:t xml:space="preserve"> </w:t>
      </w:r>
      <w:r>
        <w:rPr>
          <w:sz w:val="32"/>
          <w:szCs w:val="32"/>
        </w:rPr>
        <w:t>Врач должен взять за руку больного, отвести до отметки и посадить на стул, поставить градусник (карандаш), забинтовать руку, забирать градусник, разбинтовать руку. И выписать «больного», т.е. отвести на линию старта. Побеждает та пара, которая справится быстрее.</w:t>
      </w:r>
    </w:p>
    <w:p>
      <w:pPr>
        <w:pStyle w:val="Style17"/>
        <w:shd w:fill="FFFFFF" w:val="clear"/>
        <w:spacing w:before="0" w:after="180"/>
        <w:jc w:val="both"/>
        <w:rPr/>
      </w:pPr>
      <w:r>
        <w:rPr>
          <w:rStyle w:val="StrongEmphasis"/>
          <w:sz w:val="32"/>
          <w:szCs w:val="32"/>
        </w:rPr>
        <w:t>ИГРА «ДОБЫЙ ДОКТОР» проводится несколько раз, можно семьям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  <w:shd w:fill="FFFFFC" w:val="clear"/>
        </w:rPr>
        <w:t>Посмотрите за окно. На улице хорошая погода, распускаются цветы. Представьте себя бабочками, а это цветочки на полянке (картонки). Пока играет музыка, бабочки порхают вокруг цветочков. Как только музыка остановится, бабочка занимает свободный цветок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32"/>
          <w:szCs w:val="32"/>
          <w:shd w:fill="FFFFFC" w:val="clear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2"/>
          <w:szCs w:val="32"/>
          <w:shd w:fill="FFFFFC" w:val="clear"/>
        </w:rPr>
        <w:t>ИГРА «ВЕСЁЛЫЕ БАБОЧКИ»</w:t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Мы с вами работали целый год, писали, считали, сказки сочиняли и даже провели одну настоящую акцию. Как это было? Внимание на экран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ПРОСМОТР ПРЕЗЕНТАЦИИ </w:t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Выходите 4 человека. Когда слышите слово «крючок», бежите к своим друзьям и берёте по одному человеку, «ластик» - кружимся на одном месте, «кисточка» - плавные движения руками и приседать, «цепочка» - взяться за руки, танцевать в круге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ТАНЦЕВАЛЬНАЯ ИГРА «КРЮЧОК» </w:t>
      </w:r>
    </w:p>
    <w:p>
      <w:pPr>
        <w:pStyle w:val="Style1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Настало время отправиться в лето. А на чём мы поедем отдыхать на летних каникулах? На поезде. Становитесь друг за другом.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оезд готов к отправке. Поехал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самый медленный поезд</w:t>
      </w:r>
    </w:p>
    <w:p>
      <w:pPr>
        <w:pStyle w:val="Style16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самый быстрый поезд и тд.</w:t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У меня есть разноцветные воздушные шарики. Я желаю вам разноцветного счастья: </w:t>
      </w:r>
    </w:p>
    <w:p>
      <w:pPr>
        <w:pStyle w:val="Style16"/>
        <w:ind w:left="708" w:hanging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яркого солнца – жёлтый шарик, </w:t>
      </w:r>
    </w:p>
    <w:p>
      <w:pPr>
        <w:pStyle w:val="Style16"/>
        <w:ind w:left="708" w:hanging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голубого мирного неба – голубой шарик, </w:t>
      </w:r>
    </w:p>
    <w:p>
      <w:pPr>
        <w:pStyle w:val="Style16"/>
        <w:ind w:left="708" w:hanging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здоровья – зелёный шарик, </w:t>
      </w:r>
    </w:p>
    <w:p>
      <w:pPr>
        <w:pStyle w:val="Style16"/>
        <w:ind w:left="708" w:hanging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отличного настроения – оранжевый шарик, </w:t>
      </w:r>
    </w:p>
    <w:p>
      <w:pPr>
        <w:pStyle w:val="Style16"/>
        <w:ind w:left="708" w:hanging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хорошего аппетита – красный шарик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ТАНЦЕВАЛЬНАЯ ИГРА «РАЗНОЦВЕТНОЕ СЧАСТЬЕ»</w:t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Обязательно, в конце встречи традиционная фотография на память. Сюжет фотографии – дружные ребята – одноклассники. В руки возьмите слова девиза «вместе мы одна семья»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ОДАРКИ ОТ РОДИТЕЛЕЙ</w:t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Дорогие ребята, ещё раз поздравляю вас с успешным окончанием первого класса.</w:t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Впереди нас ждет жаркое лето.</w:t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Отдыхайте, набирайтесь сил, укрепляйте свое здоровье.</w:t>
      </w:r>
    </w:p>
    <w:p>
      <w:pPr>
        <w:pStyle w:val="Normal"/>
        <w:spacing w:lineRule="auto" w:line="24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оздравляю, теперь Вы второклассники.</w:t>
      </w:r>
    </w:p>
    <w:p>
      <w:pPr>
        <w:pStyle w:val="Normal"/>
        <w:spacing w:lineRule="auto" w:line="240" w:before="0" w:after="200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23:00Z</dcterms:created>
  <dc:creator>Admin</dc:creator>
  <dc:description/>
  <cp:keywords/>
  <dc:language>en-US</dc:language>
  <cp:lastModifiedBy>Admin</cp:lastModifiedBy>
  <cp:lastPrinted>2017-05-26T16:03:00Z</cp:lastPrinted>
  <dcterms:modified xsi:type="dcterms:W3CDTF">2017-06-09T09:04:00Z</dcterms:modified>
  <cp:revision>7</cp:revision>
  <dc:subject/>
  <dc:title/>
</cp:coreProperties>
</file>