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План – конспект урока</w:t>
      </w:r>
    </w:p>
    <w:p>
      <w:pPr>
        <w:pStyle w:val="Heading"/>
        <w:rPr/>
      </w:pPr>
      <w:r>
        <w:rPr/>
        <w:t xml:space="preserve"> </w:t>
      </w:r>
      <w:r>
        <w:rPr/>
        <w:t>7 класс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: Гимнастика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научить учащихся выполнению гимнастических упражнений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УРОКА: </w:t>
      </w:r>
    </w:p>
    <w:p>
      <w:pPr>
        <w:pStyle w:val="Normal"/>
        <w:numPr>
          <w:ilvl w:val="0"/>
          <w:numId w:val="2"/>
        </w:numPr>
        <w:rPr/>
      </w:pPr>
      <w:r>
        <w:rPr/>
        <w:t>Обучение технике опорного прыжка, перевороту в упор на перекладине (мальчики); упражнения на гимнастическом бревне (девочки)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координации, гибкости, сил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ррекция двигательной сферы (моторика, двигательная  сноровка, стимулирование двуручной деятельности)   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интереса к занятиям физическими упражнениями, дисциплинированности, внимательности, трудолюб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/>
        <w:t>обучающий.</w:t>
      </w:r>
    </w:p>
    <w:p>
      <w:pPr>
        <w:pStyle w:val="Normal"/>
        <w:rPr/>
      </w:pPr>
      <w:r>
        <w:rPr>
          <w:b/>
          <w:sz w:val="28"/>
          <w:szCs w:val="28"/>
        </w:rPr>
        <w:t>МЕТОД ПРОВЕДЕНИЯ:</w:t>
      </w:r>
      <w:r>
        <w:rPr>
          <w:sz w:val="28"/>
          <w:szCs w:val="28"/>
        </w:rPr>
        <w:t xml:space="preserve"> </w:t>
      </w:r>
      <w:r>
        <w:rPr/>
        <w:t>фронтальный, поточный, групповой,</w:t>
      </w:r>
      <w:r>
        <w:rPr>
          <w:b/>
        </w:rPr>
        <w:t xml:space="preserve"> </w:t>
      </w:r>
      <w:r>
        <w:rPr/>
        <w:t>индивидуальный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 xml:space="preserve"> Спортивный зал </w:t>
      </w:r>
    </w:p>
    <w:p>
      <w:pPr>
        <w:pStyle w:val="Normal"/>
        <w:rPr>
          <w:bCs/>
          <w:sz w:val="28"/>
          <w:szCs w:val="28"/>
        </w:rPr>
      </w:pPr>
      <w:r>
        <w:rPr>
          <w:b/>
        </w:rPr>
        <w:t xml:space="preserve">ИНВЕНТАРЬ: </w:t>
      </w:r>
      <w:r>
        <w:rPr/>
        <w:t>перекладина, гимнастическое</w:t>
      </w:r>
      <w:r>
        <w:rPr>
          <w:b/>
        </w:rPr>
        <w:t xml:space="preserve"> </w:t>
      </w:r>
      <w:r>
        <w:rPr/>
        <w:t xml:space="preserve">бревно, </w:t>
      </w:r>
      <w:r>
        <w:rPr>
          <w:b/>
        </w:rPr>
        <w:t xml:space="preserve"> </w:t>
      </w:r>
      <w:r>
        <w:rPr/>
        <w:t>гимнастические маты, гимнастический козел, волейбольные и баскетбольные мячи, мост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5"/>
        <w:gridCol w:w="1814"/>
        <w:gridCol w:w="34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одерж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озиро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рганизационно -методическое указ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водно- подготовительная ч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Построение, сообщение задач, правила техники безопас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 одну шеренгу, дежурный сдает рапорт о готовности  класса к уроку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хника безопасности на уроках физической культуры по разделу гимнаст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5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Ходьб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1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Танцевальные дви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Равномерный бе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ледить за дыха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Общеразвивающие упражнения у гимнастической сте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lang w:val="en-US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ая  ч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>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Переворот в упор на перекладине (мальчики)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. размахивая в висе на согнутых руках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. из положения на животе, выпрямляя руки и разгибаясь выйти в упор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. Соскок из упора с поворотом на 90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; - соскок без поворота, не отпуская рук; - соскок с поворотом на 90</w:t>
            </w:r>
            <w:r>
              <w:rPr>
                <w:sz w:val="26"/>
                <w:vertAlign w:val="superscript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. Переворот в упор на перекладине (слитно)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5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Страхующий удерживает обучаемого за ноги. Обратить внимание на перехват кистей рук после выхода в упор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Стоя со стороны опорной руки, быть готовым поддержать за пояс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3.Ошибки: слабый мах ногой, недостаточное сгибание рук при подтягивании; голова рано откидывается назад; позднее выпрямление рук при переходе в упор, в результате чего происходит падение назад (или вперед), захватив под бедро или плеч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. Упражнения на гимнастическом бревне (девочки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 xml:space="preserve">1. ходьба и бег с предметами в руках (с баскетбольным мячом), держать двумя руками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</w:t>
            </w:r>
            <w:r>
              <w:rPr>
                <w:sz w:val="26"/>
              </w:rPr>
              <w:t>- мяч вперед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   </w:t>
            </w:r>
            <w:r>
              <w:rPr>
                <w:sz w:val="26"/>
              </w:rPr>
              <w:t xml:space="preserve">- мяч вверх;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</w:t>
            </w:r>
            <w:r>
              <w:rPr>
                <w:sz w:val="26"/>
              </w:rPr>
              <w:t>- руки в стороны (два волейбольных мяча в руках)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. соединение прыжков на одной и двух ногах, на месте и с продвижением вперед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.п.: ноги вместе, руки в стороны- прыжки на левую ногу, правая назад; то же на правую, левая вперед; на левую ногу, правая назад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ыжки с продвижением вперед махом правой ногой на две ноги; на правую ногу,  левая назад; на левую ногу, правая назад; махом правой ноги на две ноги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 вскок с опорой на одну ногу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. соскок из седа на бедре с поворотом на 90</w:t>
            </w:r>
            <w:r>
              <w:rPr>
                <w:sz w:val="26"/>
                <w:vertAlign w:val="superscript"/>
              </w:rPr>
              <w:t xml:space="preserve">0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>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ратить внимание на правильную осанку. Ходьбу и бег на бревне выполняют с носка стоп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жнения разучивают на полу (имитация передвижения по бревну) потом на низком бревн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вочек разделить на три группы: первая, вторая группы выполняют упражнения на полу и на скамейке, а третья на бревне под руководством учителя.</w:t>
            </w:r>
          </w:p>
        </w:tc>
      </w:tr>
      <w:tr>
        <w:trPr>
          <w:trHeight w:val="2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Подвижная игра «Мячом в ц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мин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ьчики выполняют упражнения на перекладине, девочки играют. Девочки выполняют упражнения на бревне, мальчики играю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Опорный прыжо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. согнув ноги, через г/козла (мальчик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. прыжок боком с поворотом на 90</w:t>
            </w:r>
            <w:r>
              <w:rPr>
                <w:sz w:val="26"/>
                <w:vertAlign w:val="superscript"/>
              </w:rPr>
              <w:t xml:space="preserve">0 </w:t>
            </w:r>
            <w:r>
              <w:rPr>
                <w:sz w:val="26"/>
              </w:rPr>
              <w:t>(девоч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0 м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Заключительная</w:t>
            </w:r>
            <w:r>
              <w:rPr>
                <w:b/>
                <w:sz w:val="26"/>
              </w:rPr>
              <w:t xml:space="preserve">  ч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  <w:t>5мин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 xml:space="preserve">Упражнения для мышц брюшного пресса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мин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Построение, подведение итог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ин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/З составить и показать комплекс упражнений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2:00Z</dcterms:created>
  <dc:creator>1</dc:creator>
  <dc:description/>
  <cp:keywords/>
  <dc:language>en-US</dc:language>
  <cp:lastModifiedBy>User</cp:lastModifiedBy>
  <dcterms:modified xsi:type="dcterms:W3CDTF">2017-06-08T17:29:00Z</dcterms:modified>
  <cp:revision>5</cp:revision>
  <dc:subject/>
  <dc:title>План – конспект</dc:title>
</cp:coreProperties>
</file>