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iberation Serif;Times New Roman" w:cs="Liberation Serif;Times New Roman"/>
          <w:b/>
          <w:b/>
          <w:bCs/>
          <w:sz w:val="30"/>
          <w:szCs w:val="30"/>
        </w:rPr>
      </w:pPr>
      <w:r>
        <w:rPr>
          <w:rFonts w:eastAsia="Liberation Serif;Times New Roman" w:cs="Liberation Serif;Times New Roman"/>
          <w:sz w:val="30"/>
          <w:szCs w:val="30"/>
        </w:rPr>
        <w:t xml:space="preserve">            </w:t>
      </w:r>
      <w:r>
        <w:rPr>
          <w:rFonts w:eastAsia="Liberation Serif;Times New Roman" w:cs="Liberation Serif;Times New Roman"/>
          <w:b/>
          <w:bCs/>
          <w:sz w:val="30"/>
          <w:szCs w:val="30"/>
        </w:rPr>
        <w:t xml:space="preserve">                             </w:t>
      </w:r>
      <w:r>
        <w:rPr>
          <w:b/>
          <w:bCs/>
          <w:sz w:val="30"/>
          <w:szCs w:val="30"/>
        </w:rPr>
        <w:t>Содержание кур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30"/>
          <w:szCs w:val="30"/>
        </w:rPr>
        <w:t xml:space="preserve">                       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8"/>
          <w:szCs w:val="28"/>
        </w:rPr>
        <w:t>Раздел 1</w:t>
      </w:r>
      <w:r>
        <w:rPr>
          <w:b w:val="false"/>
          <w:bCs w:val="false"/>
          <w:sz w:val="28"/>
          <w:szCs w:val="28"/>
        </w:rPr>
        <w:t>. Источники географической информации.</w:t>
      </w:r>
      <w:r>
        <w:rPr>
          <w:b w:val="false"/>
          <w:bCs w:val="false"/>
          <w:sz w:val="26"/>
          <w:szCs w:val="26"/>
        </w:rPr>
        <w:t>-5 ча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Учащимся необходимо знать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содержание понятий:план местности,масштаб,географическая карта,абсолютная и относительная высота,географические координаты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обенности различных видов изображения местности,сходства и отличия плана местности и географической карты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способы изображения географических объектов и явлений  на планах и картах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новные элементы градусной сети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-выдающиеся географические исследования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Учащимся необходимо уметь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-определять по плану и карте объекты местности,направления,расстояния,высоты точек;</w:t>
      </w:r>
    </w:p>
    <w:p>
      <w:pPr>
        <w:pStyle w:val="Normal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-определять географические координа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Раздел 2. </w:t>
      </w:r>
      <w:r>
        <w:rPr>
          <w:b w:val="false"/>
          <w:bCs w:val="false"/>
          <w:sz w:val="28"/>
          <w:szCs w:val="28"/>
        </w:rPr>
        <w:t>Природа Земли и человек.</w:t>
      </w:r>
      <w:r>
        <w:rPr>
          <w:b w:val="false"/>
          <w:bCs w:val="false"/>
          <w:sz w:val="26"/>
          <w:szCs w:val="26"/>
        </w:rPr>
        <w:t>-4 ча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Учащимся необходимо знать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строение солнечной системы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содержание понятий «атмосфера», «погода», «климат», «ветер», «атмосферные осадки»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характеристики погоды:температура,давление,ветер,влажность воздуха,атмосферные осадки;-особенности суточного суточного и годового вращения Земли и их следствия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обенности времен года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новные мероприятия по охране атмосферного воздуха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обенности внутреннего строения Земли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новные виды горных пород,слагающих земную кору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виды движения земной коры,землетрясения,проявления вулканизма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новные формы рельефа суши,их различие по высоте,происхождение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состав гидросферы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составные части Мирового океана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обенности рельефа дна Мирового океана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состав вод суши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обенности рек,озер,подземных вод,ледников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хозяйственное значение вод,меры по их бережному использованию и охране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состав биосферы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приспособления животных и растений к условиям жизни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--примеры взаимосвязей между оболочками Земли:литосферой,гидросферой и биосферой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Учащимся необходимо уметь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анализировать диаграммы количества осадков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пределение средней температуры,амплитуду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пределять положения объектов относительно поясов освещенности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решать задачи , отражающие изменение температуры воздуха и атмосферного давления с высотой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составлять по физической карте описания крупных равнин и горных систем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наносить объекты на контурную карту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пределять географическое положение объектов гидросферы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пределять по карте глубины океанов и морей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устанавливать зависимость направления и характера течения рек от рельефа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пределять по форме озерной котловины ее происхождение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бъяснять взаимосвязь между компонентами природы на примере своей местност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  <w:r>
        <w:rPr>
          <w:b w:val="false"/>
          <w:bCs w:val="false"/>
          <w:sz w:val="28"/>
          <w:szCs w:val="28"/>
        </w:rPr>
        <w:t xml:space="preserve"> Материки,океаны,народы и страны.</w:t>
      </w:r>
      <w:r>
        <w:rPr>
          <w:b/>
          <w:bCs/>
          <w:sz w:val="28"/>
          <w:szCs w:val="28"/>
        </w:rPr>
        <w:t>-</w:t>
      </w:r>
      <w:r>
        <w:rPr>
          <w:b w:val="false"/>
          <w:bCs w:val="false"/>
          <w:sz w:val="26"/>
          <w:szCs w:val="26"/>
        </w:rPr>
        <w:t>4 ча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Учащимся необходимо знать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влияние географического положения на природу материков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обенности рельефа и его связь со строением земной коры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обенности климата,вод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размещение природных зон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новные народы,распределение население по территор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Учащимся необходимо уметь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давать характеристику географического положения материков по плану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используя карту,давать характеристику климатического пояса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4. </w:t>
      </w:r>
      <w:r>
        <w:rPr>
          <w:b w:val="false"/>
          <w:bCs w:val="false"/>
          <w:sz w:val="28"/>
          <w:szCs w:val="28"/>
        </w:rPr>
        <w:t>Природопользование и геоэкология.</w:t>
      </w:r>
      <w:r>
        <w:rPr>
          <w:b w:val="false"/>
          <w:bCs w:val="false"/>
          <w:sz w:val="26"/>
          <w:szCs w:val="26"/>
        </w:rPr>
        <w:t>-1 ча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Учащимся необходимо знать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влияние хозяйственной деятельности людей на природу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-стихийные явления в литосфере,гидросфере,атмосфере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Учащимся необходимо уметь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пределять районы ,где происходят стихийные явления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пределять районы с антропогенной нагрузкой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Раздел 5.</w:t>
      </w:r>
      <w:r>
        <w:rPr>
          <w:b w:val="false"/>
          <w:bCs w:val="false"/>
          <w:sz w:val="28"/>
          <w:szCs w:val="28"/>
        </w:rPr>
        <w:t xml:space="preserve"> География России.</w:t>
      </w:r>
      <w:r>
        <w:rPr>
          <w:b/>
          <w:bCs/>
          <w:sz w:val="26"/>
          <w:szCs w:val="26"/>
        </w:rPr>
        <w:t>-</w:t>
      </w:r>
      <w:r>
        <w:rPr>
          <w:b w:val="false"/>
          <w:bCs w:val="false"/>
          <w:sz w:val="26"/>
          <w:szCs w:val="26"/>
        </w:rPr>
        <w:t>8 час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Учащимся необходимо знать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обенности географического положения России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новные следствия географического положения и значительных размеров территории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моря,омывающие берега России и главные их особенности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причины разницы во времени на территории России;</w:t>
        <w:br/>
        <w:t>-основные тектонические структуры,формирующие земную кору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зависимость рельефа России от внутренних и внешних факторов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новные бассейны и районы добычи полезных ископаемых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влияние рельефа на хозяйственную деятельность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собенности климата России и факторы , их определяющие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влияние климата на жизнь и хозяйственную деятельность человека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особенности распределения водных ресурсов по территории страны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крупные речные системы и их зависимость от рельефа и климата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использование вод, их охрана, опасные явления, связанные с водами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главные типы почв, их размещение по территории страны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размещение растительности и животного мира по территории страны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-меры по рациональному использованию и охране земельных, растительных и почвенных ресурсов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Учащимся необходимо уметь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работать с картой часовых поясов и определять местное время различных пунктов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сопоставлять физическую и тектоническую карты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пользоваться геохронологической таблицей и геологической картой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оформлять контурные карты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определять по картам величины солнечной радиации и коэффициент увлажнения;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</w:rPr>
        <w:t>- используя климатические карты, характеризовать климат отдельных территорий;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/>
          <w:bCs/>
          <w:sz w:val="28"/>
          <w:szCs w:val="28"/>
          <w:u w:val="none"/>
        </w:rPr>
        <w:t xml:space="preserve">Раздел 6 </w:t>
      </w:r>
      <w:r>
        <w:rPr>
          <w:b w:val="false"/>
          <w:bCs w:val="false"/>
          <w:sz w:val="28"/>
          <w:szCs w:val="28"/>
          <w:u w:val="none"/>
        </w:rPr>
        <w:t xml:space="preserve">  Население и хозяйство России.</w:t>
      </w:r>
      <w:r>
        <w:rPr>
          <w:b w:val="false"/>
          <w:bCs w:val="false"/>
          <w:sz w:val="26"/>
          <w:szCs w:val="26"/>
          <w:u w:val="none"/>
        </w:rPr>
        <w:t>-7 часов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  <w:t>Учащимся необходимо знать: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- численность населения России;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- национальный состав;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-особенности размещения,основные черты главных зон расселения;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- миграционные процессы;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- численность и плотность городов и городских агломераций;</w:t>
      </w:r>
    </w:p>
    <w:p>
      <w:pPr>
        <w:pStyle w:val="Normal"/>
        <w:rPr>
          <w:b/>
          <w:b/>
          <w:bCs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-давать характеристику межотраслевым комплексам России: металлургическому, химико-лесному, топливно-энергетическому, агропромышленному, инфраструктурному комплексу.</w:t>
      </w:r>
    </w:p>
    <w:p>
      <w:pPr>
        <w:pStyle w:val="Normal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  <w:t>Учащиеся должны уметь: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- строить и анализировать графики  и статистические таблицы;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-определять среднюю плотность населения;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u w:val="none"/>
        </w:rPr>
        <w:t>-по картам и статистическим материалам составлять характеристику отдельных отраслей комплекса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7.</w:t>
      </w:r>
      <w:r>
        <w:rPr>
          <w:b w:val="false"/>
          <w:bCs w:val="false"/>
          <w:sz w:val="28"/>
          <w:szCs w:val="28"/>
        </w:rPr>
        <w:t xml:space="preserve"> Решение экзаменационных материалов.- 4 часа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Учащимся необходимо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повторить и обобщить материал по курсу географии 6-9 класса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выявить возможные пробелы в знаниях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диагностировать причины непонимания тех или иных вопросов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4:53:44Z</dcterms:created>
  <dc:creator>GEO  </dc:creator>
  <dc:description/>
  <dc:language>en-US</dc:language>
  <cp:lastModifiedBy>GEO  </cp:lastModifiedBy>
  <dcterms:modified xsi:type="dcterms:W3CDTF">2016-12-01T10:46:27Z</dcterms:modified>
  <cp:revision>4</cp:revision>
  <dc:subject/>
  <dc:title/>
</cp:coreProperties>
</file>