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ГБОУ «Уруссинская общеобразовательная школа-интернат для детей с ОВЗ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дготовила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воспитатель Смирнова А.Р.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мнению многих исследователей, игра имеет большое значение в воспитании, обучении и психическом развитии детей. Она даёт возможность робким, неуверенным в себе детям преодолеть свои комплексы и нерешительность. Игра – это ещё и сотворение собственного мира, в котором можно установить удобные для себя законы, избавиться от многих житейских сложностей; это сфера сотрудничества, содружества и сотворчества детей и взрослых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гру можно использовать для обучения абсолютно всему, и результаты часто бывают выше, чем при других видах учебной работы. Таким образом, в подборке дидактического материала представлены игры на развитие обще-учебных умений и навыков; психического развития и самореализации состояния. Игры способствуют созданию хорошего психологического климата в коллективе, преодолению личностных комплексов: нерешительности, застенчивости. Не менее важным фактом является и то, что игра – это упражнение по формированию самостоятельности, инициативности, коммуникативного общения, она создаёт равные условия в деятельности, речевом партнёрстве, разрушает барьер между педагогом и воспитанником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оевременно начатые игры позволят устранить отставание в речевом развитии и предупредить школьную неуспеваемость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младших классах коррекционной школы одним из эффективных методов и приемов активно воздействующих на познавательную деятельность учащихся, на их эмоциональную сферу, является игра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дним из путей повышения активности и пробуждения интереса у умственно отсталых детей к учебному предмету, как говорилось ранее, является игра. Игра способствует созданию у учеников эмоционального настроя, вызывает положительное отношение к выполняемой деятельности, улучшает общую работоспособность. 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риложении представлены игры в помощь  педагогу, которые можно использовать как в учебной, так и в воспитательной работе, дефектологу, психологу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этом материале выделяется целый спектр целевых ориентац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учающие: формирование определённых умений и навыков, расширение кругозора, познавательная деятель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вивающие: развитие внимания, памяти, речи, мышления. Умений сравнивать, сопоставлять, воображения, фантазии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дачи игровой деятельности, осуществляемой педагогом, могут быть следующи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витие коммуникативных качеств у детей в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витие воображения как основы творческ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витие у детей образной памяти, внимания, ре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ормирование в процессе игр нестандартного мыш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витие координации и мелкой моторики пальцев р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ind w:left="720"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коллективных и индивидуальных игр, в процессе занятий, упражнений и творческих заданий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гра, как отмечалось выше, имеет разные целевые функции: обучающие, воспитывающие, но особо следует отметить её диагностическую роль. Игры ребёнка – важный показатель общего развития. Педагогу важно знать, что игра может быть использована как метод диагностики и как средство коррекционной работы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аким образом, рассматривая разные подходы в классификации игр, необходимо уяснить, что игра – это не только детская деятельность или «деловая» игра. Она носит возвратно-перманентный характер и явно выражена в поведении большинства взрослых людей. Жизнь – это игра, а где игра – другая жизнь.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подборке дидактического материала предлагаются загадки. Воспитательные и образовательные возможности, которых  многообразны. Отгадывание загадок развивает находчивость, сообразительность, быстроту реакции, мышление, способность глубоко и разносторонне осмысливать мир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формирование произвольной речевой деятельности. Умения отвечать на вопросы в точном соответствии с задани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стимулирование речевой активности, развитие способности выражать свои мысли в ре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формирование умения вести диалог по ходу учебной деятельности, рассказывать о последовательности выполнения предложенной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развитие воображения, творческой активности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ЗАКОНЧИ СЛОВО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Учитель кидает мяч ребенку и произносит первый слог слова (первую букву), а ученик, поймав мяч, должен закончить слово и кинуть мяч обратно.</w:t>
                              <w:br/>
                              <w:t>Например, слог «зе»: зебра, земля, зеленый, зефир, земляника, зеркало.</w:t>
                              <w:br/>
                            </w: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  <w:t>ПРАЗДНИЧНАЯ ОТКРЫТКА</w:t>
                              <w:br/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 празднику вежливые люди посылают друг другу открытки с поздравлениями. При этом они всегда обращают внимание на рисунок на открытке и поздравительные слова. Представьте, что в одном городе решили отмечать сразу несколько новых праздников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ень сладкоеж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ень чистю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ень весельчаков и т.д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Помогите жителям города, нарисуйте открытки и поздравьте друг друга с этими праздниками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КТО БОЛЬШЕ СОЧИНИТ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Педагог подбирает несколько предметных картинок и просит ребенка найти рифму к изображенным на них предмета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огурец – молоде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заяц – пале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очки – зна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цветок – платок и так далее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ВСПОМНИ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Детям предлагается до 10 предметов, которые они внимательно рассматривают. Нужно заранее предупредить их о том, что будут заданы про эти предметы вопросы (какого цвета сумка, что сделано из стекла и т.д.). Дети должны ответить на произвольные вопросы, касающихся просмотренных ими предметов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ЗАБЫТЫЙ ПРЕДМЕТ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Учитель выкладывает перед ребенком на стол картинки с изображением любых предметов (от 3 до 20) и вразбивку называет их, «забыв» упомянуть один из них. Ребенок должен сказать, что вы «забыли» перечислить.</w:t>
                              <w:br/>
                              <w:t>Подобным образом можно попросить ребенка восстановить ряд из 5-7 слов, не связанных между собой по смыслу. Второй раз ряд читается не полностью, одно из слов опускается. Ребенок должен восстановить пропущенное слово (а в дальнейшем и его место в ряду)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ВОСПРОИЗВЕДЕНИЕ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Ребенку называют слово и предлагают охарактеризовать его (т.е. рассказать, что он знает о нем). Например, кошка – мягкая, пушистая, с коготками, усатая. Общее количество впервые предъявляемых слов – не более 10, в дальнейшем их число постепенно возрастает до 20. После того, как каждое из них будет объяснено, раскрыто ребенком, ему предлагают вспомнить или нарисовать все названные учителем слова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ЦЕПОЧКА СЛОВ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Ребенку предлагается какая-нибудь тема, по которой он должен подбирать слова. Педагог и ученик поочередно называют слова. Учитель произносит слово, ребенок повторяет первое слово и от себя прибавляет еще одно. Далее повторяется уже 2 предыдущих слова и добавляется еще одно. Тот, кто не сумеет повторить названия всех слов или перепутает их порядок, проигрывает.</w:t>
                              <w:br/>
                              <w:t>Для лучшего запоминания слов, можно попросить ребенка изобразить слова, которые предлагаются для запоминания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ЖИЛ-БЫЛ КОТ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Упражнение заключается в составлении ряда определений к существительному. Каждый из участников повторяет весь предыдущий ряд, добавляя в конце свое определение. Например:</w:t>
                              <w:br/>
                              <w:t>«Это был красивый кот…»</w:t>
                              <w:br/>
                              <w:t>«Это был красивый пушистый кот…»</w:t>
                              <w:br/>
                              <w:t>«Это был красивый пушистый кот с зелеными глазами…»</w:t>
                              <w:br/>
                              <w:t>Могут быть использованы различные варианты, например: «Бабушка испекла пирог. Это был…»; «Бабушка укладывает в свой чемодан…»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БЕСКОНЕЧНОЕ ПРЕДЛОЖЕНИЕ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Педагог называет любое слово, а затем каждый из игроков по очереди добавляет к нему свое слово, повторяя целиком предыдущее. При распространении предложения слова могут быть размещены в различных его местах (в начале, конце, середине), но добавляя их необходимо с учетом смыслового содержания. Например, исходное слово «солнце»: светит солнце; ярко светит солнце; на небе ярко светит солнце; на небе ярко светит весеннее солнце, и т.д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РИСУНОЧНОЕ ПИСЬМО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Когда-то люди не знали букв. Вместо букв и слов они рисовали рисунки. Попробуйте, подобно древним людям, «написать» с помощью рисунков короткое письмо, адресованное вашему другу:</w:t>
                              <w:br/>
                              <w:t>«Позвони мне сегодня в 6 часов»</w:t>
                              <w:br/>
                              <w:t>«Подари мне на день рождения щенка»</w:t>
                              <w:br/>
                              <w:t>Передайте свое письмо другу и проверьте, сможет ли он его прочитать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ДОТРОНЬСЯ ДО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Ребенку предлагается как можно быстрее найти и дотронуться до всех синих (высоких, гладких, начинающихся со звука «к» и т.д.) предметов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Я ЗНАЮ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Со словами: «Я знаю пять имен девочек…» (названий городов, животных и т.д.), ребенок подбрасывает мяч и на каждый бросок произносит слово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ЗЕЛЕНЫЙ, КРАСНЫЙ, СИНИЙ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Дети стоят в кругу. У ведущего 3 мяча: зеленый, красный, синий (можно вырезать круги из картона). Тот, кому попадает зеленый мяч, должен назвать слово, относящееся к леву, кому красный – к огню и синий – к воде (например, сосна, спички, лебедь)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ОБЩЕЕ ПРЕДЛОЖЕНИЕ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Игра научит строить логически завершенное предложение. Познакомит с простыми и сложными предложениями. Педагог предлагает всем вместе сочинить интересное красивое предложение. Условие: он начинает предложение, произнося 2 первых слова, а дети добавляют по одному слову таким образом, чтобы получилось логически завершенное предложение. Если кто-либо из игроков почувствовал, что предложение состоялось, закончилось, он говорит: «Стоп!».</w:t>
                              <w:br/>
                              <w:t>Задача педагога – правильно начать предложение. Например, «В красивом лесу…» и т.д.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ЕСЛИ БЫ, ДА КАБЫ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Игра научит умению строить логически завершенное предложение, перевоплощаться, вставать на точку зрения другого.</w:t>
                              <w:br/>
                              <w:t>Педагог предлагает детям закончить начатое им предложение. Оно строится по следующей схеме: «Если бы я был кем-то (чем-то), то я бы…, потому что (чтобы) … .</w:t>
                              <w:br/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Если бы я был Улицей, то я бы …, потому что…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Если бы я был Музыкой, то я бы …, потому что… 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ПТИЦА – ЗВЕРЬ – РЫБА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Педагог в случайном порядке предлагает ребенку вопрос. Тот должен в ответ припомнить представителя того или иного вида. Повторять названное ранее нельзя. Пример: птица-синица, рыба-щука, рыба-карась, зверь-волк и т.д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ЛЮБОПЫТНЫЙ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Дети образуют круг. Водящий называет букву, с которой должны начинаться ответы. Затем он обращается к какому-либо игроку и задает короткие вопросы: «Кто?», «Куда?», «Когда?», «Зачем?» и т.д. Задача играющих – отвечать, не задерживаясь. Победителем оказывается участник, назвавший последнее слово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ХОРОШО – ПЛОХО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Педагог знакомит детей с каким-либо явлением (предметом, понятием, образом), например, дождем и просит их ответить на вопрос: что хорошего в дожде?</w:t>
                              <w:br/>
                              <w:t>Дети высказывают свое мнение. Затем Ведущий спрашивает: а что плохого в дожде?</w:t>
                              <w:br/>
                              <w:t>В этой игре можно использовать и спорные образы (явления, понятия, предметы). Например: «Что хорошего в болезни? А что плохого?» и т.д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СЛОВО – СКАЗКА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Игра поможет в развитии образного мышления, творческого воображения. Обогатит словарный запас.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Педагог пишет на доске слово, с помощью которого нужно будет сочинить сказку. Слово пишется вертикально и «расшифровывается», например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Ц-царев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В-вес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Е-е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Т-теп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О-ожерель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-красавица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На основе придуманных слов дети должны будут сочинить свое литературное произведение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БЫВАЕТ-НЕ БЫВАЕТ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Игра способствует расширению словарного запаса, формированию умения анализировать поступающую информацию, развитию внимания и произвольности.</w:t>
                              <w:br/>
                              <w:t>Волк бродит по лесу, волк на дереве сидит. В кастрюле чашка варится. Кошка гуляет по крыше. Собака по небу плывет. Девочка собачку ласкает. Домик девочку рисует. Папа иногда бывает старше сына.</w:t>
                              <w:br/>
                              <w:t>Если это бывает – ребенок хлопает в ладоши, не бывает – топает ногами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ЗАЧЕМ И ПОЧЕМУ?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С помощью этой игры, построенной только на вопросах и ответах, вы можете стимулировать развитие не только логического мышления ребенка, но и его общей эрудиции.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Вы задаете вопрос, а ребенок должен на него логично ответить. Вопросы должны быть трех вид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на предположение, угадывание, додумыв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на выяснение причины или смысла происходящих событ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на принятие решения и планирование своих действий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Примеры: Вопросы первого тип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ак ты думаешь, зачем мама ходит на работ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ля чего нам нужны книги?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ля чего человек спит?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зачем нам нужен телефон?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Вопросы второго тип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Почему вода в холодильнике замерзает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Почему предметы падают вниз, а не вверх?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Вопросы третьего тип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ак узнать сколько времен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атя пошла гулять и заблудилась. Что ей делать? Что нужно знать, чтобы никогда больше не теряться?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ШКАТУЛКА СО СКАЗКАМИ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Игра развивает умение пользоваться заместителями. Приготовьте коробочку с цветными геометрическими фигурками и предложите ребенку сочинить вместе с вами сказку. Тот, кто начинает, вытаскивает из шкатулки первый предмет. Теперь надо придумать, кто это или что это будет в сказке (человек, животное, предмет и т.д.). например, красный круг может стать помидором. Далее вытаскивает фигурку другой игрок и придумывает свое предложение, продолжая сказку. И так далее. Желательно, чтобы фигурок было не больше 5-6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ВЕСЕЛЫЕ КАРТИНКИ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Для организации игры необходим набор открыток, иллюстраций или картинок (не менее 20 штук) как предметного, так и сюжетного содержания. Картинки выкладываются друг за другом (по одной) в совершенно бессмысленном порядке, но при этом содержание каждой последующей стараются связать с предыдущей таким образом, чтобы получился рассказ, сказка или история. После того как литературное произведение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Будет закончено, картинки собирают и перемешивают. Задача детей – последовательно и как можно точнее восстановить все произведение, придуманное по картинкам.</w:t>
                              <w:br/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ВЕСЕЛАЯ ИСТОРИЯ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Сочините историю пр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собаку, которая жила в холодильн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березу, которая хотела научиться плава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80"/>
                              <w:ind w:left="0"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майского жука, который очень боялся высоты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/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НАЙДИ ПАРУ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Детям называют около 10 различных слов: существительные, прилагательные, глаголы, наречия, предлоги, междометия. Их задача состоит в том, чтобы каждому слову подобрать пару на основе первой возникшей ассоциации – назвать «дополняющее» слово. Полученный набор фраз может быть использован в качестве опоры для придумывания связного рассказа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РАССКАЗ ОТ ПЕРВОГО ЛИЦА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br/>
                              <w:t>Этот прием является разновидностью эмпатийного рассказывания. Монолог – повествование может идти от лица любого предмета, явления, живого или неживого существа. Темы для монологов: «История из жизни старого башмака», «Жизнь скрипучей двери» и др.</w:t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300" w:after="300"/>
                              <w:ind w:firstLine="18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1. Минскин Е. М.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От игры к знаниям: Пособие для учителя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  </w:t>
                            </w:r>
                            <w:r>
                              <w:rPr>
                                <w:rStyle w:val="Appleconvertedspace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2. Куликов А. Н.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Умные задачки и головоломки. Развивающие игры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  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3. Языканова Е.В. Развивающие задания: тесты, игры, упражнения</w:t>
                            </w:r>
                            <w:r>
                              <w:rPr>
                                <w:rStyle w:val="Appleconvertedspace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4. Марина Дружинина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Солнышко. Загадочные слова. Развивающие игры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5. Языканова Е.В.</w:t>
                            </w:r>
                            <w:r>
                              <w:rPr>
                                <w:color w:val="63636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Развивающие задания: ТЕСТЫ, ИГРЫ, УПРАЖНЕНИЯ. 2 класс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6. Никитин Б.П.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Ступеньки творчества или Развивающие игры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7. Лисицына И. С.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Развивающие игры и упражнения для дошкольников. Увлекательно и эффективно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8. Галанов А.С.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636363"/>
                                  <w:sz w:val="28"/>
                                  <w:szCs w:val="28"/>
                                  <w:u w:val="none"/>
                                </w:rPr>
                                <w:t>Развивающие игры для малышей</w:t>
                              </w:r>
                            </w:hyperlink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Style w:val="Applestylespan"/>
                                <w:color w:val="636363"/>
                                <w:sz w:val="28"/>
                                <w:szCs w:val="28"/>
                              </w:rPr>
                              <w:t>9. Аксенова А. К. Якубовская Э. В. Дидактические игры на уроках русского языка в 1- 4 классах вспомогательной школы.</w:t>
                            </w:r>
                            <w:r>
                              <w:rPr>
                                <w:rStyle w:val="Appleconvertedspace"/>
                                <w:color w:val="636363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/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ГБОУ «Уруссинская общеобразовательная школа-интернат для детей с ОВЗ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157.4pt;width:308.35pt;height:157.3pt;mso-wrap-style:none;v-text-anchor:middle;mso-position-vertical:top" type="_x0000_t136">
                            <v:path textpathok="t"/>
                            <v:textpath on="t" fitshape="t" string="Игры для развития речи и мышления &#10;у младших школьников &#10;с интеллектуальной недостаточностью" style="font-family:&quot;Monotype Corsiva&quot;;font-size:20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Подготовила</w:t>
                      </w:r>
                    </w:p>
                    <w:p>
                      <w:pPr>
                        <w:pStyle w:val="Style15"/>
                        <w:jc w:val="right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воспитатель Смирнова А.Р.</w:t>
                      </w:r>
                    </w:p>
                    <w:p>
                      <w:pPr>
                        <w:pStyle w:val="Style15"/>
                        <w:jc w:val="right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2015 год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 мнению многих исследователей, игра имеет большое значение в воспитании, обучении и психическом развитии детей. Она даёт возможность робким, неуверенным в себе детям преодолеть свои комплексы и нерешительность. Игра – это ещё и сотворение собственного мира, в котором можно установить удобные для себя законы, избавиться от многих житейских сложностей; это сфера сотрудничества, содружества и сотворчества детей и взрослых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гру можно использовать для обучения абсолютно всему, и результаты часто бывают выше, чем при других видах учебной работы. Таким образом, в подборке дидактического материала представлены игры на развитие обще-учебных умений и навыков; психического развития и самореализации состояния. Игры способствуют созданию хорошего психологического климата в коллективе, преодолению личностных комплексов: нерешительности, застенчивости. Не менее важным фактом является и то, что игра – это упражнение по формированию самостоятельности, инициативности, коммуникативного общения, она создаёт равные условия в деятельности, речевом партнёрстве, разрушает барьер между педагогом и воспитанником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воевременно начатые игры позволят устранить отставание в речевом развитии и предупредить школьную неуспеваемость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младших классах коррекционной школы одним из эффективных методов и приемов активно воздействующих на познавательную деятельность учащихся, на их эмоциональную сферу, является игра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дним из путей повышения активности и пробуждения интереса у умственно отсталых детей к учебному предмету, как говорилось ранее, является игра. Игра способствует созданию у учеников эмоционального настроя, вызывает положительное отношение к выполняемой деятельности, улучшает общую работоспособность. 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приложении представлены игры в помощь  педагогу, которые можно использовать как в учебной, так и в воспитательной работе, дефектологу, психологу</w:t>
                      </w:r>
                    </w:p>
                    <w:p>
                      <w:pPr>
                        <w:pStyle w:val="Style15"/>
                        <w:ind w:firstLine="36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этом материале выделяется целый спектр целевых ориентац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бучающие: формирование определённых умений и навыков, расширение кругозора, познавательная деятель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8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вивающие: развитие внимания, памяти, речи, мышления. Умений сравнивать, сопоставлять, воображения, фантазии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дачи игровой деятельности, осуществляемой педагогом, могут быть следующи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витие коммуникативных качеств у детей в иг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витие воображения как основы творческой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витие у детей образной памяти, внимания, реч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формирование в процессе игр нестандартного мыш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витие координации и мелкой моторики пальцев ру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80"/>
                        <w:ind w:left="720"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рганизация коллективных и индивидуальных игр, в процессе занятий, упражнений и творческих заданий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гра, как отмечалось выше, имеет разные целевые функции: обучающие, воспитывающие, но особо следует отметить её диагностическую роль. Игры ребёнка – важный показатель общего развития. Педагогу важно знать, что игра может быть использована как метод диагностики и как средство коррекционной работы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аким образом, рассматривая разные подходы в классификации игр, необходимо уяснить, что игра – это не только детская деятельность или «деловая» игра. Она носит возвратно-перманентный характер и явно выражена в поведении большинства взрослых людей. Жизнь – это игра, а где игра – другая жизнь.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 подборке дидактического материала предлагаются загадки. Воспитательные и образовательные возможности, которых  многообразны. Отгадывание загадок развивает находчивость, сообразительность, быстроту реакции, мышление, способность глубоко и разносторонне осмысливать мир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Зада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формирование произвольной речевой деятельности. Умения отвечать на вопросы в точном соответствии с задани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стимулирование речевой активности, развитие способности выражать свои мысли в реч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формирование умения вести диалог по ходу учебной деятельности, рассказывать о последовательности выполнения предложенной рабо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развитие воображения, творческой активности.</w:t>
                      </w:r>
                    </w:p>
                    <w:p>
                      <w:pPr>
                        <w:pStyle w:val="Style15"/>
                        <w:spacing w:before="300" w:after="300"/>
                        <w:rPr/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ЗАКОНЧИ СЛОВО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Учитель кидает мяч ребенку и произносит первый слог слова (первую букву), а ученик, поймав мяч, должен закончить слово и кинуть мяч обратно.</w:t>
                        <w:br/>
                        <w:t>Например, слог «зе»: зебра, земля, зеленый, зефир, земляника, зеркало.</w:t>
                        <w:br/>
                      </w: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  <w:t>ПРАЗДНИЧНАЯ ОТКРЫТКА</w:t>
                        <w:br/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>К празднику вежливые люди посылают друг другу открытки с поздравлениями. При этом они всегда обращают внимание на рисунок на открытке и поздравительные слова. Представьте, что в одном городе решили отмечать сразу несколько новых праздников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День сладкоеж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День чистю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День весельчаков и т.д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Помогите жителям города, нарисуйте открытки и поздравьте друг друга с этими праздниками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КТО БОЛЬШЕ СОЧИНИТ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Педагог подбирает несколько предметных картинок и просит ребенка найти рифму к изображенным на них предмета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огурец – молоде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заяц – пале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очки – зна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цветок – платок и так далее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ВСПОМНИ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Детям предлагается до 10 предметов, которые они внимательно рассматривают. Нужно заранее предупредить их о том, что будут заданы про эти предметы вопросы (какого цвета сумка, что сделано из стекла и т.д.). Дети должны ответить на произвольные вопросы, касающихся просмотренных ими предметов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ЗАБЫТЫЙ ПРЕДМЕТ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Учитель выкладывает перед ребенком на стол картинки с изображением любых предметов (от 3 до 20) и вразбивку называет их, «забыв» упомянуть один из них. Ребенок должен сказать, что вы «забыли» перечислить.</w:t>
                        <w:br/>
                        <w:t>Подобным образом можно попросить ребенка восстановить ряд из 5-7 слов, не связанных между собой по смыслу. Второй раз ряд читается не полностью, одно из слов опускается. Ребенок должен восстановить пропущенное слово (а в дальнейшем и его место в ряду)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ВОСПРОИЗВЕДЕНИЕ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Ребенку называют слово и предлагают охарактеризовать его (т.е. рассказать, что он знает о нем). Например, кошка – мягкая, пушистая, с коготками, усатая. Общее количество впервые предъявляемых слов – не более 10, в дальнейшем их число постепенно возрастает до 20. После того, как каждое из них будет объяснено, раскрыто ребенком, ему предлагают вспомнить или нарисовать все названные учителем слова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ЦЕПОЧКА СЛОВ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Ребенку предлагается какая-нибудь тема, по которой он должен подбирать слова. Педагог и ученик поочередно называют слова. Учитель произносит слово, ребенок повторяет первое слово и от себя прибавляет еще одно. Далее повторяется уже 2 предыдущих слова и добавляется еще одно. Тот, кто не сумеет повторить названия всех слов или перепутает их порядок, проигрывает.</w:t>
                        <w:br/>
                        <w:t>Для лучшего запоминания слов, можно попросить ребенка изобразить слова, которые предлагаются для запоминания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ЖИЛ-БЫЛ КОТ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Упражнение заключается в составлении ряда определений к существительному. Каждый из участников повторяет весь предыдущий ряд, добавляя в конце свое определение. Например:</w:t>
                        <w:br/>
                        <w:t>«Это был красивый кот…»</w:t>
                        <w:br/>
                        <w:t>«Это был красивый пушистый кот…»</w:t>
                        <w:br/>
                        <w:t>«Это был красивый пушистый кот с зелеными глазами…»</w:t>
                        <w:br/>
                        <w:t>Могут быть использованы различные варианты, например: «Бабушка испекла пирог. Это был…»; «Бабушка укладывает в свой чемодан…»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БЕСКОНЕЧНОЕ ПРЕДЛОЖЕНИЕ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Педагог называет любое слово, а затем каждый из игроков по очереди добавляет к нему свое слово, повторяя целиком предыдущее. При распространении предложения слова могут быть размещены в различных его местах (в начале, конце, середине), но добавляя их необходимо с учетом смыслового содержания. Например, исходное слово «солнце»: светит солнце; ярко светит солнце; на небе ярко светит солнце; на небе ярко светит весеннее солнце, и т.д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РИСУНОЧНОЕ ПИСЬМО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Когда-то люди не знали букв. Вместо букв и слов они рисовали рисунки. Попробуйте, подобно древним людям, «написать» с помощью рисунков короткое письмо, адресованное вашему другу:</w:t>
                        <w:br/>
                        <w:t>«Позвони мне сегодня в 6 часов»</w:t>
                        <w:br/>
                        <w:t>«Подари мне на день рождения щенка»</w:t>
                        <w:br/>
                        <w:t>Передайте свое письмо другу и проверьте, сможет ли он его прочитать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ДОТРОНЬСЯ ДО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Ребенку предлагается как можно быстрее найти и дотронуться до всех синих (высоких, гладких, начинающихся со звука «к» и т.д.) предметов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Я ЗНАЮ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Со словами: «Я знаю пять имен девочек…» (названий городов, животных и т.д.), ребенок подбрасывает мяч и на каждый бросок произносит слово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ЗЕЛЕНЫЙ, КРАСНЫЙ, СИНИЙ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Дети стоят в кругу. У ведущего 3 мяча: зеленый, красный, синий (можно вырезать круги из картона). Тот, кому попадает зеленый мяч, должен назвать слово, относящееся к леву, кому красный – к огню и синий – к воде (например, сосна, спички, лебедь)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ОБЩЕЕ ПРЕДЛОЖЕНИЕ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Игра научит строить логически завершенное предложение. Познакомит с простыми и сложными предложениями. Педагог предлагает всем вместе сочинить интересное красивое предложение. Условие: он начинает предложение, произнося 2 первых слова, а дети добавляют по одному слову таким образом, чтобы получилось логически завершенное предложение. Если кто-либо из игроков почувствовал, что предложение состоялось, закончилось, он говорит: «Стоп!».</w:t>
                        <w:br/>
                        <w:t>Задача педагога – правильно начать предложение. Например, «В красивом лесу…» и т.д.</w:t>
                      </w:r>
                      <w:r>
                        <w:rPr>
                          <w:rStyle w:val="Appleconvertedspace"/>
                          <w:color w:val="33333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ЕСЛИ БЫ, ДА КАБЫ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Игра научит умению строить логически завершенное предложение, перевоплощаться, вставать на точку зрения другого.</w:t>
                        <w:br/>
                        <w:t>Педагог предлагает детям закончить начатое им предложение. Оно строится по следующей схеме: «Если бы я был кем-то (чем-то), то я бы…, потому что (чтобы) … .</w:t>
                        <w:br/>
                        <w:t>Например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Если бы я был Улицей, то я бы …, потому что…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Если бы я был Музыкой, то я бы …, потому что… 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ПТИЦА – ЗВЕРЬ – РЫБА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Педагог в случайном порядке предлагает ребенку вопрос. Тот должен в ответ припомнить представителя того или иного вида. Повторять названное ранее нельзя. Пример: птица-синица, рыба-щука, рыба-карась, зверь-волк и т.д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ЛЮБОПЫТНЫЙ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Дети образуют круг. Водящий называет букву, с которой должны начинаться ответы. Затем он обращается к какому-либо игроку и задает короткие вопросы: «Кто?», «Куда?», «Когда?», «Зачем?» и т.д. Задача играющих – отвечать, не задерживаясь. Победителем оказывается участник, назвавший последнее слово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ХОРОШО – ПЛОХО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Педагог знакомит детей с каким-либо явлением (предметом, понятием, образом), например, дождем и просит их ответить на вопрос: что хорошего в дожде?</w:t>
                        <w:br/>
                        <w:t>Дети высказывают свое мнение. Затем Ведущий спрашивает: а что плохого в дожде?</w:t>
                        <w:br/>
                        <w:t>В этой игре можно использовать и спорные образы (явления, понятия, предметы). Например: «Что хорошего в болезни? А что плохого?» и т.д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СЛОВО – СКАЗКА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Игра поможет в развитии образного мышления, творческого воображения. Обогатит словарный запас.</w:t>
                      </w:r>
                      <w:r>
                        <w:rPr>
                          <w:rStyle w:val="Appleconvertedspace"/>
                          <w:color w:val="33333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Педагог пишет на доске слово, с помощью которого нужно будет сочинить сказку. Слово пишется вертикально и «расшифровывается», например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Ц-царев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В-вес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Е-е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Т-тепл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О-ожерель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К-красавица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На основе придуманных слов дети должны будут сочинить свое литературное произведение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БЫВАЕТ-НЕ БЫВАЕТ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Игра способствует расширению словарного запаса, формированию умения анализировать поступающую информацию, развитию внимания и произвольности.</w:t>
                        <w:br/>
                        <w:t>Волк бродит по лесу, волк на дереве сидит. В кастрюле чашка варится. Кошка гуляет по крыше. Собака по небу плывет. Девочка собачку ласкает. Домик девочку рисует. Папа иногда бывает старше сына.</w:t>
                        <w:br/>
                        <w:t>Если это бывает – ребенок хлопает в ладоши, не бывает – топает ногами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ЗАЧЕМ И ПОЧЕМУ?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С помощью этой игры, построенной только на вопросах и ответах, вы можете стимулировать развитие не только логического мышления ребенка, но и его общей эрудиции.</w:t>
                      </w:r>
                      <w:r>
                        <w:rPr>
                          <w:rStyle w:val="Appleconvertedspace"/>
                          <w:color w:val="33333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Вы задаете вопрос, а ребенок должен на него логично ответить. Вопросы должны быть трех вид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на предположение, угадывание, додумыв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на выяснение причины или смысла происходящих событ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на принятие решения и планирование своих действий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Примеры: Вопросы первого тип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как ты думаешь, зачем мама ходит на работ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>для чего нам нужны книги?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>для чего человек спит?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>зачем нам нужен телефон?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Вопросы второго тип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Почему вода в холодильнике замерзает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Почему предметы падают вниз, а не вверх?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Вопросы третьего тип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как узнать сколько времен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Катя пошла гулять и заблудилась. Что ей делать? Что нужно знать, чтобы никогда больше не теряться?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ШКАТУЛКА СО СКАЗКАМИ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Игра развивает умение пользоваться заместителями. Приготовьте коробочку с цветными геометрическими фигурками и предложите ребенку сочинить вместе с вами сказку. Тот, кто начинает, вытаскивает из шкатулки первый предмет. Теперь надо придумать, кто это или что это будет в сказке (человек, животное, предмет и т.д.). например, красный круг может стать помидором. Далее вытаскивает фигурку другой игрок и придумывает свое предложение, продолжая сказку. И так далее. Желательно, чтобы фигурок было не больше 5-6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ВЕСЕЛЫЕ КАРТИНКИ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Для организации игры необходим набор открыток, иллюстраций или картинок (не менее 20 штук) как предметного, так и сюжетного содержания. Картинки выкладываются друг за другом (по одной) в совершенно бессмысленном порядке, но при этом содержание каждой последующей стараются связать с предыдущей таким образом, чтобы получился рассказ, сказка или история. После того как литературное произведение</w:t>
                      </w:r>
                      <w:r>
                        <w:rPr>
                          <w:rStyle w:val="Appleconvertedspace"/>
                          <w:color w:val="33333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Будет закончено, картинки собирают и перемешивают. Задача детей – последовательно и как можно точнее восстановить все произведение, придуманное по картинкам.</w:t>
                        <w:br/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ВЕСЕЛАЯ ИСТОРИЯ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Сочините историю пр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собаку, которая жила в холодильн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березу, которая хотела научиться плава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280"/>
                        <w:ind w:left="0"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майского жука, который очень боялся высоты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/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НАЙДИ ПАРУ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Детям называют около 10 различных слов: существительные, прилагательные, глаголы, наречия, предлоги, междометия. Их задача состоит в том, чтобы каждому слову подобрать пару на основе первой возникшей ассоциации – назвать «дополняющее» слово. Полученный набор фраз может быть использован в качестве опоры для придумывания связного рассказа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</w:rPr>
                        <w:t>РАССКАЗ ОТ ПЕРВОГО ЛИЦА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br/>
                        <w:t>Этот прием является разновидностью эмпатийного рассказывания. Монолог – повествование может идти от лица любого предмета, явления, живого или неживого существа. Темы для монологов: «История из жизни старого башмака», «Жизнь скрипучей двери» и др.</w:t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300" w:after="300"/>
                        <w:ind w:firstLine="180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Литература: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1. Минскин Е. М. </w:t>
                      </w:r>
                      <w:hyperlink r:id="rId9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От игры к знаниям: Пособие для учителя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  </w:t>
                      </w:r>
                      <w:r>
                        <w:rPr>
                          <w:rStyle w:val="Appleconvertedspace"/>
                          <w:color w:val="636363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2. Куликов А. Н. </w:t>
                      </w:r>
                      <w:hyperlink r:id="rId10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Умные задачки и головоломки. Развивающие игры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  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3. Языканова Е.В. Развивающие задания: тесты, игры, упражнения</w:t>
                      </w:r>
                      <w:r>
                        <w:rPr>
                          <w:rStyle w:val="Appleconvertedspace"/>
                          <w:color w:val="636363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4. Марина Дружинина </w:t>
                      </w:r>
                      <w:hyperlink r:id="rId11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Солнышко. Загадочные слова. Развивающие игры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5. Языканова Е.В.</w:t>
                      </w:r>
                      <w:r>
                        <w:rPr>
                          <w:color w:val="636363"/>
                          <w:sz w:val="28"/>
                          <w:szCs w:val="28"/>
                        </w:rPr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Развивающие задания: ТЕСТЫ, ИГРЫ, УПРАЖНЕНИЯ. 2 класс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Appleconvertedspace"/>
                          <w:color w:val="63636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6. Никитин Б.П. </w:t>
                      </w:r>
                      <w:hyperlink r:id="rId13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Ступеньки творчества или Развивающие игры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Appleconvertedspace"/>
                          <w:color w:val="636363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7. Лисицына И. С. </w:t>
                      </w:r>
                      <w:hyperlink r:id="rId14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Развивающие игры и упражнения для дошкольников. Увлекательно и эффективно</w:t>
                        </w:r>
                      </w:hyperlink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8. Галанов А.С. </w:t>
                      </w:r>
                      <w:hyperlink r:id="rId15">
                        <w:r>
                          <w:rPr>
                            <w:rStyle w:val="InternetLink"/>
                            <w:color w:val="636363"/>
                            <w:sz w:val="28"/>
                            <w:szCs w:val="28"/>
                            <w:u w:val="none"/>
                          </w:rPr>
                          <w:t>Развивающие игры для малышей</w:t>
                        </w:r>
                      </w:hyperlink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Style w:val="Applestylespan"/>
                          <w:color w:val="636363"/>
                          <w:sz w:val="28"/>
                          <w:szCs w:val="28"/>
                        </w:rPr>
                        <w:t>9. Аксенова А. К. Якубовская Э. В. Дидактические игры на уроках русского языка в 1- 4 классах вспомогательной школы.</w:t>
                      </w:r>
                      <w:r>
                        <w:rPr>
                          <w:rStyle w:val="Appleconvertedspace"/>
                          <w:color w:val="636363"/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157.4pt;width:308.35pt;height:157.3pt;mso-wrap-style:none;v-text-anchor:middle;mso-position-vertical:top" type="_x0000_t136">
            <v:path textpathok="t"/>
            <v:textpath on="t" fitshape="t" string="Игры для развития речи и мышления &#10;у младших школьников &#10;с интеллектуальной недостаточностью" style="font-family:&quot;Monotype Corsiva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ges.ru/61828-ot-igry-k-znaniyam-posobie-dlya-uchitelya.html" TargetMode="External"/><Relationship Id="rId3" Type="http://schemas.openxmlformats.org/officeDocument/2006/relationships/hyperlink" Target="http://www.kodges.ru/52975-umnye-zadachki-i-golovolomki.razvivayushhie-igry..html" TargetMode="External"/><Relationship Id="rId4" Type="http://schemas.openxmlformats.org/officeDocument/2006/relationships/hyperlink" Target="http://www.kodges.ru/37785-solnyshko.-zagadochnye-slova.-razvivayushhie-igry.html" TargetMode="External"/><Relationship Id="rId5" Type="http://schemas.openxmlformats.org/officeDocument/2006/relationships/hyperlink" Target="http://www.kodges.ru/59922-razvivayushhie-zadaniya-testy-igry-uprazhneniya..html" TargetMode="External"/><Relationship Id="rId6" Type="http://schemas.openxmlformats.org/officeDocument/2006/relationships/hyperlink" Target="http://www.kodges.ru/23629-stupenki-tvorchestva-ili-razvivajushhie-igry.html" TargetMode="External"/><Relationship Id="rId7" Type="http://schemas.openxmlformats.org/officeDocument/2006/relationships/hyperlink" Target="http://www.kodges.ru/64343-razvivayushhie-igry-i-uprazhneniya-dlya.html" TargetMode="External"/><Relationship Id="rId8" Type="http://schemas.openxmlformats.org/officeDocument/2006/relationships/hyperlink" Target="http://www.kodges.ru/52981-razvivayushhie-igry-dlya-malyshej..html" TargetMode="External"/><Relationship Id="rId9" Type="http://schemas.openxmlformats.org/officeDocument/2006/relationships/hyperlink" Target="http://www.kodges.ru/61828-ot-igry-k-znaniyam-posobie-dlya-uchitelya.html" TargetMode="External"/><Relationship Id="rId10" Type="http://schemas.openxmlformats.org/officeDocument/2006/relationships/hyperlink" Target="http://www.kodges.ru/52975-umnye-zadachki-i-golovolomki.razvivayushhie-igry..html" TargetMode="External"/><Relationship Id="rId11" Type="http://schemas.openxmlformats.org/officeDocument/2006/relationships/hyperlink" Target="http://www.kodges.ru/37785-solnyshko.-zagadochnye-slova.-razvivayushhie-igry.html" TargetMode="External"/><Relationship Id="rId12" Type="http://schemas.openxmlformats.org/officeDocument/2006/relationships/hyperlink" Target="http://www.kodges.ru/59922-razvivayushhie-zadaniya-testy-igry-uprazhneniya..html" TargetMode="External"/><Relationship Id="rId13" Type="http://schemas.openxmlformats.org/officeDocument/2006/relationships/hyperlink" Target="http://www.kodges.ru/23629-stupenki-tvorchestva-ili-razvivajushhie-igry.html" TargetMode="External"/><Relationship Id="rId14" Type="http://schemas.openxmlformats.org/officeDocument/2006/relationships/hyperlink" Target="http://www.kodges.ru/64343-razvivayushhie-igry-i-uprazhneniya-dlya.html" TargetMode="External"/><Relationship Id="rId15" Type="http://schemas.openxmlformats.org/officeDocument/2006/relationships/hyperlink" Target="http://www.kodges.ru/52981-razvivayushhie-igry-dlya-malyshej.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9:00Z</dcterms:created>
  <dc:creator>Алина</dc:creator>
  <dc:description/>
  <cp:keywords/>
  <dc:language>en-US</dc:language>
  <cp:lastModifiedBy>Николай</cp:lastModifiedBy>
  <cp:lastPrinted>2011-04-19T19:22:00Z</cp:lastPrinted>
  <dcterms:modified xsi:type="dcterms:W3CDTF">2017-06-08T12:48:00Z</dcterms:modified>
  <cp:revision>4</cp:revision>
  <dc:subject/>
  <dc:title> </dc:title>
</cp:coreProperties>
</file>