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КОНСУЛЬТАЦИЯ ДЛЯ РОДИТЕЛЕЙ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color w:val="000000"/>
          <w:sz w:val="32"/>
          <w:szCs w:val="32"/>
        </w:rPr>
      </w:pPr>
      <w:r>
        <w:rPr>
          <w:sz w:val="32"/>
          <w:szCs w:val="32"/>
        </w:rPr>
        <w:t>«Безопасность в природе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бщение с природой для ребенка - это целый поток новых знаний и оглушающий водопад впечатлений. Малыш, можно сказать, обогащается, внутренне растет — и растет на глазах. Весьма полезны выезды на природу и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для физического развития ребенка. Вывозя ребенка на природу, следует, однако, соблюдать определенные правила безопасности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Площадка, на которой можно играть ребенку, должна быть непременно ровной; кочки, рытвины, ямки, канавки и прочие неровности легко могут привести к падению ребенка и к травме — растяжению связки, вывиху, перелому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Нельзя позволять ребенку играть вблизи кустарников и в самих кустарниках; споткнувшись, оступившись, падая, ребенок может глубоко поранить кожу, поцарапаться, зацепиться одеждой, просто испугаться, если попадутся торчащие ветки или сучки — весьма вероятны травмы глаз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Если поблизости от места отдыха есть водоем, подход к этому водоему должен быть недоступен для ребенка; если же надежно оградить подход малыша к водоему невозможно, следует хорошенько присматривать за малышом — ни на минуту не выпускать его из виду; вода привлекает внимание детей, а они никакой опасности в воде не видят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Нужно очень внимательно следить за ребенком и в том случае, если на участке разведен огонь;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лучше всего сделать ограждение вокруг костра и строго-настрого запретить ребенку за пределы ограждения проходить; то, что огонь жжется, ребенок уже, конечно, знает, но в случае с костром возможны самые непредвиденные случайности — лучше просто их исключить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Прежде чем позволять ребенку играть на участке, необходимо обследовать этот участок на предмет змей; вообще, отправляясь отдыхать на природу с ребенком, следует всегда брать с следует всегда брать с собой аптечку, в которой есть противозмеиная сыворотка; подкожное введение противозмеиной сыворотки — это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основной метод лечения при укусах змей; важно обращать внимание на присутствие в данной местности окрыленных жалящих и кусающих насекомых — главным образом, пчел, ос; особенно опасны для ребенка могут быть пчелы,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когда они несут с поля к улью взяток, а ребенок оказывается у них на пути; пчелы, пребывая в полной уверенности, что у них хотят «отнять дорогу», нападают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Нельзя позволять малышу слишком долго находиться на открытом солнце; кожа у ребенка очень нежная и весьма чувствительная к воздействию солнечных лучей; не успеет мама оглянуться (и сама-то совсем не загорела), а у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малыша уже солнечный ожог; для ребенка обязательно должен быть устроен тенёк; если малыш в данном сезоне впервые оказывается на солнце, то сеанс солнечных ванн не должен превышать нескольких минут; изо дня в день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продолжительность пребывания на солнце следует постепенно увеличивать — примерно на минуту в день; но даже если ребенок уже основательно загорел и солнечный ожог ему явно не грозит, не рекомендуется злоупотреблять пребыванием в прямых лучах солнца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Нельзя позволять ребенку есть ягоды, которые он встретит на своем пути; многие несъедобные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и даже очень ядовитые ягоды имеют весьма привлекательный вид; всякий раз, когда малыш видит какую-либо ягоду или то, что он ягодой считает, он должен спросить у мамы разрешения — можно ли ее сорвать и съесть; если мама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сомневается относительно съедобности ягоды, лучше не рисковать и пройти мимо; так же — и с грибами; обратим особенное внимание на отношение к сыроежкам; дети зачастую воспринимают название «сыроежка» как руководство к действию и могут съесть гриб сырым, что опасно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Всегда должна быть хорошо продумана одежда малыша; в жаркий солнечный день на ребенка лучше надевать светлую одежду, которая хорошо отражает солнечные лучи и предохраняет тело ребенка от перегревания; в прохладный ветреный день лучше надеть на малыша одежду темных тонов, которая поглощает несущие тепло инфракрасные лучи и не дает ребенку замерзнуть; голова малыша всегда должна быть покрыта шапочкой (панамкой, пилоткой, кепкой и др.); лучше — если у шапочки есть поля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Нельзя долго загорать под солнцем, это очень опасно для кожи и всего организма. На пляже надо находиться большую часть времени в тени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Находясь в жаркое время на пляже, пейте много воды, так как она нужна организму. На пляже ешьте только те продукты, которые не портятся быстро от высокой температуры. Это овощи и фрук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Не ешь на пляже мясо или продукты его содержащие, через двадцать минут нахождения на жарком солнце, мясо превращается в яд для нашего организма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Отправляясь в лес, всегда следует помнить об опасности нападения клещей; если ребенок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гуляет с мамой по лесу, то воротничок рубашки и рукава должны быть у него наглухо застегнуты, а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голова защищена шапочкой; после прогулки нужно раздеть малыша и внимательно его осмотреть с ног до головы, и волосы тоже; одежду — как верхнюю, так и нижнюю, — поменять на свежую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В случае обнаружения укусов- нужно обязательно обратиться в медицинское учреждение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Самое главное правило безопасности пребывания ребенка на природе: он постоянно должен быть под присмотром старших. Только так вы сможете уберечь его от всех «прелестей» дикого отдыха и сохранить здоровье.</w:t>
      </w:r>
    </w:p>
    <w:p>
      <w:pPr>
        <w:pStyle w:val="C3"/>
        <w:shd w:fill="FFFFFF" w:val="clear"/>
        <w:spacing w:before="0" w:after="0"/>
        <w:rPr>
          <w:rStyle w:val="C11"/>
          <w:bCs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rStyle w:val="C11"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1"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C11"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14:00Z</dcterms:created>
  <dc:creator>ДНС</dc:creator>
  <dc:description/>
  <dc:language>en-US</dc:language>
  <cp:lastModifiedBy>ДНС</cp:lastModifiedBy>
  <dcterms:modified xsi:type="dcterms:W3CDTF">2017-06-06T06:18:00Z</dcterms:modified>
  <cp:revision>1</cp:revision>
  <dc:subject/>
  <dc:title/>
</cp:coreProperties>
</file>